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полните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«Рыльская детская школа искусств» Кур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.Н. Коновал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витие элементов исполнительской техник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на начальном этапе обучения игры на аккордеон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ыль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Тема: «Развитие элементов исполнительской техники на начальном  этапе обучения игры на аккордеоне»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.Гаммы и арпеджио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 Роль упражнений в развитии техники аккордеонист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. Смена мех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4. Формирование аппликатурных навыков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5. Техника звукоизвлечени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ка – это «умение художника выразить то, что он хочет выразить. Это способность его материализовать задуманное в звуке…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сторона исполнения музыкального произведения зависит от уровня развития техники, что ведет к совершенствованию исполнительского мастерства. В художественной деятельности музыканта само понятие исполнительского мастерства складывается из сочетания музыкальных и технических данных, и только при наличии обоих компонентов возможен успех в области исполнительства Поэтому развитие технического мастерства должно занимать важное место, и в особенности на начальном этапе обучения игры на инструмен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 на музыкальном инструменте – это один из сложнейших видов человеческой деятельности, который требует в своей реализации высокую степень личностного развития и отлаженную работу психических процессов (воли, внимания, ощущений, восприятия, мышления, памяти, воображения и т.д.). Хороших результатов невозможно достигнуть, если учащийся не владеет техникой игровых движений, через которые он с помощью музыкального инструмента раскрывает свои мысли и чувства. Игра на аккордеоне требует определенных технических навыков. Техника аккордеониста невозможна без специальной многолетней работы. Эта работа начинается с момента первого знакомства с инструмен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ка – это совокупность всех средств, при помощи которых исполнитель передает музыкальный смысл произведения. Работу по развитию исполнительской техники следует проводить целенаправленно и систематичес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ку аккордеониста можно разделить на мелкую (пальцевую) и крупную, а так же технику звукоизвлечения и технику игры мехом. То есть, все, чем занимается аккордеонист – исполнитель, начиная с прикосновения к клавише, есть техника. К мелкой технике относятся различные гамма – и арпеджиобразные пассажи, мелизмы, пальцевая репетиция. К крупной – пальцевое тремоло, октавы, аккорды, скачки, кистевая техника. Гаммы, арпеджио, аккорды, специальные упражнения, этюды служат важным материалом для развития различных элементов техники игры на аккордео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ехники идет успешно в том случае, если гаммы, арпеджио, аккорды, упражнения и этюды играются при полном внимании и слуховом контроле над соблюдением динамических оттенков, ритмов, штрих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аждом уроке по специальности необходимо отводить время для работы над техникой, проверять результаты домашних заданий ученика. Изучение различных видов техники надо осуществлять в определенной последовательности и закреплять достигнутое во время исполнения художественных произведений. Исполнительские приемы следует постоянно совершенствов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для преподавателя следить за состоянием технического аппарата ученика, не допускать его перенапряжения, зажатости и скованности. Огромную роль для развития техники играют упражнения. Работа над упражнением требует от ученика большого напряжения воли, сосредоточенности и внимания. Вначале упражнения следует играть медленно, чтобы проконтролировать свои игровые действия, вслушаться в его звучание и затем постепенно ускорять темп. Необходимо также время от времени возвращаться к игре в медленном темпе, чтобы избежать «заигрывания». Упражнения следует играть различными штрихами, т.к. это способствует достижению большей четкости исполнения, независимости и пальцев и кистевых движений. Одна из важных задач педагога – научить ученика тщательно работать над технически трудными местами в произве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ммы и арпеджио – это важнейший материал для развития и совершенствования исполнительской техники. Регулярная и успешная работа над гаммами и арпеджио помогает преодолеть многие технические труд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учивание гамм и арпеджио следует начинать в медленном темпе. С самого начала работы над гаммами важно указать учащимся ясную цель: для чего изучаются гаммы, и какую они могут принести пользу для музыкального развития кажд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та или другая гамма (арпеджио) будет выучена в ровном движении, рекомендуется переходить к исполнению ее в различных метроритмических рисунках, штрихах и динамических оттенк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стрый темп не должен нарушать ясности исполнения гамм и арпеджио. При нарушении ровности звучания необходимо вернуться к медленному темпу. Работа над гаммами и арпеджио требует постоянного слухового и двигательного контроля эт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трогое соблюдение указанной аппликатур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минимально ровного звука и плавной смены  направления движения мех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тественное и экономичное движение пальцев, кисти и предплечь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пальцевого уда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точность выполнения определенного метроритмического рисунка и штрих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точность координации движений пальцев при исполнении обеими ру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у над арпеджио можно начинать со второй половины первого года обучения. Подготовить ученика к игре арпеджио следует на материале гармонических фигураций, встречающихся в этюдах или упражнениях. Кисть руки делает минимальное движение от первого пальца к пятому. Первый палец после снятия с клавиши плавно подтягивается к остальным. В начале осваиваются арпеджио короткие и ломаные, позже – длинные. При игре аккордов следует обратить внимание ученика на одновременность действий всех играющих пальц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ммы и упражнения – не просто ежедневное занятие, а необходимое условие для успешного продвижения впере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вид техники отрабатывается в течении длительного времени, до достижения свободного, технического исполнения и закрепляется на художественном материале. Техника игры на аккордеоне в действительности бесконечно разнообразна, но в то же время можно сказать, что она и бесконечно однообразна, поскольку всегда можно найти сходные элементы. Поэтому разумное сочетание сходства и степени различия и ведет к успешному формированию разнообразных навыков по принципу постепенного усложнения. То есть формирование нового технического навыка, всегда предполагает наличие определенных предварительно приобретенных знаний и ум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условий для развития техники является работа над сменой меха. Правильное владение мехом дает возможность аккордеонисту добиваться разнообразия красок звучания, динамических тонкостей. Однако абсолютно точно рассчитать мех в музыкальном материале невозможно. Поэтому, чтобы не было разрыва музыкальной фразы, не следует растягивать и сжимать мех до предела. Для правильного исполнения музыкального материала необходимо как во время сжима, так и при разжиме иметь запас в мех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ккордовая фактура требует большего запаса меха, нежели одноголосная, следовательно, величина запаса прямо пропорционально силе звучания и плотности фактуры, оттого, как инструмент держит воздух. Но бывают случаи, когда исполнить всю музыкальную фразу или предложение на один мех оказывается невозможным и движение его приходится менять в середине фразы или предложения. Менять движение меха надо очень плавно. Это достигается  путем фиксации кисти левой руки в момент смены мех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сь процесс смены движения меха педагог должен отрабатывать с учащимся постепенно и тщательно, задерживаясь на отдельных положениях ру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работки навыков мягкой смены движения меха можно также играть гаммы в очень медленном темпе, меняя мех на каждую ноту и добиваясь как можно большего приближения к легато. Необходимо тщательно упражнять руку, чтобы она могла свободно справляться с техническими трудностями на клавиатур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жим и разжим меха влияют на нажимание клавишей пальцами и на движение руки по клавиатуре. Когда мех совсем не растянут, пальцам одинаково легко нажимать клавиши во всех частях клавиатуры, - а руке передвигаться по ней. Но чем больше разводится мех, тем менее удобно нажимать пальцами клавиши и передвигать руку по клавиату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развития исполнительской техники важную роль играет техника звукоизвле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ук – это основное средство выразительности. У высококвалифицированных музыкантов даже простые, технически несложные произведения звучат чрезвычайно привлекательно. Это результат большой работы над культурой зву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звуком – это освоение тембра, динамики и штрихов. Изменение тембра в аккордеонах осуществляется с помощью регистров. При исполнении кантиленных произведений необходимо стремиться максимально, приблизить звучание аккордеона к пению, к человеческому голос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у над музыкальным произведением нужно вести в определенной последователь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Тщательно изучить построение и определить техническую задачу, чтобы иметь ясное представление об объеме и характере предстоящей работы. Детально проработать за инструментом текст, установить аппликатуру, выработать целесообразные движения и положение рук во время иг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ступить к разучиванию пьесы, по частям отрабатывая наиболее трудные места. Эта работа должна начинаться с подбора упражнений, содержащих характерные элементы трудных мес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ратить внимание на исполнение аккомпанемента левой рукой. Во время исполнения легато до конца погружать пальцы в клавиши. При штрихе стаккато не отдергивать пальцы от клавиши, а лишь мгновенно расслаблять  их после погружения клавиши: движения пальцев будут экономнее, и сохранится, необходим контакт пальцев с клавиш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дновременно с усвоением текста – следить за выполнением фразировки, акцентов, штрихов динамических оттен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Играть пьесу надо в различных темпах, не привыкая к какому – либо одному. Начинать работу следует с медленного темпа, и постепенно возвращаясь к нему в процессе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Заучивание текста наизусть должно происходить в ходе усвоения его технических и художественных особен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полезны тогда, когда нужно преодолевать техническую трудность, встретившуюся в произведении. Детали работы зависят от индивидуальности ученика, его подготовки, возраста и т.д. Музыкальное произведение полезно разучивать не целиком, а по частям, разбивая на отдельные эпизоды. Это способствует быстрому изучению наизу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жнейшей задачей музыкальных школ является развитие активности, инициативы и творческой самостоятельности юных музыкантов. Одна из наиболее доступных форм воспитания этих качеств у учащихся по классу аккордеона – планомерное формирование аппликатурных навыков и особенно штриховая раб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ппликатура – способ расположения и порядок чередования пальцев в процессе игры на музыкальном инструменте, а так же обозначение этого способа в нот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умения выбора лучшего варианта аппликатуры во многом зависит не только успешность исполнения конкретного музыкального произведения, но и общее развит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ского мастерства музыканта – инструменталиста. Хорошо подобранная аппликатура способствует выразительности исполнения, облегчает преодоление технических сложностей, укрепляет свободу ориентировки на клавиату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боре аппликатуры в первую очередь уделяем внимание принципам художественной необходимости и удоб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еди аппликатурных приемов можно выделить следующее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одкладывание и перекладывание пальцев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скольжение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одмена пальц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грамотной аппликатуре должно быть заложено еще в музыкальной школе. Лучшей является та аппликатура, которая помогает исполнителю кратчайшим путем реализовать его художественные намерения, помочь выявить стилистические особенности произведения, а также увеличить темп. Вполне естественно, что для каждого учащегося подбирается индивидуальная аппликатура, исходя из физиологических особенностей строения кисти, так как аппликатура пригодная одному аккордеонисту, может оказаться неприемлемой для друг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аппликатура – та, которая позволяет исполнителю в наиболее короткие сроки добиться наивысшего художественного эффекта: ритмической четкости, необходимой фразировки и динам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аппликатура основывается на естественности, удобстве, плавности и свободе движений. Достигается она вместе с полным использованием всех возможностей пальцевого аппарата. На выбор аппликатуры влияют индивидуальные особенности исполнительского аппарата учащихся – степень растяжки пальцев, длинна ,эластич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ппликатуру следует определить сразу же после того, как учащийся получил музыкальное произведение. Аппликатурная самостоятельность учащегося воспитывается под непосредственным контролем педагога. Ведущую роль в развитии инициативы и самостоятельности учащегося играет и учебный репертуар: чем ярче и содержательнее музыкальные произведения, тем больше интереса, легче и прочнее решается те или иные , в том числе аппликатурные и штриховые зада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работы с начинающими учащимися нередко лежат не художественные произведения, а элементы нотной грамоты, названия клавишей, разучивание гамм, арпеджио, упражнений и этюдов. Работа над художественным материалом в этом случае оттесняется на второй план, что снижает интерес учащихся к занятиям. И тем не менее, развитие аппликатурных навыков невозможно без использования технического матери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. Гофман, который на вопрос – сколько времени нужно посвятить чисто  технической работе отвечал так: «Упражнениям, то есть работе ума и сердца, посвящайте как можно меньше времени, так как в противном случае пострадает ваша музыкальность….Техника….без музыкальной воли – это способность без цели, а становясь самоцелью, она никак не может служить искусству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денное высказывание крупного музыканта не призывает молодых исполнителей к недооценке работы над техническим материало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но лишь предостерегает от часто бездумных и бесцельных проигрываний этого материала. Такие занятия обычно приносят мало польз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бота над техническим материалом на начальном этапе обучения должна проводиться каждодневно, но не длитель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по развитию аппликатуры необходимо с первого урока приучать учащего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оспитывать в себе ощущение рациональности движений (высокий подъем пальцев над клавиатурой нежелателен, поскольку требует дополнительных усили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е задерживаться на хорошо знакомом материале (лучше больше внимания уделить новому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спользовать одинаковые группы нот (мотивы, фразы, предложения) одними и теми же пальц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Учитывать не только фактуру и штрихи, но и темп (аппликатура, которой пьеса легко исполняется в медленном темпе, для быстрого движения может оказаться непригодно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Использовать все возможность пальцевого аппарата, уделяя особое внимание развитию слабых пальцев – четвертому и пято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пособствовать плавности ведения меха и смены направления его дви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некоторыми учащимися можно начинать работу не с гамм и арпеджо, а с простейших мелодий, строящихся из элементов гамм и арпеджио. И здесь особое значение приобретает позиционная игра. При игре в позиции сохраняется положение кисти рук, исключается подкладывание и перекладывание пальц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ция – группа нот, охватываемая на клавиатуре одним положением кисти ру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ом позиционной игры на аккордеоне является исполнение групп нот в пределах квинты, при котором каждый палец остается над одной и той же клавиш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диапазон игры в позиции может быть расширен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За счет пропуска клавишей между пальца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утем повторного нажатия разными пальцами одной клавиш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озиционной аппликатуры обычно дает большую уверенность и стабильность в иг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ое значение позиционной игры еще более возрастает, если давать систематически по транспонированию усвоенных в позициях мелодий, обращая при этом внимание учащихся на следующие факторы: - на аккордеоне в новой тональности аппликатура сохраняется независимо от того, на какую клавишу – белую или черную – приходится первый пале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самых первых уроков необходимо приучать учащихся к аппликатурной дисциплине и проявлять творческую инициативу в этой области, а так же работ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 пьесами, одновременно с решением специальных задач, необходимо воспитывать навыки владения динамикой и штрих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произведениями полезно применять метод вариантов. Варианты предохраняют от однообразного механического повторения. Их необходимо придумывать исходя  из степени подготовленности учащихся и технических возможностей инструмента. Из огромного количества следует определить основные вариант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рические варианты – перенесение акцентов с сильной доли на слабу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варианты – изменение силы звуч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триховые варианты – замена авторского штриха контрастным (например, стаккато вместо легато и наоборот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тмические вариан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ощение фактуры при работе над аккордами. Этим приемом пользуются для того, чтобы постепенно привести учащегося к преодолению технических трудностей. Вначале можно играть только верхние ноты аккордов, затем верхние и ниж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Арпеджирование аккордов или соединение арпеджио в аккор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ая техника игры имеет огромное значение для музыканта – исполнителя. Ни один выдающийся исполнитель – инструменталист не достиг бы совершенного мастерства, если бы не уделял должного внимания развитию своих технических возмож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ых и главных задач педагога – привить ученику самостоятельность мышления, самопознания и умения добиваться цели. Работа должна быть последовательной и систематическ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ния основных подходов по проблеме формирования исполнительской техники позволяет педагогу творчески реализовать задачу технического развития ученика в процессе его музыкального образов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Цыпин Г. «Исполнительская техника» М. 1997г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ушников В.«Школа игры на аккордеоне». М. Музыка 1990г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ушников В. «Хрестоматия аккордеониста» М. Музыка 1990г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дариков А. «Исполнительская техника баяниста» М. 1989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умов Г. Лондонов П. «Школа игры на аккордеон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0:20:00Z</dcterms:created>
  <dc:creator>Dom</dc:creator>
  <dc:description/>
  <cp:keywords/>
  <dc:language>en-US</dc:language>
  <cp:lastModifiedBy>Dom</cp:lastModifiedBy>
  <dcterms:modified xsi:type="dcterms:W3CDTF">2016-10-04T19:19:00Z</dcterms:modified>
  <cp:revision>37</cp:revision>
  <dc:subject/>
  <dc:title>Методический доклад</dc:title>
</cp:coreProperties>
</file>