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БОУ СПО МО « МОСКОВСКИЙ  ГИДРОМЕТЕОРОЛОГИЧЕСКИЙ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КУМ 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84"/>
      </w:tblGrid>
      <w:tr>
        <w:trPr/>
        <w:tc>
          <w:tcPr>
            <w:tcW w:w="4870" w:type="dxa"/>
            <w:tcBorders/>
          </w:tcPr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582"/>
            </w:tblGrid>
            <w:tr>
              <w:trPr/>
              <w:tc>
                <w:tcPr>
                  <w:tcW w:w="207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директор технику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Тягова Л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» сентября 2015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указания к выполнению лабораторных работ                       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 ФИЗИК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специальностям: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5.02.03.  Метеоролог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20.02.01. Рациональное  использование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родохозяйственных  комплекс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Железнодорож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5-2016 уч.г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казания к выполнению лабораторных работ по дисциплине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ы на основе Федерального государственного образовательного стандарта и действующей рабочей программы по специальностям среднего профессионального образова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5.02.03.  Метеоролог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02.01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рациональное  использ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родохозяйственных   комплек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МГМ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 Г.М. Румянцева, преподаватель МГМ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 и одобрена на заседании предметной цикловой комисс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стественнонаучных  и  радиотехнических 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1  от «1»  сентября  2015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: _____________ В.П. Куняе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ована Методическим  советом Государственного образовательного учреждения среднего профессионального образования Московской области «Московский гидрометеорологический техникум» (ГБОУ СПО МО МГМТ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1  от «1» сентября 2015 г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Оглавлени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 работа  №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 звездного  неба с помощью      подвижной ка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рка  закона  Бойля – Мариот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0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14" w:leader="none"/>
              </w:tabs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 работа №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влажности  воздуха  с        помощью  гигрометра  и  психро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 коэффициента  поверхностного  натяжения  жидк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электроемкости  конденсаторов  и  их  со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 удельного  сопротивления  прово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Э.Д.С.  источника  электрической 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рка  формулы  эквивалентного  сопротивления  при  последовательном  и  параллельном  соединении  прово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 модели  электродвига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абораторная  работа №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 ускорения  свободного  падения  с  помощью  математического  маятни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 простейшего  радиоприем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 Определе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го  фокусного  расстояния  собирательной  лин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абораторная  работа №9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 длины  световой  волны  с  помощью  дифракционной  реш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 спектров  излучения  различных 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 солнечных  пяте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исок литера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ведение: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зработ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мощи обучающимся в выполнении   лабораторных работ по дисциплине  «физика».</w:t>
      </w:r>
    </w:p>
    <w:p>
      <w:pPr>
        <w:pStyle w:val="Normal"/>
        <w:spacing w:lineRule="auto" w:line="240" w:before="24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держание  пособ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ует  требованиям  к  знаниям, умениям  и  навыкам  по  дисциплине  и  разработано  на  основе  рабочей программы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 каждой   лабораторной  работы  содержит:  тему,  цели работы,  порядок  выполнения  работы,  примеры  выполнения  заданий,  а также  перечень  контрольных  вопросов  для  выявления  и  устранения  недочётов  в  освоении  рассматриваемой  темы.  Для  получения  более полной,  подробной  информации  приведён  список  рекомендуемой литературы.  Пособие  содержит  критерии  оценивания  выполнения  работы.</w:t>
      </w:r>
    </w:p>
    <w:p>
      <w:pPr>
        <w:pStyle w:val="Normal"/>
        <w:spacing w:lineRule="auto" w:line="240" w:before="24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 рекомендации  предназначены  для студентов  и преподавателей  средних  специальных  учебных  заведений,  изучаемых дисциплину  « физика»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 и интернет-ресурсы: 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 для  СПО.  Л.С.Жданов, Г.Л.Жданов. изд. 2005г.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 физике. В.Ф.Дмитриева.  изд. 2010г.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к лабораторным работам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актическая  работа № 1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зучение  звездного неба  с  помощью  подвижной  карты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ся с моделями  звездного  неба,  солнечной системы,    устройством подвижной  карты звездного  неба. Научиться работать с картой: решение  задач  на  условия  видимости  созвездий  и  определение  их  координа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 звездного  неба  вследствие  вращения  Земли  вокруг  своей  оси  и  вокруг  Солнца  меняется. Накладной  круг  отображает плоскость  горизонта,  на которой  мы  находимся  в  данное  время. Овал  накладного  круга  вырезают  по  широте  места  наблюдения  или  близкой  к  ней.  Линия  выреза  будет  изображать  линию  горизонта, где  отмечены  точками  Север,  Юг, Запад,  Восток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карте  звезды  показаны  черными  точками,  размеры  которых  характеризуют  яркость  звезд.  Туманности  обозначены  штриховыми линиям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ый полюс мира  изображен  в  центре  карты. Линии,  исходящие  от  северного  полюса  мира,  показывают  расположение  кругов склонения. Для  двух  ближайших  кругов  склонения  угловое  расстояние равно 2 ч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есные  параллели  нанесены  через  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С  их  помощью  производят  отсчет  склонения  светила  δ, которое  равно  широте  места  наблюдения. 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чки  пересечения  эклиптики  с  экватором,  для  которых прямое восхождение  0 и 12 ч, называются  соответственно  точками  весеннего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γ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 осенн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Ω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вноденствий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 краю  звездной  карты  нанесены  месяцы  и  числа,  а  на  накладном  круге  -  часы. Для  определения  местоположения  небесного  светила  необходимо  месяц, число, указанные  на  звездной  карте,  совместить  с  числом наблюдения  на  накладном  круге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ое  восхождение  светила определяется  углом на  плоскости небесного  экватора  между  направлением  на  точку  весеннего  равноденствия  и  небесным  меридианом  светила  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бор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ь  небесной  сферы,  модель  солнечной  системы,  подвижная  карта  звездного  неб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выполнения  работы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 подвижную  карту  звездного  неба  на  день  и  час  наблюдения  и  назвать  созвездия,  расположенные  в  южной  части  неба  от  горизонта  до  полюса  мира;  на  востоке  -  от  горизонта  до  полюса  мира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йти  созвездия,  расположенные  между  точками  запада  и  севера,  10  октября  в  21 час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ти  на  звездной  карте  созвездия  с  обозначенными  в  них  туманностями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будут  ли  видны  созвездия  Девы,  Рака,  Весов  в  полночь  15  сентября. Какое  созвездие  в  это  время  будет  находится  вблизи  горизонта  на  севере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какие  из  перечисленных  созвезд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ая  Медведица,  Волопас,  Возничий,  Орион  - для  данной  широте  будут  незаходящи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 на  вопрос:  может  ли  для  вашей  широты  20  сентября  Андромеда  находиться  в  зените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карте  звездного  неба  найти  пять  любых  перечисленных  созвездий:  Большая  Медведица,  Малая Медведица,  Кассиопея,  Андромеда,  Пегас,  Лира,  Геркулес,  Северная  Корона  -  и  определить  приближенно небесные  координаты ( склонение  и  прямое  восхождение )  для  α – звезд  этих  созвездий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какое  созвездие  будет  находится  вблизи  горизонта  в  точках  Севера,  Запада, Юга, Востока  5  мая  в  полночь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трольные вопросы:  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бъясняется расположение планет, звезд, созвездий на небосводе?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 чего зависит  высота Солнца над горизонтом?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то означают точки весеннего и осеннего равноденствия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ив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.</w:t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Лабораторная  работа  № 1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  закона  Бойля – Мариотт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 работы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ся  с  приборами,  их  устройством, принципом работы,  методом проведения  опытов.   Научится проводить измерени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тояние  данной массы  характеризуется тремя  величинами:  объемом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давлением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и  температурой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Изменение состояния газа – нагревание  или охлаждение, расширение  или  сжатие  -  называется газовым  процессом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термическим процессом  называется  процесс  в  газе  при  неизменной  температур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 данной  массы  газа  при  неизменной  температуре  произведение  давления  газа  на  его  объем  есть  величина  постоянная  -  закон  Бойля – Мариотта – выражается уравнением  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…..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=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on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бор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1970</wp:posOffset>
                </wp:positionH>
                <wp:positionV relativeFrom="paragraph">
                  <wp:posOffset>436880</wp:posOffset>
                </wp:positionV>
                <wp:extent cx="635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1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3645</wp:posOffset>
                </wp:positionH>
                <wp:positionV relativeFrom="paragraph">
                  <wp:posOffset>490220</wp:posOffset>
                </wp:positionV>
                <wp:extent cx="635" cy="382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7070</wp:posOffset>
                </wp:positionH>
                <wp:positionV relativeFrom="paragraph">
                  <wp:posOffset>490220</wp:posOffset>
                </wp:positionV>
                <wp:extent cx="635" cy="382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Трубка Мельде. 2 Масштабная линейка.  3 Уровень.  4.Барометр. 5. Тонкая  проволока  длиной  около 40 см.</w:t>
      </w:r>
    </w:p>
    <w:p>
      <w:pPr>
        <w:pStyle w:val="Normal"/>
        <w:tabs>
          <w:tab w:val="clear" w:pos="708"/>
          <w:tab w:val="left" w:pos="7317" w:leader="none"/>
          <w:tab w:val="left" w:pos="8523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3020</wp:posOffset>
                </wp:positionH>
                <wp:positionV relativeFrom="paragraph">
                  <wp:posOffset>355600</wp:posOffset>
                </wp:positionV>
                <wp:extent cx="1924685" cy="1143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49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28pt;width:151.5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43020</wp:posOffset>
                </wp:positionH>
                <wp:positionV relativeFrom="paragraph">
                  <wp:posOffset>185420</wp:posOffset>
                </wp:positionV>
                <wp:extent cx="1924050" cy="32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215</wp:posOffset>
                </wp:positionH>
                <wp:positionV relativeFrom="paragraph">
                  <wp:posOffset>185420</wp:posOffset>
                </wp:positionV>
                <wp:extent cx="90805" cy="170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45pt;margin-top:14.6pt;width:7.1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7070</wp:posOffset>
                </wp:positionH>
                <wp:positionV relativeFrom="paragraph">
                  <wp:posOffset>185420</wp:posOffset>
                </wp:positionV>
                <wp:extent cx="635" cy="170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1970</wp:posOffset>
                </wp:positionH>
                <wp:positionV relativeFrom="paragraph">
                  <wp:posOffset>185420</wp:posOffset>
                </wp:positionV>
                <wp:extent cx="635" cy="17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3645</wp:posOffset>
                </wp:positionH>
                <wp:positionV relativeFrom="paragraph">
                  <wp:posOffset>217805</wp:posOffset>
                </wp:positionV>
                <wp:extent cx="635" cy="137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5270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32">
                <wp:simplePos x="0" y="0"/>
                <wp:positionH relativeFrom="column">
                  <wp:posOffset>4332605</wp:posOffset>
                </wp:positionH>
                <wp:positionV relativeFrom="paragraph">
                  <wp:posOffset>52705</wp:posOffset>
                </wp:positionV>
                <wp:extent cx="736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52265</wp:posOffset>
                </wp:positionH>
                <wp:positionV relativeFrom="paragraph">
                  <wp:posOffset>52705</wp:posOffset>
                </wp:positionV>
                <wp:extent cx="14878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07940</wp:posOffset>
                </wp:positionH>
                <wp:positionV relativeFrom="paragraph">
                  <wp:posOffset>52705</wp:posOffset>
                </wp:positionV>
                <wp:extent cx="6591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33645</wp:posOffset>
                </wp:positionH>
                <wp:positionV relativeFrom="paragraph">
                  <wp:posOffset>52705</wp:posOffset>
                </wp:positionV>
                <wp:extent cx="2444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36">
                <wp:simplePos x="0" y="0"/>
                <wp:positionH relativeFrom="column">
                  <wp:posOffset>4906010</wp:posOffset>
                </wp:positionH>
                <wp:positionV relativeFrom="paragraph">
                  <wp:posOffset>52705</wp:posOffset>
                </wp:positionV>
                <wp:extent cx="127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31970</wp:posOffset>
                </wp:positionH>
                <wp:positionV relativeFrom="paragraph">
                  <wp:posOffset>52705</wp:posOffset>
                </wp:positionV>
                <wp:extent cx="3505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  выполнения  работ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tabs>
          <w:tab w:val="clear" w:pos="708"/>
          <w:tab w:val="left" w:pos="7317" w:leader="none"/>
          <w:tab w:val="left" w:pos="84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Расположить  трубку  горизонтально.   Измерить  длины  столбика  ртути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 столб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оздуха  в  запаянном  конце  трубки  с  точностью  до  1 м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  по  барометру  атмосферное  давление  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1715</wp:posOffset>
                </wp:positionH>
                <wp:positionV relativeFrom="paragraph">
                  <wp:posOffset>369570</wp:posOffset>
                </wp:positionV>
                <wp:extent cx="74930" cy="13512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" cy="13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5pt;margin-top:29.1pt;width:5.9pt;height:10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3645</wp:posOffset>
                </wp:positionH>
                <wp:positionV relativeFrom="paragraph">
                  <wp:posOffset>369570</wp:posOffset>
                </wp:positionV>
                <wp:extent cx="74930" cy="15532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29.1pt;width:5.8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1715</wp:posOffset>
                </wp:positionH>
                <wp:positionV relativeFrom="paragraph">
                  <wp:posOffset>369570</wp:posOffset>
                </wp:positionV>
                <wp:extent cx="20193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5pt;margin-top:29.1pt;width:15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Вычислить  произведени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.  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где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о всех  случаях  одинаково и  его можно принять за  1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602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Расположить  трубку  вертикально  отверстием </w:t>
        <w:tab/>
      </w:r>
    </w:p>
    <w:p>
      <w:pPr>
        <w:pStyle w:val="Normal"/>
        <w:tabs>
          <w:tab w:val="clear" w:pos="708"/>
          <w:tab w:val="left" w:pos="84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6010</wp:posOffset>
                </wp:positionH>
                <wp:positionV relativeFrom="paragraph">
                  <wp:posOffset>579120</wp:posOffset>
                </wp:positionV>
                <wp:extent cx="1270" cy="4260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45.6pt;width:0.05pt;height: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6010</wp:posOffset>
                </wp:positionH>
                <wp:positionV relativeFrom="paragraph">
                  <wp:posOffset>1004570</wp:posOffset>
                </wp:positionV>
                <wp:extent cx="2025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79.1pt;width: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7940</wp:posOffset>
                </wp:positionH>
                <wp:positionV relativeFrom="paragraph">
                  <wp:posOffset>919480</wp:posOffset>
                </wp:positionV>
                <wp:extent cx="1270" cy="857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pt;margin-top:72.4pt;width:0.05pt;height: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6010</wp:posOffset>
                </wp:positionH>
                <wp:positionV relativeFrom="paragraph">
                  <wp:posOffset>717550</wp:posOffset>
                </wp:positionV>
                <wp:extent cx="20256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56.5pt;width: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6010</wp:posOffset>
                </wp:positionH>
                <wp:positionV relativeFrom="paragraph">
                  <wp:posOffset>121920</wp:posOffset>
                </wp:positionV>
                <wp:extent cx="128270" cy="1143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52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9.6pt;width:10.05pt;height: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6010</wp:posOffset>
                </wp:positionH>
                <wp:positionV relativeFrom="paragraph">
                  <wp:posOffset>121920</wp:posOffset>
                </wp:positionV>
                <wp:extent cx="372745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96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9.6pt;width:29.3pt;height: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6010</wp:posOffset>
                </wp:positionH>
                <wp:positionV relativeFrom="paragraph">
                  <wp:posOffset>717550</wp:posOffset>
                </wp:positionV>
                <wp:extent cx="37274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56.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6010</wp:posOffset>
                </wp:positionH>
                <wp:positionV relativeFrom="paragraph">
                  <wp:posOffset>1004570</wp:posOffset>
                </wp:positionV>
                <wp:extent cx="44640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79.1pt;width:35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86680</wp:posOffset>
                </wp:positionH>
                <wp:positionV relativeFrom="paragraph">
                  <wp:posOffset>121920</wp:posOffset>
                </wp:positionV>
                <wp:extent cx="22225" cy="595630"/>
                <wp:effectExtent l="19050" t="635" r="355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5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9.6pt;width:1.7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86680</wp:posOffset>
                </wp:positionH>
                <wp:positionV relativeFrom="paragraph">
                  <wp:posOffset>121920</wp:posOffset>
                </wp:positionV>
                <wp:extent cx="22225" cy="111125"/>
                <wp:effectExtent l="22860" t="0" r="304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680" cy="1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9.6pt;width:1.7pt;height: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верх  и  измерить  высоту воздуха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  запаянном </w:t>
        <w:tab/>
      </w:r>
    </w:p>
    <w:p>
      <w:pPr>
        <w:pStyle w:val="Normal"/>
        <w:tabs>
          <w:tab w:val="clear" w:pos="708"/>
          <w:tab w:val="left" w:pos="8489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08270</wp:posOffset>
                </wp:positionH>
                <wp:positionV relativeFrom="paragraph">
                  <wp:posOffset>322580</wp:posOffset>
                </wp:positionV>
                <wp:extent cx="1270" cy="3206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pt;margin-top:25.4pt;width:0.1pt;height:25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це  трубки.  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+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числить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</w:p>
    <w:p>
      <w:pPr>
        <w:pStyle w:val="Normal"/>
        <w:tabs>
          <w:tab w:val="clear" w:pos="708"/>
          <w:tab w:val="left" w:pos="848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изведение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где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3390</wp:posOffset>
                </wp:positionH>
                <wp:positionV relativeFrom="paragraph">
                  <wp:posOffset>-211455</wp:posOffset>
                </wp:positionV>
                <wp:extent cx="53340" cy="14681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146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pt;margin-top:-16.65pt;width:4.15pt;height:11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1640</wp:posOffset>
                </wp:positionH>
                <wp:positionV relativeFrom="paragraph">
                  <wp:posOffset>-158115</wp:posOffset>
                </wp:positionV>
                <wp:extent cx="107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-12.45pt;width: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1620</wp:posOffset>
                </wp:positionH>
                <wp:positionV relativeFrom="paragraph">
                  <wp:posOffset>-158115</wp:posOffset>
                </wp:positionV>
                <wp:extent cx="74930" cy="141478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1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6pt;margin-top:-12.45pt;width:5.85pt;height:11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1620</wp:posOffset>
                </wp:positionH>
                <wp:positionV relativeFrom="paragraph">
                  <wp:posOffset>-158115</wp:posOffset>
                </wp:positionV>
                <wp:extent cx="16065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6pt;margin-top:-12.45pt;width:1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4960</wp:posOffset>
                </wp:positionH>
                <wp:positionV relativeFrom="paragraph">
                  <wp:posOffset>-158115</wp:posOffset>
                </wp:positionV>
                <wp:extent cx="7023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-12.45pt;width:5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6910</wp:posOffset>
                </wp:positionH>
                <wp:positionV relativeFrom="paragraph">
                  <wp:posOffset>-158115</wp:posOffset>
                </wp:positionV>
                <wp:extent cx="64135" cy="1223645"/>
                <wp:effectExtent l="5080" t="635" r="342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-12.45pt;width:5.05pt;height:9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6910</wp:posOffset>
                </wp:positionH>
                <wp:positionV relativeFrom="paragraph">
                  <wp:posOffset>-158115</wp:posOffset>
                </wp:positionV>
                <wp:extent cx="1270" cy="107315"/>
                <wp:effectExtent l="38100" t="0" r="3746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-12.45pt;width:0.1pt;height:8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6910</wp:posOffset>
                </wp:positionH>
                <wp:positionV relativeFrom="paragraph">
                  <wp:posOffset>352425</wp:posOffset>
                </wp:positionV>
                <wp:extent cx="64135" cy="160020"/>
                <wp:effectExtent l="4445" t="1905" r="76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" cy="1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27.75pt;width:5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Расположить  трубку  вертикально  отверстием  вниз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94960</wp:posOffset>
                </wp:positionH>
                <wp:positionV relativeFrom="paragraph">
                  <wp:posOffset>135255</wp:posOffset>
                </wp:positionV>
                <wp:extent cx="702310" cy="222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720" cy="2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10.65pt;width:55.3pt;height: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6910</wp:posOffset>
                </wp:positionH>
                <wp:positionV relativeFrom="paragraph">
                  <wp:posOffset>135255</wp:posOffset>
                </wp:positionV>
                <wp:extent cx="64135" cy="85725"/>
                <wp:effectExtent l="0" t="0" r="1206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10.65pt;width:5pt;height:6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 измерить  высоту воздуха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3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 запаянном  конце  трубки. 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785</wp:posOffset>
                </wp:positionV>
                <wp:extent cx="24574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24.55pt;width:1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6730</wp:posOffset>
                </wp:positionH>
                <wp:positionV relativeFrom="paragraph">
                  <wp:posOffset>311785</wp:posOffset>
                </wp:positionV>
                <wp:extent cx="50990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24.55pt;width:4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.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числить  произведени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де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</w:p>
    <w:p>
      <w:pPr>
        <w:pStyle w:val="Normal"/>
        <w:tabs>
          <w:tab w:val="clear" w:pos="708"/>
          <w:tab w:val="left" w:pos="8640" w:leader="none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6550</wp:posOffset>
                </wp:positionH>
                <wp:positionV relativeFrom="paragraph">
                  <wp:posOffset>-5080</wp:posOffset>
                </wp:positionV>
                <wp:extent cx="1270" cy="2667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-0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6730</wp:posOffset>
                </wp:positionH>
                <wp:positionV relativeFrom="paragraph">
                  <wp:posOffset>-5080</wp:posOffset>
                </wp:positionV>
                <wp:extent cx="1270" cy="2667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-0.4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6550</wp:posOffset>
                </wp:positionH>
                <wp:positionV relativeFrom="paragraph">
                  <wp:posOffset>207645</wp:posOffset>
                </wp:positionV>
                <wp:extent cx="170180" cy="9080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5pt;margin-top:16.35pt;width:13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езультаты всех измерений  и  вычислений  записать  в  таблиц: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57"/>
        <w:gridCol w:w="1560"/>
        <w:gridCol w:w="1134"/>
        <w:gridCol w:w="1332"/>
        <w:gridCol w:w="1027"/>
        <w:gridCol w:w="1610"/>
      </w:tblGrid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ение  тру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тмосферное давление 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.  мм.рт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сота  ртутного  столб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ление воздуха в трубке  Па,       мм рт. с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 воздух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изведение  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Па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изонт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тикальное отверстием  ввер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тикальное отверстием вн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 вопрос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т ли значение при выполнении работы диаметр поперечного сечения трубки?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й ( из какого материала ) проволокой следует пользоваться при объединении частей ртутного столбика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ании  результатов работы построить график зависимости объема газа от давления при постоянной температуре  и  ответить на вопрос: может ли график пересекать оси координат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итерии  оценки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работа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Определение  относительной  влажности  воздуха  с  помощью  гигрометра  и  психро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накомится  с  устройством  и  принципом работы  приборов.  Научиться  проводить измер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бо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грометр  конденсационный  и  волосяной. Термометр. Психрометр. Баромет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ор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 атмосфере  Земли  всегда  содержатся  водяные  пары. Их  содержание  в  воздухе  характеризуется  абсолютной  и  относительной  влаж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бсолютная  влажность  ρ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 масса  водяного  пара  в 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духа, т. е.  плотность  водяного  пара  при  данной  температуре. Абсолютная  влажность  зависит  от  местоположения  на   Земле  и  над    поверхностью  Земли,  а  так  же  от  температуры  возду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носительная  влажность  В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ывает,  сколько  процентов  составляет  абсолютная  влажность  от  плотности  водяного  па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ρ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 насыщающего  воздух  при  данной  температуре.    В =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00℅/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рядок  выполнения  работ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  Работа с гигрометр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ить  температуру  окружающего 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Наполнить  камеру  гигрометра  летучей  жидкостью ( диэтиловым  эфиром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Установить термометр  в  камеру  гигроме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При  помощи  груши  продувать  воздух  через  эфир  и  внимательно  следить за полированной поверхностью  стенки  камеры,  сравнивая  ее  с  поверхностью  кольца.  Заметив  появления  росы  ( начало запотевания ) , записать  температу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Продолжая  наблюдение,  отметить момент  исчезновения росы  и  соответствующую  температур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 температуру  точки  росы  как среднее  арифметическое  измеренных  температу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Опыт  повторить  1-2 р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По  таблице  определить  плотность  пара  соответственно  при    температуре  росы  и  комнатно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числить  относительную  влажность,   найдя  среднее  значение   е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 измерений,  вычислений  и  табличные  данные  занести  в  таблиц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7320</wp:posOffset>
                </wp:positionV>
                <wp:extent cx="4410710" cy="2451100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992"/>
                              <w:gridCol w:w="851"/>
                              <w:gridCol w:w="1275"/>
                              <w:gridCol w:w="1418"/>
                              <w:gridCol w:w="850"/>
                            </w:tblGrid>
                            <w:tr>
                              <w:trPr>
                                <w:trHeight w:val="305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  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окружающего   воздух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en-US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 появления  ро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исчезновения  ро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точки  росы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р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/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val="en-US"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en-US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бсолютная  влажность  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, к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тносительная  влажность        воздуха  В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93pt;mso-wrap-distance-left:9pt;mso-wrap-distance-right:9pt;mso-wrap-distance-top:0pt;mso-wrap-distance-bottom:0pt;margin-top:-11.6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992"/>
                        <w:gridCol w:w="851"/>
                        <w:gridCol w:w="1275"/>
                        <w:gridCol w:w="1418"/>
                        <w:gridCol w:w="850"/>
                      </w:tblGrid>
                      <w:tr>
                        <w:trPr>
                          <w:trHeight w:val="305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омер  опы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пы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окружающего   воздух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 появления  росы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исчезновения  росы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точки  росы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р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/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 w:eastAsia="ru-RU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бсолютная  влажность   возду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, кг/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тносительная  влажность        воздуха  В℅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Работа  с  психрометром  и  барометр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наличие  воды  в  стаканчике  психрометра  и  при  необходимости  налить  е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 температуру  сухого  термомет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 температуру  смоченного  термомет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уясь  психрометрической  таблицей, определить  относительную  влажнос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я  температуру  воздуха  и  плотность насыщающего  пара  при  этой  температуре ( используя  таблицу  насыщающих  паров ),  вычислить  абсолютную  влажность  при  данной  температу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 измерений  записать  в  таблицу.</w:t>
      </w:r>
    </w:p>
    <w:tbl>
      <w:tblPr>
        <w:tblW w:w="88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68"/>
        <w:gridCol w:w="2410"/>
        <w:gridCol w:w="2519"/>
      </w:tblGrid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ния  термоме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ность  показаний  термометр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носительная  влажность  воздух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хого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мочен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∆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 ℅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трольные  вопросы: </w:t>
      </w:r>
      <w:r>
        <w:rPr>
          <w:rFonts w:cs="Times New Roman" w:ascii="Times New Roman" w:hAnsi="Times New Roman"/>
          <w:sz w:val="28"/>
          <w:szCs w:val="28"/>
          <w:lang w:eastAsia="ru-RU"/>
        </w:rPr>
        <w:t>1.Почему  показания влажного  термометра  психрометра  меньше  показаний  сухого  термометра?  При  каком  условии  разность  показаний  наибольш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ухой  и  влажный  термометры  психрометра  показывают  одну  и ту  же  температуру. Какова  относительная  влажность  воздух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очему  после  жаркого дня  роса  бывает  более  обиль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очему  перед  дождем  ласточки  летают  низ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:  № 2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 Определение  коэффициента  поверхностного  натяжения  жид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ся  с  приборами,  научится  проводить  измерения.  Познакомится  с  методом  определения  и  определить  коэффициент  поверхностного  натяжения 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 и  любая  механическая  система  самопроизвольно  переходящая  в  состояние,  при  котором  ее  потенциальная  энергия  минимальна,  то  жидкость  переходя  в  такое же  состояние,  должна  уменьшить  площадь  своей  внешней  поверхности.    Силы  поверхностного  натяжения  совершают работу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= σ ∆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  гд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зывается коэффициентом  поверхностного натяжения  данной  жидкости. Сила  поверхностного  натяжения  определяется  по  формуле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Отсюда  найдем  коэффициент  поверхностного натяже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σ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 Н/м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капли  жидкости  в  момент  ее  отрыва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шк 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 расчете  имеем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 весы  с  разновесом, стакан  с  испытуемой  жидкостью,  бюкса     ( стаканчик  с  притертой  крышкой), бюретка,  для  образования  капел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4440</wp:posOffset>
                </wp:positionH>
                <wp:positionV relativeFrom="paragraph">
                  <wp:posOffset>208280</wp:posOffset>
                </wp:positionV>
                <wp:extent cx="21590" cy="13081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3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16.4pt;width:1.7pt;height:10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5575</wp:posOffset>
                </wp:positionH>
                <wp:positionV relativeFrom="paragraph">
                  <wp:posOffset>208280</wp:posOffset>
                </wp:positionV>
                <wp:extent cx="11430" cy="13081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3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5pt;margin-top:16.4pt;width:0.9pt;height:10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4440</wp:posOffset>
                </wp:positionH>
                <wp:positionV relativeFrom="paragraph">
                  <wp:posOffset>208280</wp:posOffset>
                </wp:positionV>
                <wp:extent cx="19113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2pt;margin-top:16.4pt;width: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 выполнения  рабо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авновесить вес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44440</wp:posOffset>
                </wp:positionH>
                <wp:positionV relativeFrom="paragraph">
                  <wp:posOffset>224155</wp:posOffset>
                </wp:positionV>
                <wp:extent cx="20256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2pt;margin-top:17.65pt;width:15.9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ь  массу  пустой  бюксы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</w:t>
      </w:r>
      <w:r>
        <w:rPr>
          <w:rFonts w:cs="Times New Roman" w:ascii="Times New Roman" w:hAnsi="Times New Roman"/>
          <w:sz w:val="28"/>
          <w:szCs w:val="28"/>
          <w:lang w:eastAsia="ru-RU"/>
        </w:rPr>
        <w:t>( г ).–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55565</wp:posOffset>
                </wp:positionH>
                <wp:positionV relativeFrom="paragraph">
                  <wp:posOffset>134620</wp:posOffset>
                </wp:positionV>
                <wp:extent cx="1270" cy="446405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0.6pt;width:0.1pt;height:3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 диаметр  узкой  части  бюретк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 (мм).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н</w:t>
      </w:r>
    </w:p>
    <w:p>
      <w:pPr>
        <w:pStyle w:val="Normal"/>
        <w:ind w:left="6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65395</wp:posOffset>
                </wp:positionH>
                <wp:positionV relativeFrom="paragraph">
                  <wp:posOffset>45085</wp:posOffset>
                </wp:positionV>
                <wp:extent cx="90805" cy="159385"/>
                <wp:effectExtent l="635" t="571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85pt;margin-top:3.55pt;width:7.1pt;height: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55565</wp:posOffset>
                </wp:positionH>
                <wp:positionV relativeFrom="paragraph">
                  <wp:posOffset>45085</wp:posOffset>
                </wp:positionV>
                <wp:extent cx="90805" cy="159385"/>
                <wp:effectExtent l="5080" t="571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95pt;margin-top:3.55pt;width:7.1pt;height:1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65395</wp:posOffset>
                </wp:positionH>
                <wp:positionV relativeFrom="paragraph">
                  <wp:posOffset>135890</wp:posOffset>
                </wp:positionV>
                <wp:extent cx="181610" cy="175260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85pt;margin-top:10.7pt;width:14.25pt;height:13.7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56200</wp:posOffset>
                </wp:positionH>
                <wp:positionV relativeFrom="paragraph">
                  <wp:posOffset>204470</wp:posOffset>
                </wp:positionV>
                <wp:extent cx="1270" cy="3943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pt;margin-top:16.1pt;width:0.05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диаметр  шейки  капл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0,9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мм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 50  капель  и  определить  их  массу: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об 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г).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повторить  со  100  каплям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 (г)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ть  коэффициент  поверхностного  натяжения  для  двух  опыт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1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.       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относительную  погрешность  опыта: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(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ис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 100℅/ 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ис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 измерений  и  вычислений  записать  в  таблиц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635</wp:posOffset>
                </wp:positionV>
                <wp:extent cx="5019675" cy="3068320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644"/>
                              <w:gridCol w:w="851"/>
                              <w:gridCol w:w="850"/>
                              <w:gridCol w:w="567"/>
                              <w:gridCol w:w="567"/>
                              <w:gridCol w:w="851"/>
                              <w:gridCol w:w="567"/>
                              <w:gridCol w:w="14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исло  кап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асса  одной капли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нутрений диаметр  трубки  м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аметр шейки капли  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эффициент   поверхностного натяжения     σ    Н/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тносительная погрешность  δ    %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2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устой  бюк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б  кг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юксы с жидкостью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об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сех  капель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о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 к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41.6pt;mso-wrap-distance-left:9pt;mso-wrap-distance-right:9pt;mso-wrap-distance-top:0pt;mso-wrap-distance-bottom:0pt;margin-top:0.05pt;mso-position-vertical-relative:text;margin-left:26.8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644"/>
                        <w:gridCol w:w="851"/>
                        <w:gridCol w:w="850"/>
                        <w:gridCol w:w="567"/>
                        <w:gridCol w:w="567"/>
                        <w:gridCol w:w="851"/>
                        <w:gridCol w:w="567"/>
                        <w:gridCol w:w="1417"/>
                        <w:gridCol w:w="993"/>
                      </w:tblGrid>
                      <w:tr>
                        <w:trPr/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ы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исло  капел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асса  одной капли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1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утрений диаметр  трубки  мм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аметр шейки капли  мм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эффициент   поверхностного натяжения     σ    Н/м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тносительная погрешность  δ    %              </w:t>
                            </w:r>
                          </w:p>
                        </w:tc>
                      </w:tr>
                      <w:tr>
                        <w:trPr>
                          <w:trHeight w:val="2502" w:hRule="atLeast"/>
                          <w:cantSplit w:val="true"/>
                        </w:trPr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устой  бюксы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б  кг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Бюксы с жидкостью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об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сех  капель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 кг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 причины  влияют  на  величину  коэффициента  поверхностного  натяжения  жидкости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в  быстроту  падения  капель,  выяснить  как  это  повлияет  на  массу  капел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 поверхностное  натяжение  зависит  от  вида  жидкости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 и  как  зависит  поверхностное  натяжение  от  температуры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ится  ли  результат  вычислений  поверхностного  натяжения,  если  опыт  проводить  в  другом  месте  Зем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</w:t>
      </w:r>
    </w:p>
    <w:p>
      <w:pPr>
        <w:pStyle w:val="Normal"/>
        <w:tabs>
          <w:tab w:val="clear" w:pos="708"/>
          <w:tab w:val="left" w:pos="758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– « ЗАЧЕТ»</w:t>
      </w:r>
    </w:p>
    <w:p>
      <w:pPr>
        <w:pStyle w:val="Normal"/>
        <w:tabs>
          <w:tab w:val="clear" w:pos="708"/>
          <w:tab w:val="left" w:pos="758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:  №  3.</w:t>
      </w:r>
    </w:p>
    <w:p>
      <w:pPr>
        <w:pStyle w:val="Normal"/>
        <w:tabs>
          <w:tab w:val="clear" w:pos="708"/>
          <w:tab w:val="left" w:pos="658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электроемкости  конденсаторов  и  их 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знакомится  с  приборами,  научиться  проводить  измерения,  собирать  простейшие  схемы.  Познакомится  с  методом  определения  и  определить  электроемкость  отдельных   конденсаторов  и   их  соеди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бор  конденсаторов,  миллиамперметр, соединительные  провода,  двухполюсные  переключатель  и  источник  электрической  энергии  (выпрям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висимо  от  того  каким  способом  наэлектризован  проводник  при  равновесии  зарядов  поля  внутри  проводника  нет  а  весь  избыточный  заряд  наэлектризованного  проводника  расположен  на  его  внешней  поверхности.  Способность  проводника  накапливать  заряд  на  своей  внешней  поверхности  называется  электроемкостью  проводника,  Электроемкость  проводника  зависит  от  его  размера,  формы  и  внешних  условий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 выполнения  работы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865</wp:posOffset>
                </wp:positionH>
                <wp:positionV relativeFrom="paragraph">
                  <wp:posOffset>260350</wp:posOffset>
                </wp:positionV>
                <wp:extent cx="2072005" cy="719455"/>
                <wp:effectExtent l="0" t="254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719280"/>
                          <a:chOff x="0" y="0"/>
                          <a:chExt cx="2072160" cy="7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160" cy="71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2160" cy="719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91240" y="102240"/>
                                <a:ext cx="93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1240" y="704160"/>
                                <a:ext cx="93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920" y="19836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36756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42120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704160"/>
                                <a:ext cx="52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920" y="421200"/>
                                <a:ext cx="1800" cy="29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76640" y="0"/>
                                <a:ext cx="11772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91240" y="52272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91240" y="421200"/>
                                <a:ext cx="90720" cy="11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01160" y="523800"/>
                                <a:ext cx="144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4520" y="704160"/>
                                <a:ext cx="20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01160" y="106200"/>
                                <a:ext cx="144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9480" y="102240"/>
                                <a:ext cx="30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102960"/>
                                <a:ext cx="380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3680"/>
                                <a:ext cx="29160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48880" y="198720"/>
                                <a:ext cx="32328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 flipV="1">
                              <a:off x="199800" y="420480"/>
                              <a:ext cx="92520" cy="11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9800" y="198720"/>
                              <a:ext cx="92520" cy="8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1240" y="106920"/>
                            <a:ext cx="180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240" y="198720"/>
                            <a:ext cx="9072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0.5pt;width:163.15pt;height:56.6pt" coordorigin="1899,410" coordsize="3263,1132">
                <v:group id="shape_0" style="position:absolute;left:1899;top:410;width:3263;height:1132">
                  <v:group id="shape_0" style="position:absolute;left:1899;top:410;width:3263;height:1132">
                    <v:shape id="shape_0" stroked="t" o:allowincell="f" style="position:absolute;left:2358;top:571;width:14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519;width:14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6;top:722;width:2;height:26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989;width:42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1073;width:42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1519;width:82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6;top:1073;width:2;height:47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7;top:410;width:184;height:311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233;width:2;height:28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073;width:142;height:18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93;top:1235;width:1;height:28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68;top:1519;width:32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93;top:577;width:1;height:301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18;top:571;width:4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00;top:572;width:59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9;top:857;width:458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653;top:723;width:508;height:5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t" o:allowincell="f" style="position:absolute;left:2214;top:1072;width:144;height:184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14;top:723;width:144;height:134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358;top:578;width:2;height:1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8;top:723;width:142;height:13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ть  электрическую  цепь  по  схеме,  изображенной  на  рисунке.</w:t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9652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0.2pt;width:7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center" w:pos="5037" w:leader="none"/>
          <w:tab w:val="right" w:pos="949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цепи  установить  один  из  конденсаторов  известной  емк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денсатор  зарядить; для  этого  соединить  его  (переключателем)  на  короткое  время  с  источником  электрической  энерг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редоточив  внимание  на  миллиамперметре,  быстро  замкнуть  конденсатор  на  измерительный  прибор  и  определить  число  делений,  соответствующее  максимальному  отклонению стрел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 повторить  для  более  точного  определения  числа  делений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 найти  отношение  найденного  количества  делений  к  емкости  конденсатора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: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/С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 повторить  с  конденсатором  неизвестной  емкости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в  у  преподавателя  емкость  исследуемого  конденсатора  и,  приняв  ее  за  табличное  значение  найти  относительную  погрешность  опы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469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δ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= I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таб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-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I 100℅   /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та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 цепь  по  схеме,  включив  в  нее  два  параллельно  соединенных   конденсаторов  известной  емк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ыкая  и  размыкая  цепь,  найти  по  шкале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 вычислить  электроемкость  соединения.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х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 соотношение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+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 найти  относительную  погрешность  опыта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δ =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100℅ /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ставить  цепь  по  схеме,  включив  в  нее  два   соединенных    последовательно  конденсаторов  известной  емк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вторить  опыт  и  найти  емкость  батареи  последовательно  соединенных   конденсаторов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3425</wp:posOffset>
                </wp:positionH>
                <wp:positionV relativeFrom="paragraph">
                  <wp:posOffset>217805</wp:posOffset>
                </wp:positionV>
                <wp:extent cx="1270" cy="29845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17.15pt;width:0.1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8600</wp:posOffset>
                </wp:positionH>
                <wp:positionV relativeFrom="paragraph">
                  <wp:posOffset>217805</wp:posOffset>
                </wp:positionV>
                <wp:extent cx="1270" cy="29845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pt;margin-top:17.15pt;width:0.05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оверить  соотношение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о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1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+  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и  найти  относительную  погрешность  опы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  δ  = 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о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100℅ /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по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се  вычисления  и  измерения  записать  в  таблицу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1559"/>
        <w:gridCol w:w="1601"/>
        <w:gridCol w:w="2084"/>
      </w:tblGrid>
      <w:tr>
        <w:trPr>
          <w:trHeight w:val="20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 опы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кость конденсатора  С,   мк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сло  делений  по  шкале  миллиамперметра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ношение числа делений   к  емкост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/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енная  емкость конденсатора   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мк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716915</wp:posOffset>
                      </wp:positionV>
                      <wp:extent cx="11430" cy="2667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56.45pt;width:0.9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сительная  погрешность  опы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905</wp:posOffset>
                      </wp:positionV>
                      <wp:extent cx="1270" cy="21336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0.15pt;width:0.1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δ  = 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аб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С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0℅ /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аб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Почему  емкость  конденсатора  постоянн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  чего  и  как  зависит  электроемкость  простейшего  конденса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ак  читаются  формулы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цен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« ЗАЧЕТ»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4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удельного  сопротивления  проводника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Научиться   собирать  схемы,  проводить измерения  и на практике  рассчитывать  удельное  сопротивление  проводника. 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остат, амперметр, вольтметр, источник электрической энергии,  ключ,  соединительные  провода, штангенциркуль.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Электрическое сопротивление проводников обусловлено тем, что свободные электроны при своем движении взаимодействуют  с положительными  ионами  кристаллической  решетки металла,  что  мешает  направленному  смещению  электронов  т.е.  электрическому  току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характеристик проводника является также его удельное электрическое сопротивление</w:t>
      </w:r>
      <w:r>
        <w:rPr>
          <w:b/>
          <w:sz w:val="28"/>
          <w:szCs w:val="28"/>
        </w:rPr>
        <w:t xml:space="preserve"> ρ</w:t>
      </w:r>
      <w:r>
        <w:rPr>
          <w:sz w:val="28"/>
          <w:szCs w:val="28"/>
        </w:rPr>
        <w:t>, которое показывает каким сопротивлением облада</w:t>
        <w:softHyphen/>
        <w:t>ет проводник длиной 1м и площадью поперечного сечения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днородного цилиндрического проводника с  сопротивлением R, длиною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лощадью поперечного сечения  S </w:t>
      </w:r>
    </w:p>
    <w:p>
      <w:pPr>
        <w:pStyle w:val="Style22"/>
        <w:spacing w:lineRule="auto" w:line="360"/>
        <w:jc w:val="center"/>
        <w:rPr/>
      </w:pPr>
      <w:r>
        <w:rPr>
          <w:b/>
          <w:sz w:val="28"/>
          <w:szCs w:val="28"/>
        </w:rPr>
        <w:t>ρ =RS/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 (1)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ρ - удельное сопротивление проводника, выражается в Ом ∙ м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технике чаще применяется единица измерения удельного сопротивления проводника 1 Ом∙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. Э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противление проводника длиной 1м и площадью поперечного сечения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различных материалов, главным образом металлов и их сплавов, определяют лабораторным путем.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ыполнения работы 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икрометром измерить диаметр проволоки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реохорда и рассчитать площадь поперечного сечения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/ 4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75940</wp:posOffset>
                </wp:positionH>
                <wp:positionV relativeFrom="paragraph">
                  <wp:posOffset>68580</wp:posOffset>
                </wp:positionV>
                <wp:extent cx="2742565" cy="1571625"/>
                <wp:effectExtent l="5080" t="3810" r="5080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71760"/>
                          <a:chOff x="0" y="0"/>
                          <a:chExt cx="2742480" cy="1571760"/>
                        </a:xfrm>
                      </wpg:grpSpPr>
                      <wps:wsp>
                        <wps:cNvCnPr/>
                        <wps:spPr>
                          <a:xfrm>
                            <a:off x="2725560" y="178920"/>
                            <a:ext cx="17640" cy="126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8680" y="1441800"/>
                            <a:ext cx="50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8680" y="1329120"/>
                            <a:ext cx="1078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3520" y="1441800"/>
                            <a:ext cx="965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1760" y="178200"/>
                            <a:ext cx="106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4240" y="1133280"/>
                            <a:ext cx="144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2480" y="1134000"/>
                            <a:ext cx="73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6960" y="875520"/>
                            <a:ext cx="42552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28000" y="1134000"/>
                            <a:ext cx="408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1134000"/>
                            <a:ext cx="180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42552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0680" y="0"/>
                            <a:ext cx="235440" cy="3574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0" y="178200"/>
                              <a:ext cx="180720" cy="17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0"/>
                              <a:ext cx="23544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235080" cy="357480"/>
                          </a:xfrm>
                        </wpg:grpSpPr>
                        <wps:wsp>
                          <wps:cNvCnPr/>
                          <wps:spPr>
                            <a:xfrm>
                              <a:off x="55440" y="178200"/>
                              <a:ext cx="180000" cy="17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23472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74240" y="178200"/>
                            <a:ext cx="654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240" y="178200"/>
                            <a:ext cx="1440" cy="58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5.4pt;width:215.95pt;height:123.75pt" coordorigin="4844,108" coordsize="4319,2475">
                <v:shape id="shape_0" stroked="t" o:allowincell="f" style="position:absolute;left:9136;top:390;width:27;height:19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8;top:2379;width:79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37;top:2201;width:169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17;top:2379;width:151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1;top:389;width:1673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8;top:1893;width:1;height:4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2;top:1894;width:1157;height:1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92;top:1487;width:669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148;top:1894;width:64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48;top:1894;width:2;height:485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844;top:1316;width:669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176;top:108;width:371;height:564">
                  <v:shape id="shape_0" stroked="t" o:allowincell="f" style="position:absolute;left:7176;top:389;width:282;height:28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77;top:108;width:370;height:28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148;top:108;width:370;height:564">
                  <v:shape id="shape_0" stroked="t" o:allowincell="f" style="position:absolute;left:6235;top:389;width:282;height:28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48;top:108;width:368;height:281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118;top:389;width:102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8;top:389;width:1;height:92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2.Со6рать электрическую цепь по схеме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59860</wp:posOffset>
                </wp:positionH>
                <wp:positionV relativeFrom="paragraph">
                  <wp:posOffset>68580</wp:posOffset>
                </wp:positionV>
                <wp:extent cx="834390" cy="35814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+         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8.2pt;mso-wrap-distance-left:9.05pt;mso-wrap-distance-right:9.05pt;mso-wrap-distance-top:0pt;mso-wrap-distance-bottom:0pt;margin-top:5.4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+         </w:t>
                      </w:r>
                      <w:r>
                        <w:rPr>
                          <w:sz w:val="28"/>
                          <w:szCs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6165" w:leader="none"/>
          <w:tab w:val="left" w:pos="7125" w:leader="none"/>
        </w:tabs>
        <w:spacing w:lineRule="auto" w:line="360"/>
        <w:ind w:left="36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t xml:space="preserve">       </w:t>
      </w:r>
      <w:r>
        <w:rPr>
          <w:b/>
          <w:sz w:val="28"/>
          <w:szCs w:val="28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8050</wp:posOffset>
                </wp:positionH>
                <wp:positionV relativeFrom="paragraph">
                  <wp:posOffset>231775</wp:posOffset>
                </wp:positionV>
                <wp:extent cx="1410335" cy="424815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33.45pt;mso-wrap-distance-left:9.05pt;mso-wrap-distance-right:9.05pt;mso-wrap-distance-top:0pt;mso-wrap-distance-bottom:0pt;margin-top:18.2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360"/>
        <w:ind w:left="36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ind w:left="36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74970</wp:posOffset>
                </wp:positionH>
                <wp:positionV relativeFrom="paragraph">
                  <wp:posOffset>283845</wp:posOffset>
                </wp:positionV>
                <wp:extent cx="1270" cy="3086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22.35pt;width:0.1pt;height:2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auto" w:line="360"/>
        <w:ind w:left="36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 xml:space="preserve">3.. После проверки цепи преподавателем, замкнуть ключ, измерить силу тока в цепи и напряжение на концах реохорда (сопротивления). 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Используя закон   Ома для участка цеп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рассчитать сопротивление  R проволоки реохорда: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</w:t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 xml:space="preserve">5. Измерить длину проволоки 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слить удельное сопротивление проводника  </w:t>
      </w:r>
      <w:r>
        <w:rPr>
          <w:b/>
          <w:sz w:val="28"/>
          <w:szCs w:val="28"/>
          <w:lang w:val="en-US"/>
        </w:rPr>
        <w:t>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формуле (1).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равнить полученный результат с табличным значением ρ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и вычислить относительную погрешность. ρ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4 ,7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Ом∙м .   </w:t>
      </w:r>
      <w:r>
        <w:rPr>
          <w:b/>
          <w:sz w:val="28"/>
          <w:szCs w:val="28"/>
        </w:rPr>
        <w:t>δ = | ρ</w:t>
      </w:r>
      <w:r>
        <w:rPr>
          <w:b/>
          <w:sz w:val="28"/>
          <w:szCs w:val="28"/>
          <w:vertAlign w:val="subscript"/>
        </w:rPr>
        <w:t>табл</w:t>
      </w:r>
      <w:r>
        <w:rPr>
          <w:b/>
          <w:sz w:val="28"/>
          <w:szCs w:val="28"/>
        </w:rPr>
        <w:t xml:space="preserve">  -  ρ | 100℅  / ρ</w:t>
      </w:r>
      <w:r>
        <w:rPr>
          <w:b/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Написать вывод и ответить на контрольные вопросы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1. Зависит ли удельное сопротивление от температуры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2. Чем обусловлено сопротивление проводников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>3. Как изменится напряжение на участке цепи, если медную проволоку на этом уча</w:t>
        <w:softHyphen/>
        <w:t xml:space="preserve">стке заменить никелевой такой же длины и площади поперечного сечения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>4. Как изменится напряжение на участке цепи, если проволоку на этом участке за</w:t>
        <w:softHyphen/>
        <w:t>менить проволокой из такого же материала, такой же длины, но с площадью попе</w:t>
        <w:softHyphen/>
        <w:t xml:space="preserve">речного сечения в три раза меньшей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5.. Почему удельное сопротивление проводника зависит от рода его материала? .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6. В чем состоит явление сверхпроводимости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7.азвать известные вам методы определения сопротивления резистора. 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679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9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  Определение  электродвижущей  силы  и  внутреннего  сопротивления  источника  электрической  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0</wp:posOffset>
                </wp:positionH>
                <wp:positionV relativeFrom="paragraph">
                  <wp:posOffset>901065</wp:posOffset>
                </wp:positionV>
                <wp:extent cx="1270" cy="31940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0.95pt;width:0.1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06850</wp:posOffset>
                </wp:positionH>
                <wp:positionV relativeFrom="paragraph">
                  <wp:posOffset>901065</wp:posOffset>
                </wp:positionV>
                <wp:extent cx="50990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0.95pt;width:4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16755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65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0095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54.2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34230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729480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pt;margin-top:54.2pt;width:0.1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14570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9500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54.2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32045</wp:posOffset>
                </wp:positionH>
                <wp:positionV relativeFrom="paragraph">
                  <wp:posOffset>901065</wp:posOffset>
                </wp:positionV>
                <wp:extent cx="84010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70.95pt;width:6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71515</wp:posOffset>
                </wp:positionH>
                <wp:positionV relativeFrom="paragraph">
                  <wp:posOffset>901065</wp:posOffset>
                </wp:positionV>
                <wp:extent cx="1270" cy="2133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70.95pt;width:0.1pt;height:1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47210</wp:posOffset>
                </wp:positionH>
                <wp:positionV relativeFrom="paragraph">
                  <wp:posOffset>901065</wp:posOffset>
                </wp:positionV>
                <wp:extent cx="1270" cy="31940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70.95pt;width:0.05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72280</wp:posOffset>
                </wp:positionH>
                <wp:positionV relativeFrom="paragraph">
                  <wp:posOffset>805180</wp:posOffset>
                </wp:positionV>
                <wp:extent cx="15303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63.4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16500</wp:posOffset>
                </wp:positionH>
                <wp:positionV relativeFrom="paragraph">
                  <wp:posOffset>688340</wp:posOffset>
                </wp:positionV>
                <wp:extent cx="1270" cy="1530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pt;margin-top:54.2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45380</wp:posOffset>
                </wp:positionH>
                <wp:positionV relativeFrom="paragraph">
                  <wp:posOffset>746125</wp:posOffset>
                </wp:positionV>
                <wp:extent cx="17843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pt;margin-top:58.75pt;width:1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Научиться  проводить  измерения,  собирать  схемы  и  опытным  путем  определить  Э.Д.С. источника  и  ео  внутреннее  сопротивление.</w:t>
      </w:r>
    </w:p>
    <w:p>
      <w:pPr>
        <w:pStyle w:val="Normal"/>
        <w:tabs>
          <w:tab w:val="clear" w:pos="708"/>
          <w:tab w:val="left" w:pos="731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71515</wp:posOffset>
                </wp:positionH>
                <wp:positionV relativeFrom="paragraph">
                  <wp:posOffset>308610</wp:posOffset>
                </wp:positionV>
                <wp:extent cx="1270" cy="24511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24.3pt;width:0.1pt;height:1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97705</wp:posOffset>
                </wp:positionH>
                <wp:positionV relativeFrom="paragraph">
                  <wp:posOffset>266065</wp:posOffset>
                </wp:positionV>
                <wp:extent cx="297815" cy="28702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5pt;margin-top:20.95pt;width:23.4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20970</wp:posOffset>
                </wp:positionH>
                <wp:positionV relativeFrom="paragraph">
                  <wp:posOffset>56515</wp:posOffset>
                </wp:positionV>
                <wp:extent cx="1270" cy="3194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4.45pt;width:0.05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1. Собрать  цепь  по  схем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44925</wp:posOffset>
                </wp:positionH>
                <wp:positionV relativeFrom="paragraph">
                  <wp:posOffset>13335</wp:posOffset>
                </wp:positionV>
                <wp:extent cx="344805" cy="2901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75pt;margin-top:1.05pt;width:27.1pt;height:2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47210</wp:posOffset>
                </wp:positionH>
                <wp:positionV relativeFrom="paragraph">
                  <wp:posOffset>13970</wp:posOffset>
                </wp:positionV>
                <wp:extent cx="17018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1.1pt;width:13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95520</wp:posOffset>
                </wp:positionH>
                <wp:positionV relativeFrom="paragraph">
                  <wp:posOffset>13335</wp:posOffset>
                </wp:positionV>
                <wp:extent cx="42608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1.05pt;width: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6850</wp:posOffset>
                </wp:positionH>
                <wp:positionV relativeFrom="paragraph">
                  <wp:posOffset>262890</wp:posOffset>
                </wp:positionV>
                <wp:extent cx="1270" cy="2546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20.7pt;width:0.1pt;height:2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71515</wp:posOffset>
                </wp:positionH>
                <wp:positionV relativeFrom="paragraph">
                  <wp:posOffset>77470</wp:posOffset>
                </wp:positionV>
                <wp:extent cx="1270" cy="44069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6.1pt;width:0.1pt;height:3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ы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6850</wp:posOffset>
                </wp:positionH>
                <wp:positionV relativeFrom="paragraph">
                  <wp:posOffset>140970</wp:posOffset>
                </wp:positionV>
                <wp:extent cx="1270" cy="27749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11.1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6850</wp:posOffset>
                </wp:positionH>
                <wp:positionV relativeFrom="paragraph">
                  <wp:posOffset>417830</wp:posOffset>
                </wp:positionV>
                <wp:extent cx="50990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32.9pt;width:4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2045</wp:posOffset>
                </wp:positionH>
                <wp:positionV relativeFrom="paragraph">
                  <wp:posOffset>140970</wp:posOffset>
                </wp:positionV>
                <wp:extent cx="1270" cy="277495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11.1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32045</wp:posOffset>
                </wp:positionH>
                <wp:positionV relativeFrom="paragraph">
                  <wp:posOffset>140970</wp:posOffset>
                </wp:positionV>
                <wp:extent cx="84010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11.1pt;width:6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ая  цепь,  снять показания  амперметра</w:t>
      </w:r>
    </w:p>
    <w:p>
      <w:pPr>
        <w:pStyle w:val="Normal"/>
        <w:tabs>
          <w:tab w:val="clear" w:pos="708"/>
          <w:tab w:val="left" w:pos="7803" w:leader="none"/>
        </w:tabs>
        <w:ind w:left="405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16755</wp:posOffset>
                </wp:positionH>
                <wp:positionV relativeFrom="paragraph">
                  <wp:posOffset>41275</wp:posOffset>
                </wp:positionV>
                <wp:extent cx="836295" cy="9080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5pt;margin-top:3.25pt;width:65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ольтметра: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  <w:tab/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мещая  движок  реостата,  снять показания  приборов  еще  дважды: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=                                        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                                      I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</w:t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ть  Э.Д.С.  и  внутреннее  сопротивление  источника  электрической  энергии,  решая  систему  уравнений  и  получая  расчетные  формул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</w:t>
      </w:r>
      <w:r>
        <w:rPr>
          <w:rFonts w:eastAsia="Times New Roman" w:cs="Cambria Math" w:ascii="Cambria Math" w:hAnsi="Cambria Math"/>
          <w:sz w:val="24"/>
          <w:lang w:eastAsia="ru-RU"/>
        </w:rPr>
        <w:br/>
      </w:r>
      <w:r>
        <w:rPr/>
        <w:drawing>
          <wp:inline distT="0" distB="0" distL="0" distR="0">
            <wp:extent cx="895350" cy="361950"/>
            <wp:effectExtent l="0" t="0" r="0" b="0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9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1038225" cy="400050"/>
            <wp:effectExtent l="0" t="0" r="0" b="0"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4"/>
        </w:rPr>
        <w:br/>
      </w:r>
      <w:r>
        <w:rPr>
          <w:rFonts w:cs="Cambria Math" w:ascii="Cambria Math" w:hAnsi="Cambria Math"/>
          <w:sz w:val="24"/>
          <w:lang w:val="en-US"/>
        </w:rPr>
        <w:br/>
      </w:r>
      <w:r>
        <w:rPr/>
        <w:drawing>
          <wp:inline distT="0" distB="0" distL="0" distR="0">
            <wp:extent cx="895350" cy="361950"/>
            <wp:effectExtent l="0" t="0" r="0" b="0"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1038225" cy="400050"/>
            <wp:effectExtent l="0" t="0" r="0" b="0"/>
            <wp:docPr id="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cs="Calibri"/>
          <w:lang w:val="en-US"/>
        </w:rPr>
        <w:t xml:space="preserve"> </w:t>
      </w:r>
      <w:r>
        <w:rPr/>
        <w:drawing>
          <wp:inline distT="0" distB="0" distL="0" distR="0">
            <wp:extent cx="895350" cy="361950"/>
            <wp:effectExtent l="0" t="0" r="0" b="0"/>
            <wp:docPr id="1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1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</w:t>
      </w:r>
      <w:r>
        <w:rPr/>
        <w:drawing>
          <wp:inline distT="0" distB="0" distL="0" distR="0">
            <wp:extent cx="1047750" cy="400050"/>
            <wp:effectExtent l="0" t="0" r="0" b="0"/>
            <wp:docPr id="10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всех  измерений  и  вычислений  записать в 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25"/>
        <w:gridCol w:w="839"/>
        <w:gridCol w:w="1220"/>
        <w:gridCol w:w="1292"/>
        <w:gridCol w:w="721"/>
        <w:gridCol w:w="842"/>
        <w:gridCol w:w="221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ы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  электрической энергии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 й  отсче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 - й  отсч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.Д.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 Math" w:ascii="Times New Roman" w:hAnsi="Times New Roman"/>
                <w:lang w:eastAsia="ru-RU"/>
              </w:rPr>
              <w:t>ℇ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ист</w:t>
            </w:r>
            <w:r>
              <w:rPr>
                <w:rFonts w:cs="Times New Roman" w:ascii="Times New Roman" w:hAnsi="Times New Roman"/>
                <w:lang w:eastAsia="ru-RU"/>
              </w:rPr>
              <w:t>. 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ее сопротивл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 .  Ом.</w:t>
            </w:r>
          </w:p>
        </w:tc>
      </w:tr>
      <w:tr>
        <w:trPr>
          <w:trHeight w:val="14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пряжение   </w:t>
            </w:r>
            <w:r>
              <w:rPr>
                <w:rFonts w:cs="Times New Roman" w:ascii="Times New Roman" w:hAnsi="Times New Roman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а  ток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 xml:space="preserve">1 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пряжение  </w:t>
            </w:r>
            <w:r>
              <w:rPr>
                <w:rFonts w:cs="Times New Roman" w:ascii="Times New Roman" w:hAnsi="Times New Roman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ла тока 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А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 № 6.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right" w:pos="9495" w:leader="none"/>
        </w:tabs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верка формулы эквивалентного сопротивления при последовательном  и параллельном  соединении  проводников.</w:t>
      </w:r>
    </w:p>
    <w:p>
      <w:pPr>
        <w:pStyle w:val="Style22"/>
        <w:tabs>
          <w:tab w:val="clear" w:pos="708"/>
          <w:tab w:val="right" w:pos="94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работы</w:t>
      </w:r>
      <w:r>
        <w:rPr>
          <w:sz w:val="28"/>
          <w:szCs w:val="28"/>
        </w:rPr>
        <w:t>: Научится собирать схемы, различать виды  соединений проводников,  проводить расчет цепи.</w:t>
      </w:r>
    </w:p>
    <w:p>
      <w:pPr>
        <w:pStyle w:val="Style22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боры: </w:t>
      </w:r>
      <w:r>
        <w:rPr>
          <w:sz w:val="28"/>
          <w:szCs w:val="28"/>
        </w:rPr>
        <w:t>Набор резистор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мперметр, вольтметр, соединительные провода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62630</wp:posOffset>
                </wp:positionH>
                <wp:positionV relativeFrom="paragraph">
                  <wp:posOffset>345440</wp:posOffset>
                </wp:positionV>
                <wp:extent cx="361315" cy="39306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9pt;margin-top:27.2pt;width:28.4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А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довательное соединение провод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3500</wp:posOffset>
                </wp:positionH>
                <wp:positionV relativeFrom="paragraph">
                  <wp:posOffset>113665</wp:posOffset>
                </wp:positionV>
                <wp:extent cx="1270" cy="36258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pt;margin-top:8.9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2300</wp:posOffset>
                </wp:positionH>
                <wp:positionV relativeFrom="paragraph">
                  <wp:posOffset>113665</wp:posOffset>
                </wp:positionV>
                <wp:extent cx="1270" cy="36258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8.9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3500</wp:posOffset>
                </wp:positionH>
                <wp:positionV relativeFrom="paragraph">
                  <wp:posOffset>113665</wp:posOffset>
                </wp:positionV>
                <wp:extent cx="65976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pt;margin-top:8.95pt;width:51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64560</wp:posOffset>
                </wp:positionH>
                <wp:positionV relativeFrom="paragraph">
                  <wp:posOffset>113665</wp:posOffset>
                </wp:positionV>
                <wp:extent cx="5334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.95pt;width:4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7900</wp:posOffset>
                </wp:positionH>
                <wp:positionV relativeFrom="paragraph">
                  <wp:posOffset>113665</wp:posOffset>
                </wp:positionV>
                <wp:extent cx="91503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8.95pt;width:7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ть цепь по схеме: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1295</wp:posOffset>
                </wp:positionH>
                <wp:positionV relativeFrom="paragraph">
                  <wp:posOffset>-635</wp:posOffset>
                </wp:positionV>
                <wp:extent cx="521335" cy="12763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-0.05pt;width:41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8240</wp:posOffset>
                </wp:positionH>
                <wp:positionV relativeFrom="paragraph">
                  <wp:posOffset>-635</wp:posOffset>
                </wp:positionV>
                <wp:extent cx="521335" cy="12763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-0.05pt;width:41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2630</wp:posOffset>
                </wp:positionH>
                <wp:positionV relativeFrom="paragraph">
                  <wp:posOffset>63500</wp:posOffset>
                </wp:positionV>
                <wp:extent cx="4356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pt;margin-top:5pt;width:3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9575</wp:posOffset>
                </wp:positionH>
                <wp:positionV relativeFrom="paragraph">
                  <wp:posOffset>63500</wp:posOffset>
                </wp:positionV>
                <wp:extent cx="59563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5pt;width:4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5080</wp:posOffset>
                </wp:positionH>
                <wp:positionV relativeFrom="paragraph">
                  <wp:posOffset>647700</wp:posOffset>
                </wp:positionV>
                <wp:extent cx="75565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51pt;width:5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0095</wp:posOffset>
                </wp:positionH>
                <wp:positionV relativeFrom="paragraph">
                  <wp:posOffset>647700</wp:posOffset>
                </wp:positionV>
                <wp:extent cx="1270" cy="3308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51pt;width:0.05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0095</wp:posOffset>
                </wp:positionH>
                <wp:positionV relativeFrom="paragraph">
                  <wp:posOffset>977900</wp:posOffset>
                </wp:positionV>
                <wp:extent cx="24511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77pt;width: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8930</wp:posOffset>
                </wp:positionH>
                <wp:positionV relativeFrom="paragraph">
                  <wp:posOffset>977900</wp:posOffset>
                </wp:positionV>
                <wp:extent cx="1270" cy="127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77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9980</wp:posOffset>
                </wp:positionH>
                <wp:positionV relativeFrom="paragraph">
                  <wp:posOffset>63500</wp:posOffset>
                </wp:positionV>
                <wp:extent cx="36195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5pt;width:28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79980</wp:posOffset>
                </wp:positionH>
                <wp:positionV relativeFrom="paragraph">
                  <wp:posOffset>63500</wp:posOffset>
                </wp:positionV>
                <wp:extent cx="1270" cy="19177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5pt;width:0.1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2345</wp:posOffset>
                </wp:positionH>
                <wp:positionV relativeFrom="paragraph">
                  <wp:posOffset>254635</wp:posOffset>
                </wp:positionV>
                <wp:extent cx="128270" cy="9652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5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0.05pt;width:10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9980</wp:posOffset>
                </wp:positionH>
                <wp:positionV relativeFrom="paragraph">
                  <wp:posOffset>254635</wp:posOffset>
                </wp:positionV>
                <wp:extent cx="128270" cy="96520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20.05pt;width:10.05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65980</wp:posOffset>
                </wp:positionH>
                <wp:positionV relativeFrom="paragraph">
                  <wp:posOffset>254635</wp:posOffset>
                </wp:positionV>
                <wp:extent cx="361315" cy="39306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4pt;margin-top:20.05pt;width:28.4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814570</wp:posOffset>
                </wp:positionH>
                <wp:positionV relativeFrom="paragraph">
                  <wp:posOffset>64135</wp:posOffset>
                </wp:positionV>
                <wp:extent cx="1270" cy="19177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5.05pt;width:0.05pt;height:1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15080</wp:posOffset>
                </wp:positionH>
                <wp:positionV relativeFrom="paragraph">
                  <wp:posOffset>159385</wp:posOffset>
                </wp:positionV>
                <wp:extent cx="393700" cy="393065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.95pt;mso-wrap-distance-left:9.05pt;mso-wrap-distance-right:9.05pt;mso-wrap-distance-top:0pt;mso-wrap-distance-bottom:0pt;margin-top:12.55pt;mso-position-vertical-relative:text;margin-left:3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51455</wp:posOffset>
                </wp:positionH>
                <wp:positionV relativeFrom="paragraph">
                  <wp:posOffset>159385</wp:posOffset>
                </wp:positionV>
                <wp:extent cx="393700" cy="393065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.95pt;mso-wrap-distance-left:9.05pt;mso-wrap-distance-right:9.05pt;mso-wrap-distance-top:0pt;mso-wrap-distance-bottom:0pt;margin-top:12.55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8930</wp:posOffset>
                </wp:positionH>
                <wp:positionV relativeFrom="paragraph">
                  <wp:posOffset>310515</wp:posOffset>
                </wp:positionV>
                <wp:extent cx="181610" cy="255905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160" cy="25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24.45pt;width:14.25pt;height:2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14570</wp:posOffset>
                </wp:positionH>
                <wp:positionV relativeFrom="paragraph">
                  <wp:posOffset>285750</wp:posOffset>
                </wp:positionV>
                <wp:extent cx="22225" cy="33083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68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2.5pt;width:1.75pt;height:2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9980</wp:posOffset>
                </wp:positionH>
                <wp:positionV relativeFrom="paragraph">
                  <wp:posOffset>257810</wp:posOffset>
                </wp:positionV>
                <wp:extent cx="1270" cy="3086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20.3pt;width:0.1pt;height:2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2345</wp:posOffset>
                </wp:positionH>
                <wp:positionV relativeFrom="paragraph">
                  <wp:posOffset>151130</wp:posOffset>
                </wp:positionV>
                <wp:extent cx="128270" cy="107315"/>
                <wp:effectExtent l="3175" t="381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11.9pt;width:10pt;height:8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9980</wp:posOffset>
                </wp:positionH>
                <wp:positionV relativeFrom="paragraph">
                  <wp:posOffset>128905</wp:posOffset>
                </wp:positionV>
                <wp:extent cx="128270" cy="107315"/>
                <wp:effectExtent l="3175" t="3810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5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10.15pt;width:10.05pt;height: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15080</wp:posOffset>
                </wp:positionH>
                <wp:positionV relativeFrom="paragraph">
                  <wp:posOffset>285750</wp:posOffset>
                </wp:positionV>
                <wp:extent cx="1270" cy="224790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22.5pt;width:0.1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_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5155</wp:posOffset>
                </wp:positionH>
                <wp:positionV relativeFrom="paragraph">
                  <wp:posOffset>203200</wp:posOffset>
                </wp:positionV>
                <wp:extent cx="37338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6pt;width:29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9980</wp:posOffset>
                </wp:positionH>
                <wp:positionV relativeFrom="paragraph">
                  <wp:posOffset>203200</wp:posOffset>
                </wp:positionV>
                <wp:extent cx="48958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16pt;width:38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17900</wp:posOffset>
                </wp:positionH>
                <wp:positionV relativeFrom="paragraph">
                  <wp:posOffset>147320</wp:posOffset>
                </wp:positionV>
                <wp:extent cx="690880" cy="9080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11.6pt;width:54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ить с помощью реостата  величину тока  1 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величину напряжения на  первом резисторе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=   ( 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величину напряжения  на втором резисторе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(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общее напряжение  между точками  А и В.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= (В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соотношени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 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сопротивление  первого резистор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ная  что  пр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овательном  соединении  величина тока  на  любом  участке цепи одинаков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сопротивление  второго резистор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общее  сопротивление  соединения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 справедливость  формулы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5287645" cy="3009265"/>
                <wp:effectExtent l="0" t="0" r="0" b="0"/>
                <wp:wrapSquare wrapText="bothSides"/>
                <wp:docPr id="1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652"/>
                              <w:gridCol w:w="709"/>
                              <w:gridCol w:w="708"/>
                              <w:gridCol w:w="567"/>
                              <w:gridCol w:w="709"/>
                              <w:gridCol w:w="567"/>
                              <w:gridCol w:w="709"/>
                              <w:gridCol w:w="850"/>
                              <w:gridCol w:w="1665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исло  последовательно  соединенных  проводни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противл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пряж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ила  то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Эквивалентное  сопроти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О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эк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236.95pt;mso-wrap-distance-left:9pt;mso-wrap-distance-right:9pt;mso-wrap-distance-top:0pt;mso-wrap-distance-bottom:0pt;margin-top:-1.85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652"/>
                        <w:gridCol w:w="709"/>
                        <w:gridCol w:w="708"/>
                        <w:gridCol w:w="567"/>
                        <w:gridCol w:w="709"/>
                        <w:gridCol w:w="567"/>
                        <w:gridCol w:w="709"/>
                        <w:gridCol w:w="850"/>
                        <w:gridCol w:w="1665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исло  последовательно  соединенных  проводников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противление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пряж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ла  то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Эквивалентное  сопротивление</w:t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О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О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эк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мощность тока в цепи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3245</wp:posOffset>
                </wp:positionH>
                <wp:positionV relativeFrom="paragraph">
                  <wp:posOffset>320040</wp:posOffset>
                </wp:positionV>
                <wp:extent cx="488950" cy="42989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25.2pt;width:38.45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.  Параллельное  соединение  прово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39365</wp:posOffset>
                </wp:positionH>
                <wp:positionV relativeFrom="paragraph">
                  <wp:posOffset>161290</wp:posOffset>
                </wp:positionV>
                <wp:extent cx="1270" cy="62738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2.7pt;width:0.05pt;height:4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91940</wp:posOffset>
                </wp:positionH>
                <wp:positionV relativeFrom="paragraph">
                  <wp:posOffset>161290</wp:posOffset>
                </wp:positionV>
                <wp:extent cx="1270" cy="62738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2.7pt;width:0.05pt;height:4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39365</wp:posOffset>
                </wp:positionH>
                <wp:positionV relativeFrom="paragraph">
                  <wp:posOffset>161290</wp:posOffset>
                </wp:positionV>
                <wp:extent cx="564515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2.7pt;width:4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5695</wp:posOffset>
                </wp:positionH>
                <wp:positionV relativeFrom="paragraph">
                  <wp:posOffset>161290</wp:posOffset>
                </wp:positionV>
                <wp:extent cx="43688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2.7pt;width:34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ть цепь по схеме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103505</wp:posOffset>
                </wp:positionV>
                <wp:extent cx="552450" cy="13843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5pt;margin-top:8.15pt;width:43.45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90520</wp:posOffset>
                </wp:positionH>
                <wp:positionV relativeFrom="paragraph">
                  <wp:posOffset>167005</wp:posOffset>
                </wp:positionV>
                <wp:extent cx="213360" cy="1143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3.15pt;width:16.8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5695</wp:posOffset>
                </wp:positionH>
                <wp:positionV relativeFrom="paragraph">
                  <wp:posOffset>167005</wp:posOffset>
                </wp:positionV>
                <wp:extent cx="181610" cy="1143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3.15pt;width:14.25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39365</wp:posOffset>
                </wp:positionH>
                <wp:positionV relativeFrom="paragraph">
                  <wp:posOffset>167005</wp:posOffset>
                </wp:positionV>
                <wp:extent cx="351790" cy="245110"/>
                <wp:effectExtent l="3175" t="4445" r="317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3.15pt;width:27.6pt;height:19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36670</wp:posOffset>
                </wp:positionH>
                <wp:positionV relativeFrom="paragraph">
                  <wp:posOffset>167005</wp:posOffset>
                </wp:positionV>
                <wp:extent cx="255905" cy="24511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13.15pt;width:20.1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32300</wp:posOffset>
                </wp:positionH>
                <wp:positionV relativeFrom="paragraph">
                  <wp:posOffset>241935</wp:posOffset>
                </wp:positionV>
                <wp:extent cx="457200" cy="41465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pt;margin-top:19.05pt;width:35.95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245</wp:posOffset>
                </wp:positionH>
                <wp:positionV relativeFrom="paragraph">
                  <wp:posOffset>141605</wp:posOffset>
                </wp:positionV>
                <wp:extent cx="552450" cy="13843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5pt;margin-top:11.15pt;width:43.45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0520</wp:posOffset>
                </wp:positionH>
                <wp:positionV relativeFrom="paragraph">
                  <wp:posOffset>194945</wp:posOffset>
                </wp:positionV>
                <wp:extent cx="213360" cy="1079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5.35pt;width:16.8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5695</wp:posOffset>
                </wp:positionH>
                <wp:positionV relativeFrom="paragraph">
                  <wp:posOffset>205105</wp:posOffset>
                </wp:positionV>
                <wp:extent cx="1270" cy="127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6.1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5695</wp:posOffset>
                </wp:positionH>
                <wp:positionV relativeFrom="paragraph">
                  <wp:posOffset>205105</wp:posOffset>
                </wp:positionV>
                <wp:extent cx="1816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6.15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39365</wp:posOffset>
                </wp:positionH>
                <wp:positionV relativeFrom="paragraph">
                  <wp:posOffset>34925</wp:posOffset>
                </wp:positionV>
                <wp:extent cx="351790" cy="160655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208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2.75pt;width:27.6pt;height:12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6670</wp:posOffset>
                </wp:positionH>
                <wp:positionV relativeFrom="paragraph">
                  <wp:posOffset>34925</wp:posOffset>
                </wp:positionV>
                <wp:extent cx="255905" cy="160655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2.75pt;width:20.15pt;height:1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91940</wp:posOffset>
                </wp:positionH>
                <wp:positionV relativeFrom="paragraph">
                  <wp:posOffset>34925</wp:posOffset>
                </wp:positionV>
                <wp:extent cx="40449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2.75pt;width:3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35115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.75pt;width:27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89500</wp:posOffset>
                </wp:positionH>
                <wp:positionV relativeFrom="paragraph">
                  <wp:posOffset>35560</wp:posOffset>
                </wp:positionV>
                <wp:extent cx="191770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2.8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80635</wp:posOffset>
                </wp:positionH>
                <wp:positionV relativeFrom="paragraph">
                  <wp:posOffset>35560</wp:posOffset>
                </wp:positionV>
                <wp:extent cx="1270" cy="56451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2.8pt;width:0.05pt;height:4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87700</wp:posOffset>
                </wp:positionH>
                <wp:positionV relativeFrom="paragraph">
                  <wp:posOffset>885825</wp:posOffset>
                </wp:positionV>
                <wp:extent cx="56451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pt;margin-top:69.75pt;width:4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88845</wp:posOffset>
                </wp:positionH>
                <wp:positionV relativeFrom="paragraph">
                  <wp:posOffset>885825</wp:posOffset>
                </wp:positionV>
                <wp:extent cx="7023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69.75pt;width:5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0520</wp:posOffset>
                </wp:positionH>
                <wp:positionV relativeFrom="paragraph">
                  <wp:posOffset>737235</wp:posOffset>
                </wp:positionV>
                <wp:extent cx="297815" cy="149225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08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58.05pt;width:23.4pt;height:1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1270" cy="24574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.75pt;width:0.1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8845</wp:posOffset>
                </wp:positionH>
                <wp:positionV relativeFrom="paragraph">
                  <wp:posOffset>683895</wp:posOffset>
                </wp:positionV>
                <wp:extent cx="1270" cy="20256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53.85pt;width:0.1pt;height:1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13915</wp:posOffset>
                </wp:positionH>
                <wp:positionV relativeFrom="paragraph">
                  <wp:posOffset>280035</wp:posOffset>
                </wp:positionV>
                <wp:extent cx="74930" cy="7493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22.05pt;width:5.8pt;height: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88845</wp:posOffset>
                </wp:positionH>
                <wp:positionV relativeFrom="paragraph">
                  <wp:posOffset>280035</wp:posOffset>
                </wp:positionV>
                <wp:extent cx="117475" cy="74930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2.05pt;width:9.2pt;height: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88845</wp:posOffset>
                </wp:positionH>
                <wp:positionV relativeFrom="paragraph">
                  <wp:posOffset>598805</wp:posOffset>
                </wp:positionV>
                <wp:extent cx="117475" cy="85725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72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47.15pt;width:9.2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3915</wp:posOffset>
                </wp:positionH>
                <wp:positionV relativeFrom="paragraph">
                  <wp:posOffset>598805</wp:posOffset>
                </wp:positionV>
                <wp:extent cx="74930" cy="85725"/>
                <wp:effectExtent l="3810" t="3175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2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47.15pt;width:5.8pt;height:6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91940</wp:posOffset>
                </wp:positionH>
                <wp:positionV relativeFrom="paragraph">
                  <wp:posOffset>177800</wp:posOffset>
                </wp:positionV>
                <wp:extent cx="1270" cy="236855"/>
                <wp:effectExtent l="37465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4pt;width:0.05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91940</wp:posOffset>
                </wp:positionH>
                <wp:positionV relativeFrom="paragraph">
                  <wp:posOffset>177800</wp:posOffset>
                </wp:positionV>
                <wp:extent cx="988695" cy="45085"/>
                <wp:effectExtent l="5715" t="5715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1">
                              <a:moveTo>
                                <a:pt x="0" y="0"/>
                              </a:moveTo>
                              <a:cubicBezTo>
                                <a:pt x="530" y="0"/>
                                <a:pt x="1060" y="0"/>
                                <a:pt x="12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" path="m0,0c530,0,1060,0,1272,0e" stroked="t" o:allowincell="f" style="position:absolute;margin-left:322.2pt;margin-top:14pt;width:77.8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0" w:leader="none"/>
        </w:tabs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1580</wp:posOffset>
                </wp:positionH>
                <wp:positionV relativeFrom="paragraph">
                  <wp:posOffset>37465</wp:posOffset>
                </wp:positionV>
                <wp:extent cx="534670" cy="18605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4pt;margin-top:2.95pt;width:42.0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кнуть цепь и при помощи реостата установить напряжение   1 В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 общее значение  то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 (А)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ключая  амперметр  в  участок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рить  величину  ток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1  </w:t>
      </w:r>
      <w:r>
        <w:rPr>
          <w:rFonts w:cs="Times New Roman" w:ascii="Times New Roman" w:hAnsi="Times New Roman"/>
          <w:sz w:val="28"/>
          <w:szCs w:val="28"/>
          <w:lang w:eastAsia="ru-RU"/>
        </w:rPr>
        <w:t>= (А)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ключая  амперметр  в  участок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 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змерить  величину  ток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(А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соотношени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общее  сопротивление  параллельного соединения проводников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сопротивление  первого  проводни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учитывая, что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сопротивление  второго  проводни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справедливость  формулы  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=   1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+  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или</w:t>
      </w:r>
    </w:p>
    <w:p>
      <w:pPr>
        <w:pStyle w:val="Normal"/>
        <w:tabs>
          <w:tab w:val="clear" w:pos="708"/>
          <w:tab w:val="left" w:pos="8489" w:leader="none"/>
        </w:tabs>
        <w:ind w:left="3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 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+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  <w:tab/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мощность  тока  в  цепи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709"/>
        <w:gridCol w:w="992"/>
        <w:gridCol w:w="709"/>
        <w:gridCol w:w="709"/>
        <w:gridCol w:w="567"/>
        <w:gridCol w:w="567"/>
        <w:gridCol w:w="1276"/>
      </w:tblGrid>
      <w:tr>
        <w:trPr>
          <w:trHeight w:val="10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параллельно соединенных  проводников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ПРОТИ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яжение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А 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вивалентное  сопротивление   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м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работа  № 3.</w:t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борка  модели  электродвигателя.</w:t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Изучит  устройство  электродвигателя,  принцип  работы,  назначения  каждого  участка  схемы.  Собрать  модель  электродвигателя  и  добиться  его 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Электроконструктор -  занимательные  опыты  по  электричеству  и  магнетиз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Модель  электродвигателя  с  постоянным  магнит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 горизонтальной  монтажной  панели  устанавливают  угольники (21 в рисунке), в подшипники  которых  вставляют  ось  ротора.  Угольники  ставят  так,  чтобы  ротор  легко  вращалс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яют  скобы  статора (23 рис.)  так,  чтобы  они  охватывали  обмотки  ротора, но  при  вращении  он  не  должен  задевать  их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 скобы  ставят  магнит  (3 рис.),  как  указано  на  рисунк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чательно  закрепить  на  панели  угольники и  скобы  винтами  и  гайками   с  шайбам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в,  насколько  свободно  вращается  ротор,  переходят  к  установке  щеток (26 рис.),  которые  располагают  по  обе  стороны  коллектора  и  укрепляют  двумя  винтами ( крайний  винт  вставляется  с  обратной  стороны  панели ).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40020</wp:posOffset>
                </wp:positionH>
                <wp:positionV relativeFrom="paragraph">
                  <wp:posOffset>457200</wp:posOffset>
                </wp:positionV>
                <wp:extent cx="202565" cy="319405"/>
                <wp:effectExtent l="4445" t="3175" r="444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68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36pt;width:15.9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41950</wp:posOffset>
                </wp:positionH>
                <wp:positionV relativeFrom="paragraph">
                  <wp:posOffset>318770</wp:posOffset>
                </wp:positionV>
                <wp:extent cx="1270" cy="13906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25.1pt;width:0.05pt;height:1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64050</wp:posOffset>
                </wp:positionH>
                <wp:positionV relativeFrom="paragraph">
                  <wp:posOffset>382270</wp:posOffset>
                </wp:positionV>
                <wp:extent cx="1270" cy="79819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0.1pt;width:0.1pt;height:6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64050</wp:posOffset>
                </wp:positionH>
                <wp:positionV relativeFrom="paragraph">
                  <wp:posOffset>382270</wp:posOffset>
                </wp:positionV>
                <wp:extent cx="35115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0.1pt;width:2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14570</wp:posOffset>
                </wp:positionH>
                <wp:positionV relativeFrom="paragraph">
                  <wp:posOffset>318770</wp:posOffset>
                </wp:positionV>
                <wp:extent cx="1270" cy="14922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5.1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0455</wp:posOffset>
                </wp:positionH>
                <wp:positionV relativeFrom="paragraph">
                  <wp:posOffset>233045</wp:posOffset>
                </wp:positionV>
                <wp:extent cx="1270" cy="28765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8.35pt;width:0.1pt;height:2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10455</wp:posOffset>
                </wp:positionH>
                <wp:positionV relativeFrom="paragraph">
                  <wp:posOffset>382270</wp:posOffset>
                </wp:positionV>
                <wp:extent cx="532130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0.1pt;width:4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Окончательно  закрепляют  щетки  убедившись,  что  они  касаются  коллектора  легко,  не  тормозя  вращение  рото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04155</wp:posOffset>
                </wp:positionH>
                <wp:positionV relativeFrom="paragraph">
                  <wp:posOffset>-2540</wp:posOffset>
                </wp:positionV>
                <wp:extent cx="307975" cy="3619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5pt;margin-top:-0.2pt;width:24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41950</wp:posOffset>
                </wp:positionH>
                <wp:positionV relativeFrom="paragraph">
                  <wp:posOffset>167640</wp:posOffset>
                </wp:positionV>
                <wp:extent cx="255905" cy="29845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96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13.2pt;width:20.05pt;height:2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обрать  электрическую  цепь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1950</wp:posOffset>
                </wp:positionH>
                <wp:positionV relativeFrom="paragraph">
                  <wp:posOffset>124460</wp:posOffset>
                </wp:positionV>
                <wp:extent cx="1270" cy="9652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9.8pt;width:0.05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64050</wp:posOffset>
                </wp:positionH>
                <wp:positionV relativeFrom="paragraph">
                  <wp:posOffset>220345</wp:posOffset>
                </wp:positionV>
                <wp:extent cx="978535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7.35pt;width:76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 замыкании  цепи  ротор  должен  вращаться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 изменении  полюсов  магнита  ротор  начинает  вращаться  в  противоположную  сторон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 изменении  направления  тока  в  роторе,  его  вращение  меняется  на      противоположно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и  ответить  на  вопрос:  ПОЧЕ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 Модель  электродвигателя  с  само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ив  постоянный  магнит  на  электромагнит  ( катушка  с  сердечником и  винтами  крепления)  собирают  электрическую  цепь,  чтобы  получить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)  Электродвигатель  с  последовательным  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9225</wp:posOffset>
                </wp:positionH>
                <wp:positionV relativeFrom="paragraph">
                  <wp:posOffset>239395</wp:posOffset>
                </wp:positionV>
                <wp:extent cx="1270" cy="54292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8.85pt;width:0.05pt;height:4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34485</wp:posOffset>
                </wp:positionH>
                <wp:positionV relativeFrom="paragraph">
                  <wp:posOffset>175895</wp:posOffset>
                </wp:positionV>
                <wp:extent cx="585470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13.85pt;width:4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34485</wp:posOffset>
                </wp:positionH>
                <wp:positionV relativeFrom="paragraph">
                  <wp:posOffset>239395</wp:posOffset>
                </wp:positionV>
                <wp:extent cx="58547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18.85pt;width:4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34485</wp:posOffset>
                </wp:positionH>
                <wp:positionV relativeFrom="paragraph">
                  <wp:posOffset>292735</wp:posOffset>
                </wp:positionV>
                <wp:extent cx="58547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23.05pt;width:4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34485</wp:posOffset>
                </wp:positionH>
                <wp:positionV relativeFrom="paragraph">
                  <wp:posOffset>111760</wp:posOffset>
                </wp:positionV>
                <wp:extent cx="90805" cy="241935"/>
                <wp:effectExtent l="635" t="5715" r="44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55pt;margin-top:8.8pt;width:7.1pt;height:1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04665</wp:posOffset>
                </wp:positionH>
                <wp:positionV relativeFrom="paragraph">
                  <wp:posOffset>107315</wp:posOffset>
                </wp:positionV>
                <wp:extent cx="67310" cy="246380"/>
                <wp:effectExtent l="1270" t="5080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8.95pt;margin-top:8.45pt;width:5.25pt;height:1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5470</wp:posOffset>
                </wp:positionH>
                <wp:positionV relativeFrom="paragraph">
                  <wp:posOffset>111760</wp:posOffset>
                </wp:positionV>
                <wp:extent cx="100330" cy="264795"/>
                <wp:effectExtent l="635" t="5715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6.1pt;margin-top:8.8pt;width:7.85pt;height:2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49140</wp:posOffset>
                </wp:positionH>
                <wp:positionV relativeFrom="paragraph">
                  <wp:posOffset>111760</wp:posOffset>
                </wp:positionV>
                <wp:extent cx="90805" cy="180975"/>
                <wp:effectExtent l="635" t="5715" r="444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8.2pt;margin-top:8.8pt;width:7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43680</wp:posOffset>
                </wp:positionH>
                <wp:positionV relativeFrom="paragraph">
                  <wp:posOffset>111760</wp:posOffset>
                </wp:positionV>
                <wp:extent cx="90805" cy="180975"/>
                <wp:effectExtent l="5080" t="571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8.4pt;margin-top:8.8pt;width:7.1pt;height:14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7355</wp:posOffset>
                </wp:positionH>
                <wp:positionV relativeFrom="paragraph">
                  <wp:posOffset>111760</wp:posOffset>
                </wp:positionV>
                <wp:extent cx="67310" cy="241935"/>
                <wp:effectExtent l="5080" t="571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3.65pt;margin-top:8.8pt;width:5.25pt;height:1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58335</wp:posOffset>
                </wp:positionH>
                <wp:positionV relativeFrom="paragraph">
                  <wp:posOffset>111760</wp:posOffset>
                </wp:positionV>
                <wp:extent cx="90805" cy="264795"/>
                <wp:effectExtent l="5080" t="5715" r="127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1.05pt;margin-top:8.8pt;width:7.1pt;height:20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43680</wp:posOffset>
                </wp:positionH>
                <wp:positionV relativeFrom="paragraph">
                  <wp:posOffset>239395</wp:posOffset>
                </wp:positionV>
                <wp:extent cx="1270" cy="202565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pt;margin-top:18.85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39945</wp:posOffset>
                </wp:positionH>
                <wp:positionV relativeFrom="paragraph">
                  <wp:posOffset>292735</wp:posOffset>
                </wp:positionV>
                <wp:extent cx="1270" cy="14922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23.0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36160</wp:posOffset>
                </wp:positionH>
                <wp:positionV relativeFrom="paragraph">
                  <wp:posOffset>239395</wp:posOffset>
                </wp:positionV>
                <wp:extent cx="1270" cy="202565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8.85pt;width:0.05pt;height:1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36160</wp:posOffset>
                </wp:positionH>
                <wp:positionV relativeFrom="paragraph">
                  <wp:posOffset>239395</wp:posOffset>
                </wp:positionV>
                <wp:extent cx="39370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8.85pt;width:3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04665</wp:posOffset>
                </wp:positionH>
                <wp:positionV relativeFrom="paragraph">
                  <wp:posOffset>111760</wp:posOffset>
                </wp:positionV>
                <wp:extent cx="102870" cy="241935"/>
                <wp:effectExtent l="5080" t="571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8.95pt;margin-top:8.8pt;width:8.05pt;height:1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1. Собрать  электрическую  цепь  по  схем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36160</wp:posOffset>
                </wp:positionH>
                <wp:positionV relativeFrom="paragraph">
                  <wp:posOffset>227965</wp:posOffset>
                </wp:positionV>
                <wp:extent cx="659130" cy="69151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9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8pt;margin-top:17.95pt;width:51.8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3320</wp:posOffset>
                </wp:positionH>
                <wp:positionV relativeFrom="paragraph">
                  <wp:posOffset>100330</wp:posOffset>
                </wp:positionV>
                <wp:extent cx="10795" cy="564515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7.9pt;width:0.75pt;height:44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33320</wp:posOffset>
                </wp:positionH>
                <wp:positionV relativeFrom="paragraph">
                  <wp:posOffset>100330</wp:posOffset>
                </wp:positionV>
                <wp:extent cx="29781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7.9pt;width:23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30500</wp:posOffset>
                </wp:positionH>
                <wp:positionV relativeFrom="paragraph">
                  <wp:posOffset>100330</wp:posOffset>
                </wp:positionV>
                <wp:extent cx="93662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7.9pt;width:7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66490</wp:posOffset>
                </wp:positionH>
                <wp:positionV relativeFrom="paragraph">
                  <wp:posOffset>100330</wp:posOffset>
                </wp:positionV>
                <wp:extent cx="37782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pt;margin-top:7.9pt;width:29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39945</wp:posOffset>
                </wp:positionH>
                <wp:positionV relativeFrom="paragraph">
                  <wp:posOffset>100330</wp:posOffset>
                </wp:positionV>
                <wp:extent cx="196850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7.9pt;width:1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80635</wp:posOffset>
                </wp:positionH>
                <wp:positionV relativeFrom="paragraph">
                  <wp:posOffset>184785</wp:posOffset>
                </wp:positionV>
                <wp:extent cx="148590" cy="13843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05pt;margin-top:14.55pt;width:11.6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80635</wp:posOffset>
                </wp:positionH>
                <wp:positionV relativeFrom="paragraph">
                  <wp:posOffset>99695</wp:posOffset>
                </wp:positionV>
                <wp:extent cx="149225" cy="85725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4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7.85pt;width:11.7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0635</wp:posOffset>
                </wp:positionH>
                <wp:positionV relativeFrom="paragraph">
                  <wp:posOffset>323215</wp:posOffset>
                </wp:positionV>
                <wp:extent cx="149225" cy="106680"/>
                <wp:effectExtent l="3175" t="4445" r="317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4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25.45pt;width:11.6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30755</wp:posOffset>
                </wp:positionH>
                <wp:positionV relativeFrom="paragraph">
                  <wp:posOffset>323215</wp:posOffset>
                </wp:positionV>
                <wp:extent cx="500380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5pt;margin-top:25.45pt;width:39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80635</wp:posOffset>
                </wp:positionH>
                <wp:positionV relativeFrom="paragraph">
                  <wp:posOffset>88265</wp:posOffset>
                </wp:positionV>
                <wp:extent cx="1270" cy="351790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6.95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6820</wp:posOffset>
                </wp:positionH>
                <wp:positionV relativeFrom="paragraph">
                  <wp:posOffset>88265</wp:posOffset>
                </wp:positionV>
                <wp:extent cx="1270" cy="35179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6.95pt;width:0.05pt;height:2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9185</wp:posOffset>
                </wp:positionH>
                <wp:positionV relativeFrom="paragraph">
                  <wp:posOffset>88265</wp:posOffset>
                </wp:positionV>
                <wp:extent cx="19240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5pt;margin-top:6.95pt;width:15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68930</wp:posOffset>
                </wp:positionH>
                <wp:positionV relativeFrom="paragraph">
                  <wp:posOffset>237490</wp:posOffset>
                </wp:positionV>
                <wp:extent cx="202565" cy="202565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8.7pt;width:15.95pt;height:1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70860</wp:posOffset>
                </wp:positionH>
                <wp:positionV relativeFrom="paragraph">
                  <wp:posOffset>99060</wp:posOffset>
                </wp:positionV>
                <wp:extent cx="2010410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7.8pt;width:15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6820</wp:posOffset>
                </wp:positionH>
                <wp:positionV relativeFrom="paragraph">
                  <wp:posOffset>99060</wp:posOffset>
                </wp:positionV>
                <wp:extent cx="372745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7.8pt;width:2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  Электродвигатель  с  параллельным  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99790</wp:posOffset>
                </wp:positionH>
                <wp:positionV relativeFrom="paragraph">
                  <wp:posOffset>146050</wp:posOffset>
                </wp:positionV>
                <wp:extent cx="1270" cy="136144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6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pt;margin-top:11.5pt;width:0.05pt;height:10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00425</wp:posOffset>
                </wp:positionH>
                <wp:positionV relativeFrom="paragraph">
                  <wp:posOffset>113665</wp:posOffset>
                </wp:positionV>
                <wp:extent cx="213360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8.95pt;width:1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34485</wp:posOffset>
                </wp:positionH>
                <wp:positionV relativeFrom="paragraph">
                  <wp:posOffset>113665</wp:posOffset>
                </wp:positionV>
                <wp:extent cx="1270" cy="30861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8.95pt;width:0.05pt;height:2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0180</wp:posOffset>
                </wp:positionH>
                <wp:positionV relativeFrom="paragraph">
                  <wp:posOffset>113665</wp:posOffset>
                </wp:positionV>
                <wp:extent cx="15430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4pt;margin-top:8.95pt;width:12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13150</wp:posOffset>
                </wp:positionH>
                <wp:positionV relativeFrom="paragraph">
                  <wp:posOffset>102870</wp:posOffset>
                </wp:positionV>
                <wp:extent cx="367030" cy="172085"/>
                <wp:effectExtent l="5080" t="635" r="571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53">
                              <a:moveTo>
                                <a:pt x="0" y="17"/>
                              </a:moveTo>
                              <a:cubicBezTo>
                                <a:pt x="16" y="8"/>
                                <a:pt x="33" y="0"/>
                                <a:pt x="47" y="17"/>
                              </a:cubicBezTo>
                              <a:cubicBezTo>
                                <a:pt x="61" y="34"/>
                                <a:pt x="87" y="100"/>
                                <a:pt x="84" y="117"/>
                              </a:cubicBezTo>
                              <a:cubicBezTo>
                                <a:pt x="81" y="134"/>
                                <a:pt x="27" y="134"/>
                                <a:pt x="27" y="117"/>
                              </a:cubicBezTo>
                              <a:cubicBezTo>
                                <a:pt x="27" y="100"/>
                                <a:pt x="66" y="33"/>
                                <a:pt x="84" y="17"/>
                              </a:cubicBezTo>
                              <a:cubicBezTo>
                                <a:pt x="102" y="1"/>
                                <a:pt x="125" y="0"/>
                                <a:pt x="138" y="17"/>
                              </a:cubicBezTo>
                              <a:cubicBezTo>
                                <a:pt x="151" y="34"/>
                                <a:pt x="166" y="104"/>
                                <a:pt x="163" y="121"/>
                              </a:cubicBezTo>
                              <a:cubicBezTo>
                                <a:pt x="160" y="138"/>
                                <a:pt x="115" y="138"/>
                                <a:pt x="119" y="121"/>
                              </a:cubicBezTo>
                              <a:cubicBezTo>
                                <a:pt x="123" y="104"/>
                                <a:pt x="166" y="16"/>
                                <a:pt x="187" y="17"/>
                              </a:cubicBezTo>
                              <a:cubicBezTo>
                                <a:pt x="208" y="18"/>
                                <a:pt x="246" y="107"/>
                                <a:pt x="245" y="126"/>
                              </a:cubicBezTo>
                              <a:cubicBezTo>
                                <a:pt x="244" y="145"/>
                                <a:pt x="179" y="149"/>
                                <a:pt x="182" y="131"/>
                              </a:cubicBezTo>
                              <a:cubicBezTo>
                                <a:pt x="185" y="113"/>
                                <a:pt x="244" y="19"/>
                                <a:pt x="264" y="17"/>
                              </a:cubicBezTo>
                              <a:cubicBezTo>
                                <a:pt x="284" y="15"/>
                                <a:pt x="303" y="97"/>
                                <a:pt x="302" y="117"/>
                              </a:cubicBezTo>
                              <a:cubicBezTo>
                                <a:pt x="301" y="137"/>
                                <a:pt x="255" y="153"/>
                                <a:pt x="259" y="136"/>
                              </a:cubicBezTo>
                              <a:cubicBezTo>
                                <a:pt x="263" y="119"/>
                                <a:pt x="312" y="37"/>
                                <a:pt x="327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153" path="m0,17c16,8,33,0,47,17c61,34,87,100,84,117c81,134,27,134,27,117c27,100,66,33,84,17c102,1,125,0,138,17c151,34,166,104,163,121c160,138,115,138,119,121c123,104,166,16,187,17c208,18,246,107,245,126c244,145,179,149,182,131c185,113,244,19,264,17c284,15,303,97,302,117c301,137,255,153,259,136c263,119,312,37,327,17e" stroked="t" o:allowincell="f" style="position:absolute;margin-left:284.5pt;margin-top:8.1pt;width:28.85pt;height:1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13150</wp:posOffset>
                </wp:positionH>
                <wp:positionV relativeFrom="paragraph">
                  <wp:posOffset>146050</wp:posOffset>
                </wp:positionV>
                <wp:extent cx="39560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11.5pt;width:31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13150</wp:posOffset>
                </wp:positionH>
                <wp:positionV relativeFrom="paragraph">
                  <wp:posOffset>179705</wp:posOffset>
                </wp:positionV>
                <wp:extent cx="39560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14.15pt;width:31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93465</wp:posOffset>
                </wp:positionH>
                <wp:positionV relativeFrom="paragraph">
                  <wp:posOffset>234950</wp:posOffset>
                </wp:positionV>
                <wp:extent cx="41529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5pt;margin-top:18.5pt;width:32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1. Собрать  электрическую  цепь  по  схеме.</w:t>
      </w:r>
    </w:p>
    <w:p>
      <w:pPr>
        <w:pStyle w:val="Normal"/>
        <w:tabs>
          <w:tab w:val="clear" w:pos="708"/>
          <w:tab w:val="center" w:pos="474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3150</wp:posOffset>
                </wp:positionH>
                <wp:positionV relativeFrom="paragraph">
                  <wp:posOffset>293370</wp:posOffset>
                </wp:positionV>
                <wp:extent cx="782320" cy="75501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5pt;margin-top:23.1pt;width:61.55pt;height:5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34485</wp:posOffset>
                </wp:positionH>
                <wp:positionV relativeFrom="paragraph">
                  <wp:posOffset>80645</wp:posOffset>
                </wp:positionV>
                <wp:extent cx="1270" cy="3727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6.35pt;width:0.05pt;height:2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4485</wp:posOffset>
                </wp:positionH>
                <wp:positionV relativeFrom="paragraph">
                  <wp:posOffset>80645</wp:posOffset>
                </wp:positionV>
                <wp:extent cx="1297305" cy="647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744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6.35pt;width:102.1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31155</wp:posOffset>
                </wp:positionH>
                <wp:positionV relativeFrom="paragraph">
                  <wp:posOffset>144780</wp:posOffset>
                </wp:positionV>
                <wp:extent cx="1270" cy="393700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11.4pt;width:0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68420</wp:posOffset>
                </wp:positionH>
                <wp:positionV relativeFrom="paragraph">
                  <wp:posOffset>189865</wp:posOffset>
                </wp:positionV>
                <wp:extent cx="175260" cy="20193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6pt;margin-top:14.95pt;width:13.7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68420</wp:posOffset>
                </wp:positionH>
                <wp:positionV relativeFrom="paragraph">
                  <wp:posOffset>40640</wp:posOffset>
                </wp:positionV>
                <wp:extent cx="266700" cy="213360"/>
                <wp:effectExtent l="3175" t="3810" r="317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3.2pt;width:20.95pt;height:1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4920</wp:posOffset>
                </wp:positionH>
                <wp:positionV relativeFrom="paragraph">
                  <wp:posOffset>338455</wp:posOffset>
                </wp:positionV>
                <wp:extent cx="239395" cy="139065"/>
                <wp:effectExtent l="2540" t="4445" r="254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76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26.65pt;width:18.75pt;height:1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29225</wp:posOffset>
                </wp:positionH>
                <wp:positionV relativeFrom="paragraph">
                  <wp:posOffset>125730</wp:posOffset>
                </wp:positionV>
                <wp:extent cx="42608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9.9pt;width: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67655</wp:posOffset>
                </wp:positionH>
                <wp:positionV relativeFrom="paragraph">
                  <wp:posOffset>189865</wp:posOffset>
                </wp:positionV>
                <wp:extent cx="12827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5pt;margin-top:14.95pt;width:1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31155</wp:posOffset>
                </wp:positionH>
                <wp:positionV relativeFrom="paragraph">
                  <wp:posOffset>189865</wp:posOffset>
                </wp:positionV>
                <wp:extent cx="1270" cy="53213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14.95pt;width:0.05pt;height:4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4920</wp:posOffset>
                </wp:positionH>
                <wp:positionV relativeFrom="paragraph">
                  <wp:posOffset>64135</wp:posOffset>
                </wp:positionV>
                <wp:extent cx="1270" cy="24511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5.05pt;width:0.1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00425</wp:posOffset>
                </wp:positionH>
                <wp:positionV relativeFrom="paragraph">
                  <wp:posOffset>358775</wp:posOffset>
                </wp:positionV>
                <wp:extent cx="2031365" cy="6223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1480" cy="6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28.25pt;width:159.9pt;height: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яя  направление  тока  на  входе,  вращение  ротора  направление  не  изменя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и  ответить  на  вопрос: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7.</w:t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 ускорения  свободного падения  с  помощью  математического  маятника.</w:t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ся с приборами, научится проводить измерения. Определить ускорение  свободного падения  и убедиться в     реальности  от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им маятником называется материальная точка, подвешенная на невесомой и нерастяжимой нити. Моделью может служить тяжелый шарик, размеры которого весьма малы по сравнению с длиной нити, на которой он подвешен (не сравнимы с расстоянием от центра тяжести до точки подвеса). Ученые Галилей, Ньютон, Бессель и другие установили следующие законы колебания математического маятника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 колебания математического маятника не зависит от массы маятника и от амплитуды, если  угол  размаха не превыша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°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риод колебания математического маятника прямо пропорционален квадратному корню из длины маят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обратно пропорционален квадратному корню из ускорения свободного падения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их законов можно написать формулу для периода колебаний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боры: 1. </w:t>
      </w:r>
      <w:r>
        <w:rPr>
          <w:rFonts w:cs="Times New Roman" w:ascii="Times New Roman" w:hAnsi="Times New Roman"/>
          <w:sz w:val="28"/>
          <w:szCs w:val="28"/>
        </w:rPr>
        <w:t xml:space="preserve">Штатив с держателем.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Шарик, подвешенный 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иной коло 1 м.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обка.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Измерите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Штангенциркуль.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екундомер.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68805</wp:posOffset>
                </wp:positionH>
                <wp:positionV relativeFrom="paragraph">
                  <wp:posOffset>123190</wp:posOffset>
                </wp:positionV>
                <wp:extent cx="2505075" cy="31902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3190320"/>
                          <a:chOff x="0" y="0"/>
                          <a:chExt cx="2505240" cy="319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31903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2" descr=""/>
                            <pic:cNvPicPr/>
                          </pic:nvPicPr>
                          <pic:blipFill>
                            <a:blip r:embed="rId11"/>
                            <a:srcRect l="0" t="22548" r="0" b="0"/>
                            <a:stretch/>
                          </pic:blipFill>
                          <pic:spPr>
                            <a:xfrm>
                              <a:off x="0" y="0"/>
                              <a:ext cx="2505240" cy="28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344240" y="-447120"/>
                              <a:ext cx="702720" cy="19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22320" y="1424880"/>
                              <a:ext cx="224640" cy="4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822320" y="905040"/>
                              <a:ext cx="224640" cy="55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22320" y="905040"/>
                              <a:ext cx="1800" cy="56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23040" y="1468800"/>
                              <a:ext cx="224640" cy="50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45880" y="1453680"/>
                              <a:ext cx="1800" cy="60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5320" y="2825280"/>
                              <a:ext cx="4496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360" y="2733840"/>
                              <a:ext cx="515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240" y="1833840"/>
                              <a:ext cx="3600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3040" y="1418760"/>
                              <a:ext cx="5716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2234520"/>
                              <a:ext cx="380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eastAsia="ru-RU"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96000" y="1365840"/>
                            <a:ext cx="1800" cy="69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0" y="905040"/>
                            <a:ext cx="1800" cy="62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7pt;width:197.25pt;height:251.25pt" coordorigin="2943,194" coordsize="3945,5025">
                <v:group id="shape_0" style="position:absolute;left:2943;top:194;width:3945;height:50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2" stroked="f" o:allowincell="f" style="position:absolute;left:2943;top:194;width:3944;height:444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060;top:-510;width:1106;height:30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2438;width:352;height:7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1619;width:352;height:877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1619;width:2;height:88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4;top:2507;width:353;height:78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65;top:2483;width:2;height:95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353;top:4643;width:707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6;top:4499;width:811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3082;width:56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4;top:2428;width:899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713;width:59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eastAsia="ru-RU"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984;top:2345;width:2;height:10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4;top:1619;width:2;height:98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ставить штатив на край стола, как показано на рис. 1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жать нить маятника за свободный конец  между двумя половинками разрезанной пополам пробки в держателе штатив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Измерить при помощи штангенцирку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шарика, найти радиус шар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ь при помощи линейки длину ни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йти  длину маятника  (длина маятника счит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ижнего края пробки до центра тяжести шар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клонить шарик на небольшой угол (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°) и отпусти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секундомеру определить врем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 котор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ятник соверш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ых колебаний например, 100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числить период полного колебания маятника. 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=</w:t>
      </w:r>
      <w:r>
        <w:fldChar w:fldCharType="begin"/>
      </w:r>
      <w:r>
        <w:rPr>
          <w:position w:val="-3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rFonts w:cs="Times New Roman" w:ascii="Times New Roman" w:hAnsi="Times New Roman"/>
          <w:position w:val="-30"/>
          <w:sz w:val="28"/>
          <w:szCs w:val="28"/>
        </w:rPr>
        <w:drawing>
          <wp:inline distT="0" distB="0" distL="0" distR="0">
            <wp:extent cx="137795" cy="520700"/>
            <wp:effectExtent l="0" t="0" r="0" b="0"/>
            <wp:docPr id="2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69" r="-2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0"/>
          <w:sz w:val="28"/>
          <w:szCs w:val="28"/>
        </w:rPr>
      </w:r>
    </w:p>
    <w:tbl>
      <w:tblPr>
        <w:tblW w:w="96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07"/>
        <w:gridCol w:w="140"/>
        <w:gridCol w:w="786"/>
      </w:tblGrid>
      <w:tr>
        <w:trPr>
          <w:trHeight w:val="3501" w:hRule="atLeast"/>
        </w:trPr>
        <w:tc>
          <w:tcPr>
            <w:tcW w:w="870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98" w:before="0" w:after="0"/>
              <w:ind w:right="-277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ести выражение для ускорения свободного падения из формулы математического маятника.</w:t>
              <w:br/>
              <w:t>Подставить в полученное для g выражение найденные значении длины / и периода Т маятника, вычислить ускорение свободного паде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опыт еще два раза при разных длинах маятник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 всех найденных значений ускорения свободного падения вычислить среднее значе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зультаты всех измерений и вычислений записать в таблицу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2">
                      <wp:simplePos x="0" y="0"/>
                      <wp:positionH relativeFrom="page">
                        <wp:posOffset>1351280</wp:posOffset>
                      </wp:positionH>
                      <wp:positionV relativeFrom="paragraph">
                        <wp:posOffset>2087245</wp:posOffset>
                      </wp:positionV>
                      <wp:extent cx="4481830" cy="3086100"/>
                      <wp:effectExtent l="0" t="0" r="0" b="0"/>
                      <wp:wrapSquare wrapText="bothSides"/>
                      <wp:docPr id="2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183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4"/>
                                    <w:gridCol w:w="844"/>
                                    <w:gridCol w:w="703"/>
                                    <w:gridCol w:w="843"/>
                                    <w:gridCol w:w="1124"/>
                                    <w:gridCol w:w="1436"/>
                                    <w:gridCol w:w="112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пы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лина        маятник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м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Число полных колебани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ремя полных колебаний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ериод полного колебани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скорение свободного падения  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𝒈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/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носительная погрешность,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pt;height:243pt;mso-wrap-distance-left:9pt;mso-wrap-distance-right:9pt;mso-wrap-distance-top:0pt;mso-wrap-distance-bottom:0pt;margin-top:164.35pt;mso-position-vertical-relative:text;margin-left:10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44"/>
                              <w:gridCol w:w="703"/>
                              <w:gridCol w:w="843"/>
                              <w:gridCol w:w="1124"/>
                              <w:gridCol w:w="1436"/>
                              <w:gridCol w:w="112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ыт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лина        маят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8"/>
                                      <w:szCs w:val="28"/>
                                      <w:lang w:val="en-US"/>
                                    </w:rPr>
                                    <w:t>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Число полных колеб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ремя полных колебани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иод полного колеб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скорение свободного падения  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8"/>
                                      <w:szCs w:val="28"/>
                                      <w:lang w:val="en-US"/>
                                    </w:rPr>
                                    <w:t>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/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носительная погрешность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52900</wp:posOffset>
                </wp:positionH>
                <wp:positionV relativeFrom="paragraph">
                  <wp:posOffset>574675</wp:posOffset>
                </wp:positionV>
                <wp:extent cx="10160" cy="238760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45.25pt;width:0.7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05375</wp:posOffset>
                </wp:positionH>
                <wp:positionV relativeFrom="paragraph">
                  <wp:posOffset>574675</wp:posOffset>
                </wp:positionV>
                <wp:extent cx="19685" cy="238760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45.25pt;width:1.5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43525</wp:posOffset>
                </wp:positionH>
                <wp:positionV relativeFrom="paragraph">
                  <wp:posOffset>574675</wp:posOffset>
                </wp:positionV>
                <wp:extent cx="162560" cy="353060"/>
                <wp:effectExtent l="4445" t="2540" r="444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75pt;margin-top:45.25pt;width:12.75pt;height:2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числить абсолютную и относительную погрешности применяя способ оценки результатов измерении.</w:t>
      </w:r>
    </w:p>
    <w:p>
      <w:pPr>
        <w:pStyle w:val="Normal"/>
        <w:tabs>
          <w:tab w:val="clear" w:pos="708"/>
          <w:tab w:val="left" w:pos="1095" w:leader="none"/>
          <w:tab w:val="left" w:pos="2556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9,81 м/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                                    δ = 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 xml:space="preserve">ист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00%/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ист</w:t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</w:r>
    </w:p>
    <w:p>
      <w:pPr>
        <w:pStyle w:val="Normal"/>
        <w:tabs>
          <w:tab w:val="clear" w:pos="708"/>
          <w:tab w:val="left" w:pos="2556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НТРОЛЬНЫЕ 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оказать на чертеже силы, заставляющие маятник возвращаться к прежнему положению. Одинаковы ли эти силы по величине и направлению при симметричных положениях маятник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аким будет по характеру движение маятника? Куда направлено и каково по величине ускорение маятника: а) в крайних его положениях; б) при переходе через среднее положени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блюдая за движением маятника, ответить на вопрос: можно ли считать его движение равноускоренны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ак будет меняться период колебания ведерка с водой подвешенного на длинном шнуре, если из отверстия в его дне постепенно будет вытекать вода?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№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Сборка  простейшего  радиоприем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:  Познакомится  с  приборами,  назначением  каждого  участка  схемы.  Собрать  схему  радиоприемника  и  добиться  радиоприема.</w:t>
      </w:r>
    </w:p>
    <w:p>
      <w:pPr>
        <w:pStyle w:val="Normal"/>
        <w:shd w:fill="FFFFFF" w:val="clear"/>
        <w:spacing w:lineRule="auto" w:line="240" w:before="0" w:after="24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</w:rPr>
        <w:t>Радиоприемником называют устройство, позволяющее принимать высокочастотные модулированные электромагнитные колебания и преобразовывать их в механические звуковой част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1035" cy="2327910"/>
            <wp:effectExtent l="0" t="0" r="0" b="0"/>
            <wp:docPr id="2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оволны, излучаемые передающими радиостанциями, индуцируют в антенне А приемника высокочастотные (ВЧ) токи, которые поступают в резонансный колебательный контур РК (рис 1). Колебательный контур выделяет колебания лишь той радиостанции, частота которой совпадает с частотой колебаний приемного колебательного контура. При этом наступ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лектрический резонанс- </w:t>
      </w:r>
      <w:r>
        <w:rPr>
          <w:rFonts w:cs="Times New Roman" w:ascii="Times New Roman" w:hAnsi="Times New Roman"/>
          <w:sz w:val="28"/>
          <w:szCs w:val="28"/>
        </w:rPr>
        <w:t xml:space="preserve">сопротивление контура уменьшается, а принятый электрический сигнал усиливается настройка в резонанс достигается обычно изменением емкости приемного колебательного контура конденсатором переменной емкост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58750" cy="180975"/>
            <wp:effectExtent l="0" t="0" r="0" b="0"/>
            <wp:docPr id="2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ированные ВЧ колебания (рис. 2), принятые колебательным контуром приемника с помощью детектора Д, которым обычно сложит полупроводниковый диод, преобразуются в пульсирующий ток одного направления, амплитуда которого изменяется со звуковой частотой.</w:t>
        <w:tab/>
        <w:t xml:space="preserve">Если к телефону Т или динамику параллельно присоединить блокировочный конденсатор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о пульсирующий ток высокой частоты пойдет через конденсатор, а ток низкой (звуковой) частоты - через катушку телефона; его мембрана придет, в колебательное движение со звуковой частотой передающей станц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тейший из радиоприемников не требует для работы электри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нергии: он работает только за счет энергии принятого сигнала, поэтому позволяет </w:t>
      </w:r>
      <w:r>
        <w:rPr>
          <w:rFonts w:cs="Times New Roman" w:ascii="Times New Roman" w:hAnsi="Times New Roman"/>
          <w:sz w:val="28"/>
          <w:szCs w:val="28"/>
        </w:rPr>
        <w:t>принять и прослушать мощные ближайшие радиостанции определенного диапазона частот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волны, охватывающие диапазон частот от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о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ц называют радиоволнами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диоволны подразделяют на: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линные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λ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=  10 0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00м,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ороткие             λ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=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1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÷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м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ультракороткие   λ=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0,001м             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едние                 λ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=    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1 0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÷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100м                        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 ультракороткие   λ=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0,001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риборы: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атушка  контурная, конденсатор  переменной  емкости,  диод  полупроводниковый,  телефон  головной,  конденсатор  постоянной  емкости,  провода  для  антенны  и  заземления,  соединительные  провод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Ход 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уясь  принципиальной  схемой,  собрать  радиоприемники  показать  преподавателю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ленно  вращая  ручку  конденсатора  переменной  емкости,  настроить  колебательный  контур  в  резонанс  с  частотой  принимаемой  радиостанции  и  послушать  ее  передачу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емонстрировать  работу  приемника  преподавателю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брать  схему  и  убрать  в  упаковку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 назначение  антенны  и  заземления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а  роль  детектор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   физический  смысл  электрического  резонанс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чем  принцип  действия  собранного  приемник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 соотношение  между  длиной  волны,  частотой  и  скоростью  распространения  радиоволн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 известно  о  истории  развития  радиосвязи  в  России  и  других  странах?  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главного  фокусного  расстояния  собирательной  линз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тояние  от  оптического  центра  линзы   до  ее  главного  фокуса  называется  главным  фокусным  расстоянием  линзы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 фокус  линзы  это  точка  на  главной  оптической  оси,  через  которую  проходят  все  лучи,  проходящие  через  линзу  параллельные  этой  ос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ческая  сила  линзы  -  величина  обратная  главному  фокусному  расстоя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– 1 ) (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+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) 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радиусы  кривизны  линз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1 /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(  1/м  =  диоптрия 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0370" cy="1179830"/>
            <wp:effectExtent l="0" t="0" r="0" b="0"/>
            <wp:docPr id="239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87" w:leader="none"/>
        </w:tabs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+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-    формула  тонкой  линзы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обирательные  линзы   №1  и  №2,  источник  электроэнергии,  электролампочка с  колпачком, в котором есть прорезь  в  виде  стрелки,  масштабная  линейка, экран  белый,  соединительные  провода. Окна  в  лаборатории  должны  быть  зашто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  источник  света,  линзу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 экран  напротив  друг  друг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  одной  прямой  вдоль  масштабной  линейки.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еремещая  линзу  и  экран  вдоль  масштабной  линейки,  получить  </w:t>
      </w:r>
    </w:p>
    <w:p>
      <w:pPr>
        <w:pStyle w:val="Normal"/>
        <w:tabs>
          <w:tab w:val="clear" w:pos="708"/>
          <w:tab w:val="left" w:pos="1808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величенное  изображение  и  измерить  расстояние  от  предмета  до  </w:t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линзы  и  от  линзы  до  экрана ( изображение)  в  см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ть  опыт  для  получения  уменьшенного  изображения, 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змерить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.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ть  опыт  для  получения  изображения  в  натуральную   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змерить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ычислить  главное  фокусное  расстояние  линз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=     см.</w:t>
      </w:r>
    </w:p>
    <w:p>
      <w:pPr>
        <w:pStyle w:val="Normal"/>
        <w:tabs>
          <w:tab w:val="clear" w:pos="708"/>
          <w:tab w:val="left" w:pos="139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для  каждого  случая.</w:t>
      </w:r>
    </w:p>
    <w:p>
      <w:pPr>
        <w:pStyle w:val="Normal"/>
        <w:tabs>
          <w:tab w:val="clear" w:pos="708"/>
          <w:tab w:val="left" w:pos="1390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Вычислить  среднее  значение  главного  фокусного  расстоя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 </w:t>
      </w:r>
      <w:r>
        <w:rPr>
          <w:rFonts w:cs="Times New Roman" w:ascii="Times New Roman" w:hAnsi="Times New Roman"/>
          <w:sz w:val="28"/>
          <w:szCs w:val="28"/>
          <w:lang w:eastAsia="ru-RU"/>
        </w:rPr>
        <w:t>( м 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Вычислить  оптическую  силу  линзы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1/м  =  дп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 диоптрия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овторить  опыт  с  линзой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 2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/>
        <w:t>Результаты  всех  измерений  и  вычислений  записать  в  таблицу.</w:t>
      </w:r>
    </w:p>
    <w:tbl>
      <w:tblPr>
        <w:tblW w:w="10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5"/>
        <w:gridCol w:w="1417"/>
        <w:gridCol w:w="851"/>
        <w:gridCol w:w="1276"/>
        <w:gridCol w:w="1275"/>
        <w:gridCol w:w="851"/>
        <w:gridCol w:w="850"/>
        <w:gridCol w:w="1030"/>
        <w:gridCol w:w="803"/>
        <w:gridCol w:w="803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зы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для изображен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усное расстояние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реднее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тическая сила лин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дпт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погреш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 фокусное расстоя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 фокусное расстоя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атуральную величину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освет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рана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освет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рана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роить  изображение  предмета  при: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l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l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g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gt; 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Как  изменится  изображение  предмета  на  экране,  если  прикрыть  половину  линзы  непрозрачным  предмето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Где  нужно  расположить  предмет,  чтобы  собирательная  линза  рассеивала  лучи,  падающие  от  предмета  на  линз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акое  изображение  дает  двояковогнутая  линз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ЫВОД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 оценк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ценка  -  « зачет»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9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длины  световой  волны  с  помощью  дифракционной  решетки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ся  с  устройством  прибора,  научиться  проводить  измерения,  определить  длину  световой  волны  в  краном  и  фиолетовом  диапазонах.</w:t>
      </w:r>
    </w:p>
    <w:p>
      <w:pPr>
        <w:pStyle w:val="Normal"/>
        <w:tabs>
          <w:tab w:val="clear" w:pos="708"/>
          <w:tab w:val="left" w:pos="5727" w:leader="none"/>
          <w:tab w:val="right" w:pos="94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 Дифракционная  решетка  -  прозрачное  тело  с  множеством  узких  щелей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стоянная  дифракционной  решетки  -  расстояние  от  начала  одной  щели  до 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а  другой  щели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0,01  мм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ледствие  дифракции  от  щели  и   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ференции   на  экране  наблюдается  дифракционной  спек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зучая явления интерференции и дифракции света, мы  убеждаемся в сложном составе белого света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дифракционную решетку падает пучок белого света. Вследствие дифракции прошедшей сквозь решетку свет будет распространяться по всевозможным направлениям. Для каждой пары щелей будет иметь место следующе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ставленного за решеткой экрана разность хода лучей любой цветности будет равно </w:t>
      </w:r>
      <w:r>
        <w:rPr>
          <w:rFonts w:cs="Times New Roman" w:ascii="Times New Roman" w:hAnsi="Times New Roman"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будет центральный нулевой максимум – белая полоса  </w:t>
      </w:r>
      <w:r>
        <w:rPr>
          <w:rFonts w:cs="Times New Roman" w:ascii="Times New Roman" w:hAnsi="Times New Roman"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чке экрана, для которой разность хода фиолетовых лучей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вна  длине волны </w:t>
      </w:r>
      <w:r>
        <w:rPr>
          <w:rFonts w:eastAsia="Cambria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х лучей ,лучи будут иметь одинаковые фазы; здесь будет максимум – фиолетовая полоса </w:t>
      </w:r>
      <w:r>
        <w:rPr>
          <w:rFonts w:cs="Times New Roman" w:ascii="Times New Roman" w:hAnsi="Times New Roman"/>
          <w:i/>
          <w:sz w:val="28"/>
          <w:szCs w:val="28"/>
        </w:rPr>
        <w:t>Ф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8085" cy="2615565"/>
            <wp:effectExtent l="0" t="0" r="0" b="0"/>
            <wp:docPr id="2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 формулу  дифракционной  решетки  можно  определить  длину  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ветовой  волны  в  соответствующий  части  спектр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k</w:t>
      </w:r>
      <w:r>
        <w:rPr>
          <w:rFonts w:eastAsia="Cambria" w:cs="Times New Roman" w:ascii="Times New Roman" w:hAnsi="Times New Roman"/>
          <w:b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 xml:space="preserve">Ф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= 1,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  как  смотрим  на  первый  спектр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0665" w:dyaOrig="4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pt;height:190.8pt" filled="f" o:ole="">
            <v:imagedata r:id="rId19" o:title=""/>
          </v:shape>
          <o:OLEObject Type="Embed" ProgID="" ShapeID="ole_rId18" DrawAspect="Content" ObjectID="_1647471907" r:id="rId1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точками Ф и К  расположатся максимумы всех составляющих белого света в порядке возрастания длины волны. Образуется непрерывная цветная полоса  - действительное изображение дифракционного спектра 1-го порядка. Таким образом, дифракционную решетку мы можем использовать для исследования белого света и установления сложности его состава. Из чертежа видно, что 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  <w:vertAlign w:val="subscript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λ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4"/>
          <w:szCs w:val="24"/>
        </w:rPr>
        <w:t>=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φ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       λ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φ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мотреть на источник света через решетку, то можно наблюдать мнимое изображение спект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ибор  для  определения  длины  световой  волны,  дифракционная  решетка,  источник  света,  светофильтр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работы</w:t>
      </w:r>
      <w:r>
        <w:rPr>
          <w:rFonts w:cs="Times New Roman" w:ascii="Times New Roman" w:hAnsi="Times New Roman"/>
          <w:sz w:val="28"/>
          <w:szCs w:val="28"/>
        </w:rPr>
        <w:t>:  1. Вставить  дифракционную  решетку  в  рамку  на  продольной  линейке  приб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Экран  со  шкалой  установить  на  конце  продольной  линейки   пр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=</w:t>
      </w:r>
      <w:r>
        <w:rPr>
          <w:rFonts w:cs="Times New Roman" w:ascii="Times New Roman" w:hAnsi="Times New Roman"/>
          <w:sz w:val="28"/>
          <w:szCs w:val="28"/>
        </w:rPr>
        <w:t xml:space="preserve">     (м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Отсчитать по  шкале экрана  расстояние  до  середины  </w:t>
      </w:r>
      <w:r>
        <w:rPr>
          <w:rFonts w:cs="Times New Roman" w:ascii="Times New Roman" w:hAnsi="Times New Roman"/>
          <w:b/>
          <w:sz w:val="28"/>
          <w:szCs w:val="28"/>
        </w:rPr>
        <w:t>красной</w:t>
      </w:r>
      <w:r>
        <w:rPr>
          <w:rFonts w:cs="Times New Roman" w:ascii="Times New Roman" w:hAnsi="Times New Roman"/>
          <w:sz w:val="28"/>
          <w:szCs w:val="28"/>
        </w:rPr>
        <w:t xml:space="preserve">  части  спек ра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(м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При  этом ж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считать  по  шкале  экрана  расстояние до  середины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олетовой </w:t>
      </w:r>
      <w:r>
        <w:rPr>
          <w:rFonts w:cs="Times New Roman" w:ascii="Times New Roman" w:hAnsi="Times New Roman"/>
          <w:sz w:val="28"/>
          <w:szCs w:val="28"/>
        </w:rPr>
        <w:t xml:space="preserve"> части  спектра 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(м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Вычислить  длину  волны,  считая     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sin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φ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=  а/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,    </w:t>
      </w:r>
      <w:r>
        <w:rPr>
          <w:rFonts w:eastAsia="Cambria" w:cs="Times New Roman" w:ascii="Times New Roman" w:hAnsi="Times New Roman"/>
          <w:sz w:val="28"/>
          <w:szCs w:val="28"/>
        </w:rPr>
        <w:t>по  формулам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акр</w:t>
      </w:r>
      <w:r>
        <w:rPr>
          <w:rFonts w:eastAsia="Cambria" w:cs="Times New Roman" w:ascii="Times New Roman" w:hAnsi="Times New Roman"/>
          <w:b/>
          <w:sz w:val="28"/>
          <w:szCs w:val="28"/>
          <w:vertAlign w:val="superscript"/>
        </w:rPr>
        <w:t>/</w:t>
      </w:r>
      <w:r>
        <w:rPr>
          <w:rFonts w:eastAsia="Cambria" w:cs="Cambria Math" w:ascii="Cambria Math" w:hAnsi="Cambria Math"/>
          <w:b/>
          <w:sz w:val="28"/>
          <w:szCs w:val="28"/>
          <w:lang w:val="en-US"/>
        </w:rPr>
        <w:t>𝐿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            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а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  <w:vertAlign w:val="superscript"/>
        </w:rPr>
        <w:t>/</w:t>
      </w:r>
      <w:r>
        <w:rPr>
          <w:rFonts w:eastAsia="Cambria" w:cs="Cambria Math" w:ascii="Cambria Math" w:hAnsi="Cambria Math"/>
          <w:b/>
          <w:sz w:val="28"/>
          <w:szCs w:val="28"/>
          <w:lang w:val="en-US"/>
        </w:rPr>
        <w:t>𝐿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6.Повторить  опыт  для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Cambria" w:cs="Times New Roman" w:ascii="Times New Roman" w:hAnsi="Times New Roman"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Cambria" w:cs="Times New Roman" w:ascii="Times New Roman" w:hAnsi="Times New Roman"/>
          <w:sz w:val="28"/>
          <w:szCs w:val="28"/>
        </w:rPr>
        <w:t>(мм)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eastAsia="Cambria" w:cs="Times New Roman" w:ascii="Times New Roman" w:hAnsi="Times New Roman"/>
          <w:sz w:val="28"/>
          <w:szCs w:val="28"/>
        </w:rPr>
        <w:t xml:space="preserve">     =  (мм).</w:t>
      </w:r>
    </w:p>
    <w:p>
      <w:pPr>
        <w:pStyle w:val="Normal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7.Результаты  всех  измерений  и  вычислений  записать  в  таблицу: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8.Вычислить  среднее  значение  длины  волны     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λср  </w:t>
      </w:r>
      <w:r>
        <w:rPr>
          <w:rFonts w:eastAsia="Cambria" w:cs="Times New Roman" w:ascii="Times New Roman" w:hAnsi="Times New Roman"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 xml:space="preserve">кр   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+  </w:t>
      </w:r>
      <w:r>
        <w:rPr>
          <w:rFonts w:eastAsia="Cambria" w:cs="Times New Roman" w:ascii="Times New Roman" w:hAnsi="Times New Roman"/>
          <w:sz w:val="28"/>
          <w:szCs w:val="28"/>
        </w:rPr>
        <w:t xml:space="preserve"> 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sz w:val="28"/>
          <w:szCs w:val="28"/>
        </w:rPr>
        <w:t xml:space="preserve">       (мм).</w:t>
      </w:r>
    </w:p>
    <w:p>
      <w:pPr>
        <w:pStyle w:val="Normal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9.Вычислить  относительную  погрешность  опыта:   δ =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ср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-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8"/>
          <w:szCs w:val="28"/>
        </w:rPr>
        <w:t>/ λср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δ =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ср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-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</w:rPr>
        <w:t>/ λср</w:t>
      </w:r>
    </w:p>
    <w:p>
      <w:pPr>
        <w:pStyle w:val="Normal"/>
        <w:rPr/>
      </w:pPr>
      <w:r>
        <w:rPr/>
        <w:t>10.Все  измерения  и  вычисления  записать  в  таблицу:</w:t>
      </w:r>
    </w:p>
    <w:tbl>
      <w:tblPr>
        <w:tblW w:w="971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16"/>
        <w:gridCol w:w="1369"/>
        <w:gridCol w:w="984"/>
        <w:gridCol w:w="708"/>
        <w:gridCol w:w="1042"/>
        <w:gridCol w:w="952"/>
        <w:gridCol w:w="917"/>
        <w:gridCol w:w="102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ая дифракционной решетк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мм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 от  экрана до решетки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мм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 часть  спектра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летовая  часть  спектра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Смещение </w:t>
            </w:r>
            <w:r>
              <w:rPr>
                <w:rFonts w:cs="Cambria Math" w:ascii="Cambria Math" w:hAnsi="Cambria Math"/>
                <w:lang w:val="en-US"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Длина волны </w:t>
            </w:r>
            <w:r>
              <w:rPr>
                <w:rFonts w:cs="Cambria Math" w:ascii="Cambria Math" w:hAnsi="Cambria Math"/>
              </w:rPr>
              <w:t>𝜆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шность </w:t>
            </w:r>
            <w:r>
              <w:rPr>
                <w:rFonts w:cs="Cambria Math" w:ascii="Cambria Math" w:hAnsi="Cambria Math"/>
              </w:rPr>
              <w:t>δ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мещение </w:t>
            </w:r>
            <w:r>
              <w:rPr>
                <w:rFonts w:cs="Cambria Math" w:ascii="Cambria Math" w:hAnsi="Cambria Math"/>
                <w:lang w:val="en-US"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волны </w:t>
            </w:r>
            <w:r>
              <w:rPr>
                <w:rFonts w:cs="Cambria Math" w:ascii="Cambria Math" w:hAnsi="Cambria Math"/>
              </w:rPr>
              <w:t>𝜆</w:t>
            </w:r>
            <w:r>
              <w:rPr>
                <w:rFonts w:cs="Times New Roman" w:ascii="Times New Roman" w:hAnsi="Times New Roman"/>
                <w:vertAlign w:val="subscript"/>
              </w:rPr>
              <w:t>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шность </w:t>
            </w:r>
            <w:r>
              <w:rPr>
                <w:rFonts w:cs="Cambria Math" w:ascii="Cambria Math" w:hAnsi="Cambria Math"/>
              </w:rPr>
              <w:t>δ</w:t>
            </w:r>
            <w:r>
              <w:rPr>
                <w:rFonts w:cs="Times New Roman" w:ascii="Times New Roman" w:hAnsi="Times New Roman"/>
              </w:rPr>
              <w:t>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е  значение  имеют  ширина  и  число  щелей     дифракционной  решет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Чем  спектры,  полученные  при  помощи  решеток  с 50  до  100  штрихов  на   миллиметр,  отличаются  друг  от  друг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В  каких  местах  экрана  получается  первый,  второй,  третий  максимумы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  каких  местах  экрана  получается  первый  минимум  света?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ценка  -  « зачет»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 №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Наблюдение  спектров  излучения  различных  веществ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накомится  с  устройством  спектроскопа, наблюдать  спектры                                       излучения,  научиться  их  различать.  Наблюдать  поглощение  веществом  части  излучения  и  прохождение  света через  прозрачные  вещества.                  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  излучение  источника  света  направить на  стеклянную  или  кварцевую  призму,  на  пути  прошедших  через  призму  лучей  поставить  экран,  то  на  экране  можно  наблюдать  набор  цветных  полос  -  спектр.  Явление  носит  название  -  дисперсия,  т.е.  зависимость  скорости  распространения  света  в  среде  от  частоты  колебаний.  Так  как  коэффициент  преломления  п = с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ависит  от  скорости  распространения  световых  волн,  то  лучи  разных  частот  преломляются  под  разным  углом  п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n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n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 элемент  имеет  строго  свой  спектр  испускания. Закон  Кирхгофа говорит, что  каждый  элемент  поглощает  только  ту  частоту,  которую  сам  способен  излучать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  прозрачного  тела  определяется  набором  тех  частот  излучения,  которые  это  вещества  пропускает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  непрозрачного  тела  определяется  набором  тех  частот  излучения,  которые  это  вещество  отражает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боры: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ктроскоп  прямого  зрения  или  двухтрубный.  Общие  для  всех  электрическая лампочка,  набор  светофильтров, флуоресцирующие  жидкости,  спектральные  трубки  и  прибор  для  зажигания  спектральных  трубок « СПЕКТР», спиртовка, цветные  карандаши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блюдение  сплошного  спектр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ассмотреть  спектр  дневного  свет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становить электрическую лампочку,  окуляр спектроскопа приблизить к глазу, а щель спектроскопа направить на накаленную нить лампы. Резкость изображения спектра отрегулировать прибором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равнить  спектры  и сделать вывод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Зарисовать  спектры  электрической  лампы  и  солнечный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блюдение  линейчатых  спектров.</w:t>
      </w:r>
    </w:p>
    <w:p>
      <w:pPr>
        <w:pStyle w:val="Normal"/>
        <w:tabs>
          <w:tab w:val="clear" w:pos="708"/>
          <w:tab w:val="left" w:pos="5727" w:leader="none"/>
        </w:tabs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Зажечь  спиртовку.  Направить щель  спектроскопа  на  пламя  спиртовки  и  получит  яркий,  четкий  спектр.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ламя спиртовки ввести  асбестовый  фитиль  смоченный  раствором  поваренной  соли.  Рассмотреть  и  зарисовать  полученный  спектр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Установить  поочередно  спектральные  трубки  в  прибор  «СПЕКТР». Наблюдать  спектры  водорода  и  гелия. Рассмотреть  и  зарисовать  спектры  этих  веществ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Наблюдение  спектров  поглощения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близить  окуляр  к  глазу  и  получить  четкий  спектр  дневного  свет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Перед  щелью  спектроскопа  поочередно  поместить  в  стеклянном  сосуде  жидкости  родамин  и  флуоресцин,  а  затем  опыт  повторить  со  светофильтрами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ссмотреть  и  зарисовать  наблюдаемые  спектры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Какова  причина  разложения  белого  света  призмой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Как  объяснить  происхождение  линейчатых  спектров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В  чем  различие  дифракционного  и  дисперсионного  спектров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Будут  ли  изменяться  частота,  длина  волны,  цвет при  переходе  зеленого  света  из  воздуха  в  воду?</w:t>
      </w:r>
    </w:p>
    <w:p>
      <w:pPr>
        <w:pStyle w:val="Normal"/>
        <w:tabs>
          <w:tab w:val="clear" w:pos="708"/>
          <w:tab w:val="left" w:pos="5727" w:leader="none"/>
        </w:tabs>
        <w:ind w:left="-426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риведите  примеры  практического  применения  использования  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ктров.</w:t>
      </w:r>
    </w:p>
    <w:p>
      <w:pPr>
        <w:pStyle w:val="Style22"/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   письменные  ответы  на  все пункты  порядка  выполнения 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ценка  -  « зачет»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 №  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Наблюдение  солнечных  пят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ся  с  устройством  телескопа,  принципом  его  работы,  применением.  Теоретически  обосновать  возникновение  протуберанцев,  вспышек,  взрывов  и  пятен  на  поверхности  Сол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моядерная   реакция,  протекающая в  недрах  Солнца,  вызывает  бурные  процессы  и  на   его  поверхности.   Это  выражено  яркими  вспышками,  взрывами,  протуберанцами  и  появлением  пятен  на  поверхности  Солнца.  Температура  пятна  ниже,  чем  самой  поверхности  и  поэтому  оно  кажется  темне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скоп  -  оптический  прибор,  объектив  которого  дает  действительное,  перевернутое  и  уменьшенное  изображение  предмета,  а  окуляр  увеличивает  это  изображение, оставляя  его  перевернутым  и  мнимы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бо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ескоп – рефрак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щитный  светофильт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штат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асположить глаз  у  окуляра  телескопа,  установленного  так,  чтобы  солнечные  лучи  попадали  в  объектив.  Откорректировать  по  глазу  фокусировку  окуля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рвести  наблюдение поверхности  Солнца,  используя  (обязательно)  защитный  светофильт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Рассмотреть  на  поверхности  Солнца  пятн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Зарисовать  в  отчете  примерные  размеры  наблюдаемого  диска  Солнца  и  положение  пятен  на  нем.</w:t>
      </w:r>
    </w:p>
    <w:p>
      <w:pPr>
        <w:pStyle w:val="Normal"/>
        <w:tabs>
          <w:tab w:val="clear" w:pos="708"/>
          <w:tab w:val="left" w:pos="730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15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3:00Z</dcterms:created>
  <dc:creator>admin</dc:creator>
  <dc:description/>
  <cp:keywords/>
  <dc:language>en-US</dc:language>
  <cp:lastModifiedBy>admin</cp:lastModifiedBy>
  <cp:lastPrinted>2014-06-18T15:02:00Z</cp:lastPrinted>
  <dcterms:modified xsi:type="dcterms:W3CDTF">2016-02-02T09:53:00Z</dcterms:modified>
  <cp:revision>31</cp:revision>
  <dc:subject/>
  <dc:title/>
</cp:coreProperties>
</file>