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6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4.jpeg" ContentType="image/jpeg"/>
  <Override PartName="/word/media/image8.png" ContentType="image/png"/>
  <Override PartName="/word/media/image12.jpeg" ContentType="image/jpe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БОУ СПО МО « МОСКОВСКИЙ  ГИДРОМЕТЕОРОЛОГИЧЕСКИЙ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КУМ 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984"/>
      </w:tblGrid>
      <w:tr>
        <w:trPr/>
        <w:tc>
          <w:tcPr>
            <w:tcW w:w="4870" w:type="dxa"/>
            <w:tcBorders/>
          </w:tcPr>
          <w:tbl>
            <w:tblPr>
              <w:tblW w:w="4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  <w:gridCol w:w="2582"/>
            </w:tblGrid>
            <w:tr>
              <w:trPr/>
              <w:tc>
                <w:tcPr>
                  <w:tcW w:w="207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58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тверждаю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директор технику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Тягова Л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» сентября 2015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указания к выполнению лабораторных работ                       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 ФИЗИКА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специальностям: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05.02.03.  Метеорология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20.02.01. Рациональное  использование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родохозяйственных  комплексов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30" w:leader="none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. Железнодорожны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15-2016 уч.г.</w:t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казания к выполнению лабораторных работ по дисциплине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ы на основе Федерального государственного образовательного стандарта и действующей рабочей программы по специальностям среднего профессионального образования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05.02.03.  Метеорология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9.02.01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 рациональное  использова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родохозяйственных   комплек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-разработчик: МГМ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чик: Г.М. Румянцева, преподаватель МГМ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а  и одобрена на заседании предметной цикловой комисси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естественнонаучных  и  радиотехнических 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№ 1  от «1»  сентября  2015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: _____________ В.П. Куняе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ована Методическим  советом Государственного образовательного учреждения среднего профессионального образования Московской области «Московский гидрометеорологический техникум» (ГБОУ СПО МО МГМТ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№1  от «1» сентября 2015 г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Оглавлени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ая  работа  №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 звездного  неба с помощью      подвижной кар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бораторная  работа №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верка  закона  Бойля – Мариот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10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14" w:leader="none"/>
              </w:tabs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ая  работа №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Определение  влажности  воздуха  с        помощью  гигрометра  и  психромет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бораторная  работа №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 коэффициента  поверхностного  натяжения  жидк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бораторная  работа №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Определение  электроемкости  конденсаторов  и  их  соеди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бораторная  работа №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ределение  удельного  сопротивления  провод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бораторная  работа №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Определение  Э.Д.С.  источника  электрической  энер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бораторная  работа №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верка  формулы  эквивалентного  сопротивления  при  последовательном  и  параллельном  соединении  провод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актическая  работа №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ка  модели  электродвигател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Лабораторная  работа №7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 ускорения  свободного  падения  с  помощью  математического  маятник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актическая  работа №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ка  простейшего  радиоприем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бораторная  работа №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 Определен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ого  фокусного  расстояния  собирательной  линз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Лабораторная  работа №9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 длины  световой  волны  с  помощью  дифракционной  реше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актическая  работа №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 спектров  излучения  различных  вещ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актическая  работа №6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 солнечных  пяте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писок литератур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Введение: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разработк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помощи обучающимся в выполнении   лабораторных работ по дисциплине  «физика».</w:t>
      </w:r>
    </w:p>
    <w:p>
      <w:pPr>
        <w:pStyle w:val="Normal"/>
        <w:spacing w:lineRule="auto" w:line="240" w:before="24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одержание  пособи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ветствует  требованиям  к  знаниям, умениям  и  навыкам  по  дисциплине  и  разработано  на  основе  рабочей программы.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ние  каждой   лабораторной  работы  содержит:  тему,  цели работы,  порядок  выполнения  работы,  примеры  выполнения  заданий,  а также  перечень  контрольных  вопросов  для  выявления  и  устранения  недочётов  в  освоении  рассматриваемой  темы.  Для  получения  более полной,  подробной  информации  приведён  список  рекомендуемой литературы.  Пособие  содержит  критерии  оценивания  выполнения  работы.</w:t>
      </w:r>
    </w:p>
    <w:p>
      <w:pPr>
        <w:pStyle w:val="Normal"/>
        <w:spacing w:lineRule="auto" w:line="240" w:before="24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ие  рекомендации  предназначены  для студентов  и преподавателей  средних  специальных  учебных  заведений,  изучаемых дисциплину  « физика».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тература и интернет-ресурсы: </w:t>
      </w:r>
    </w:p>
    <w:p>
      <w:pPr>
        <w:pStyle w:val="Normal"/>
        <w:spacing w:lineRule="auto" w:line="240" w:before="0" w:after="0"/>
        <w:ind w:left="42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ка для  СПО.  Л.С.Жданов, Г.Л.Жданов. изд. 2005г.</w:t>
      </w:r>
    </w:p>
    <w:p>
      <w:pPr>
        <w:pStyle w:val="Normal"/>
        <w:spacing w:lineRule="auto" w:line="240" w:before="0" w:after="0"/>
        <w:ind w:left="42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о физике. В.Ф.Дмитриева.  изд. 2010г.</w:t>
      </w:r>
    </w:p>
    <w:p>
      <w:pPr>
        <w:pStyle w:val="Normal"/>
        <w:spacing w:lineRule="auto" w:line="240" w:before="0" w:after="0"/>
        <w:ind w:left="42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 к лабораторным работам.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рактическая  работа № 1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Изучение  звездного неба  с  помощью  подвижной  карты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ся с моделями  звездного  неба,  солнечной системы,    устройством подвижной  карты звездного  неба. Научиться работать с картой: решение  задач  на  условия  видимости  созвездий  и  определение  их  координа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ория: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  звездного  неба  вследствие  вращения  Земли  вокруг  своей  оси  и  вокруг  Солнца  меняется. Накладной  круг  отображает плоскость  горизонта,  на которой  мы  находимся  в  данное  время. Овал  накладного  круга  вырезают  по  широте  места  наблюдения  или  близкой  к  ней.  Линия  выреза  будет  изображать  линию  горизонта, где  отмечены  точками  Север,  Юг, Запад,  Восток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 карте  звезды  показаны  черными  точками,  размеры  которых  характеризуют  яркость  звезд.  Туманности  обозначены  штриховыми линиями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верный полюс мира  изображен  в  центре  карты. Линии,  исходящие  от  северного  полюса  мира,  показывают  расположение  кругов склонения. Для  двух  ближайших  кругов  склонения  угловое  расстояние равно 2 ч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бесные  параллели  нанесены  через  3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С  их  помощью  производят  отсчет  склонения  светила  δ, которое  равно  широте  места  наблюдения. 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чки  пересечения  эклиптики  с  экватором,  для  которых прямое восхождение  0 и 12 ч, называются  соответственно  точками  весеннего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γ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 осенне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Ω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вноденствий.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 краю  звездной  карты  нанесены  месяцы  и  числа,  а  на  накладном  круге  -  часы. Для  определения  местоположения  небесного  светила  необходимо  месяц, число, указанные  на  звездной  карте,  совместить  с  числом наблюдения  на  накладном  круге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ямое  восхождение  светила определяется  углом на  плоскости небесного  экватора  между  направлением  на  точку  весеннего  равноденствия  и  небесным  меридианом  светила  θ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бор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ь  небесной  сферы,  модель  солнечной  системы,  подвижная  карта  звездного  неба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 выполнения  работы.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ть  подвижную  карту  звездного  неба  на  день  и  час  наблюдения  и  назвать  созвездия,  расположенные  в  южной  части  неба  от  горизонта  до  полюса  мира;  на  востоке  -  от  горизонта  до  полюса  мира.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йти  созвездия,  расположенные  между  точками  запада  и  севера,  10  октября  в  21 час. 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ти  на  звездной  карте  созвездия  с  обозначенными  в  них  туманностями.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ить,  будут  ли  видны  созвездия  Девы,  Рака,  Весов  в  полночь  15  сентября. Какое  созвездие  в  это  время  будет  находится  вблизи  горизонта  на  севере?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ить,  какие  из  перечисленных  созвездий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ая  Медведица,  Волопас,  Возничий,  Орион  - для  данной  широте  будут  незаходящим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?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ить  на  вопрос:  может  ли  для  вашей  широты  20  сентября  Андромеда  находиться  в  зените?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 карте  звездного  неба  найти  пять  любых  перечисленных  созвездий:  Большая  Медведица,  Малая Медведица,  Кассиопея,  Андромеда,  Пегас,  Лира,  Геркулес,  Северная  Корона  -  и  определить  приближенно небесные  координаты ( склонение  и  прямое  восхождение )  для  α – звезд  этих  созвездий.</w:t>
      </w:r>
    </w:p>
    <w:p>
      <w:pPr>
        <w:pStyle w:val="Normal"/>
        <w:numPr>
          <w:ilvl w:val="0"/>
          <w:numId w:val="8"/>
        </w:numPr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ить,  какое  созвездие  будет  находится  вблизи  горизонта  в  точках  Севера,  Запада, Юга, Востока  5  мая  в  полночь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нтрольные вопросы:  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объясняется расположение планет, звезд, созвездий на небосводе?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т чего зависит  высота Солнца над горизонтом?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Что означают точки весеннего и осеннего равноденствия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ива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чет по  данной  работе  должен  включать  письменные  ответы  на  все пункты  порядка  выполнения  работы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ценка  - « зачет».</w:t>
      </w:r>
    </w:p>
    <w:p>
      <w:pPr>
        <w:pStyle w:val="Normal"/>
        <w:tabs>
          <w:tab w:val="clear" w:pos="708"/>
          <w:tab w:val="left" w:pos="703" w:leader="none"/>
          <w:tab w:val="center" w:pos="4677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3" w:leader="none"/>
          <w:tab w:val="center" w:pos="4677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3" w:leader="none"/>
          <w:tab w:val="center" w:pos="4677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Лабораторная  работа  № 1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ма: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верка  закона  Бойля – Мариотта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 работы: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ся  с  приборами,  их  устройством, принципом работы,  методом проведения  опытов.   Научится проводить измерения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ор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стояние  данной массы  характеризуется тремя  величинами:  объемом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давлением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и  температурой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 Изменение состояния газа – нагревание  или охлаждение, расширение  или  сжатие  -  называется газовым  процессом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термическим процессом  называется  процесс  в  газе  при  неизменной  температур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 данной  массы  газа  при  неизменной  температуре  произведение  давления  газа  на  его  объем  есть  величина  постоянная  -  закон  Бойля – Мариотта – выражается уравнением  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….. =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=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cons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боры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1970</wp:posOffset>
                </wp:positionH>
                <wp:positionV relativeFrom="paragraph">
                  <wp:posOffset>436880</wp:posOffset>
                </wp:positionV>
                <wp:extent cx="635" cy="345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1.1pt;margin-top:3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33645</wp:posOffset>
                </wp:positionH>
                <wp:positionV relativeFrom="paragraph">
                  <wp:posOffset>490220</wp:posOffset>
                </wp:positionV>
                <wp:extent cx="635" cy="382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5pt;margin-top:3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67070</wp:posOffset>
                </wp:positionH>
                <wp:positionV relativeFrom="paragraph">
                  <wp:posOffset>490220</wp:posOffset>
                </wp:positionV>
                <wp:extent cx="635" cy="382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1pt;margin-top:3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Трубка Мельде. 2 Масштабная линейка.  3 Уровень.  4.Барометр. 5. Тонкая  проволока  длиной  около 40 см.</w:t>
      </w:r>
    </w:p>
    <w:p>
      <w:pPr>
        <w:pStyle w:val="Normal"/>
        <w:tabs>
          <w:tab w:val="clear" w:pos="708"/>
          <w:tab w:val="left" w:pos="7317" w:leader="none"/>
          <w:tab w:val="left" w:pos="8523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3020</wp:posOffset>
                </wp:positionH>
                <wp:positionV relativeFrom="paragraph">
                  <wp:posOffset>355600</wp:posOffset>
                </wp:positionV>
                <wp:extent cx="1924685" cy="1143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49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28pt;width:151.5pt;height: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43020</wp:posOffset>
                </wp:positionH>
                <wp:positionV relativeFrom="paragraph">
                  <wp:posOffset>185420</wp:posOffset>
                </wp:positionV>
                <wp:extent cx="1924050" cy="32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2215</wp:posOffset>
                </wp:positionH>
                <wp:positionV relativeFrom="paragraph">
                  <wp:posOffset>185420</wp:posOffset>
                </wp:positionV>
                <wp:extent cx="90805" cy="1701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45pt;margin-top:14.6pt;width:7.1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67070</wp:posOffset>
                </wp:positionH>
                <wp:positionV relativeFrom="paragraph">
                  <wp:posOffset>185420</wp:posOffset>
                </wp:positionV>
                <wp:extent cx="635" cy="1701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1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1970</wp:posOffset>
                </wp:positionH>
                <wp:positionV relativeFrom="paragraph">
                  <wp:posOffset>185420</wp:posOffset>
                </wp:positionV>
                <wp:extent cx="635" cy="1701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1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33645</wp:posOffset>
                </wp:positionH>
                <wp:positionV relativeFrom="paragraph">
                  <wp:posOffset>217805</wp:posOffset>
                </wp:positionV>
                <wp:extent cx="635" cy="137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1970</wp:posOffset>
                </wp:positionH>
                <wp:positionV relativeFrom="paragraph">
                  <wp:posOffset>52705</wp:posOffset>
                </wp:positionV>
                <wp:extent cx="6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1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32">
                <wp:simplePos x="0" y="0"/>
                <wp:positionH relativeFrom="column">
                  <wp:posOffset>4332605</wp:posOffset>
                </wp:positionH>
                <wp:positionV relativeFrom="paragraph">
                  <wp:posOffset>52705</wp:posOffset>
                </wp:positionV>
                <wp:extent cx="736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15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52265</wp:posOffset>
                </wp:positionH>
                <wp:positionV relativeFrom="paragraph">
                  <wp:posOffset>52705</wp:posOffset>
                </wp:positionV>
                <wp:extent cx="14878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95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107940</wp:posOffset>
                </wp:positionH>
                <wp:positionV relativeFrom="paragraph">
                  <wp:posOffset>52705</wp:posOffset>
                </wp:positionV>
                <wp:extent cx="65913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033645</wp:posOffset>
                </wp:positionH>
                <wp:positionV relativeFrom="paragraph">
                  <wp:posOffset>52705</wp:posOffset>
                </wp:positionV>
                <wp:extent cx="2444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36">
                <wp:simplePos x="0" y="0"/>
                <wp:positionH relativeFrom="column">
                  <wp:posOffset>4906010</wp:posOffset>
                </wp:positionH>
                <wp:positionV relativeFrom="paragraph">
                  <wp:posOffset>52705</wp:posOffset>
                </wp:positionV>
                <wp:extent cx="127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331970</wp:posOffset>
                </wp:positionH>
                <wp:positionV relativeFrom="paragraph">
                  <wp:posOffset>52705</wp:posOffset>
                </wp:positionV>
                <wp:extent cx="35052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1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рядок  выполнения  работы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</w:p>
    <w:p>
      <w:pPr>
        <w:pStyle w:val="Normal"/>
        <w:tabs>
          <w:tab w:val="clear" w:pos="708"/>
          <w:tab w:val="left" w:pos="7317" w:leader="none"/>
          <w:tab w:val="left" w:pos="843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Расположить  трубку  горизонтально.   Измерить  длины  столбика  ртути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 столбик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воздуха  в  запаянном  конце  трубки  с  точностью  до  1 м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пределить  по  барометру  атмосферное  давление  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=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31715</wp:posOffset>
                </wp:positionH>
                <wp:positionV relativeFrom="paragraph">
                  <wp:posOffset>369570</wp:posOffset>
                </wp:positionV>
                <wp:extent cx="74930" cy="135128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" cy="135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45pt;margin-top:29.1pt;width:5.9pt;height:10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33645</wp:posOffset>
                </wp:positionH>
                <wp:positionV relativeFrom="paragraph">
                  <wp:posOffset>369570</wp:posOffset>
                </wp:positionV>
                <wp:extent cx="74930" cy="155321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55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5pt;margin-top:29.1pt;width:5.85pt;height:12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31715</wp:posOffset>
                </wp:positionH>
                <wp:positionV relativeFrom="paragraph">
                  <wp:posOffset>369570</wp:posOffset>
                </wp:positionV>
                <wp:extent cx="201930" cy="908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45pt;margin-top:29.1pt;width:15.8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Вычислить  произведение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.  считая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 xml:space="preserve">1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где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во всех  случаях  одинаково и  его можно принять за  1 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602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Расположить  трубку  вертикально  отверстием </w:t>
        <w:tab/>
      </w:r>
    </w:p>
    <w:p>
      <w:pPr>
        <w:pStyle w:val="Normal"/>
        <w:tabs>
          <w:tab w:val="clear" w:pos="708"/>
          <w:tab w:val="left" w:pos="84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06010</wp:posOffset>
                </wp:positionH>
                <wp:positionV relativeFrom="paragraph">
                  <wp:posOffset>579120</wp:posOffset>
                </wp:positionV>
                <wp:extent cx="1270" cy="4260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45.6pt;width:0.05pt;height:3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06010</wp:posOffset>
                </wp:positionH>
                <wp:positionV relativeFrom="paragraph">
                  <wp:posOffset>1004570</wp:posOffset>
                </wp:positionV>
                <wp:extent cx="20256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79.1pt;width:15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07940</wp:posOffset>
                </wp:positionH>
                <wp:positionV relativeFrom="paragraph">
                  <wp:posOffset>919480</wp:posOffset>
                </wp:positionV>
                <wp:extent cx="1270" cy="8572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pt;margin-top:72.4pt;width:0.05pt;height: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06010</wp:posOffset>
                </wp:positionH>
                <wp:positionV relativeFrom="paragraph">
                  <wp:posOffset>717550</wp:posOffset>
                </wp:positionV>
                <wp:extent cx="20256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56.5pt;width:15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06010</wp:posOffset>
                </wp:positionH>
                <wp:positionV relativeFrom="paragraph">
                  <wp:posOffset>121920</wp:posOffset>
                </wp:positionV>
                <wp:extent cx="128270" cy="1143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8520" cy="1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9.6pt;width:10.05pt;height: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06010</wp:posOffset>
                </wp:positionH>
                <wp:positionV relativeFrom="paragraph">
                  <wp:posOffset>121920</wp:posOffset>
                </wp:positionV>
                <wp:extent cx="372745" cy="1143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960" cy="1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9.6pt;width:29.3pt;height:0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06010</wp:posOffset>
                </wp:positionH>
                <wp:positionV relativeFrom="paragraph">
                  <wp:posOffset>717550</wp:posOffset>
                </wp:positionV>
                <wp:extent cx="37274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56.5pt;width:2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06010</wp:posOffset>
                </wp:positionH>
                <wp:positionV relativeFrom="paragraph">
                  <wp:posOffset>1004570</wp:posOffset>
                </wp:positionV>
                <wp:extent cx="44640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pt;margin-top:79.1pt;width:35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186680</wp:posOffset>
                </wp:positionH>
                <wp:positionV relativeFrom="paragraph">
                  <wp:posOffset>121920</wp:posOffset>
                </wp:positionV>
                <wp:extent cx="22225" cy="595630"/>
                <wp:effectExtent l="19050" t="635" r="355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" cy="59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pt;margin-top:9.6pt;width:1.7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186680</wp:posOffset>
                </wp:positionH>
                <wp:positionV relativeFrom="paragraph">
                  <wp:posOffset>121920</wp:posOffset>
                </wp:positionV>
                <wp:extent cx="22225" cy="111125"/>
                <wp:effectExtent l="22860" t="0" r="304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680" cy="11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pt;margin-top:9.6pt;width:1.7pt;height:8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верх  и  измерить  высоту воздуха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в  запаянном </w:t>
        <w:tab/>
      </w:r>
    </w:p>
    <w:p>
      <w:pPr>
        <w:pStyle w:val="Normal"/>
        <w:tabs>
          <w:tab w:val="clear" w:pos="708"/>
          <w:tab w:val="left" w:pos="8489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208270</wp:posOffset>
                </wp:positionH>
                <wp:positionV relativeFrom="paragraph">
                  <wp:posOffset>322580</wp:posOffset>
                </wp:positionV>
                <wp:extent cx="1270" cy="32067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1pt;margin-top:25.4pt;width:0.1pt;height:25.2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це  трубки.  Считая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= 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+ 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 w:eastAsia="ru-RU"/>
        </w:rPr>
        <w:t>h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числить 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</w:t>
      </w:r>
    </w:p>
    <w:p>
      <w:pPr>
        <w:pStyle w:val="Normal"/>
        <w:tabs>
          <w:tab w:val="clear" w:pos="708"/>
          <w:tab w:val="left" w:pos="8489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изведение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где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.        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33390</wp:posOffset>
                </wp:positionH>
                <wp:positionV relativeFrom="paragraph">
                  <wp:posOffset>-211455</wp:posOffset>
                </wp:positionV>
                <wp:extent cx="53340" cy="146812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640" cy="146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7pt;margin-top:-16.65pt;width:4.15pt;height:11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01640</wp:posOffset>
                </wp:positionH>
                <wp:positionV relativeFrom="paragraph">
                  <wp:posOffset>-158115</wp:posOffset>
                </wp:positionV>
                <wp:extent cx="1079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pt;margin-top:-12.45pt;width:0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41620</wp:posOffset>
                </wp:positionH>
                <wp:positionV relativeFrom="paragraph">
                  <wp:posOffset>-158115</wp:posOffset>
                </wp:positionV>
                <wp:extent cx="74930" cy="141478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41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6pt;margin-top:-12.45pt;width:5.85pt;height:111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1620</wp:posOffset>
                </wp:positionH>
                <wp:positionV relativeFrom="paragraph">
                  <wp:posOffset>-158115</wp:posOffset>
                </wp:positionV>
                <wp:extent cx="16065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6pt;margin-top:-12.45pt;width:12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94960</wp:posOffset>
                </wp:positionH>
                <wp:positionV relativeFrom="paragraph">
                  <wp:posOffset>-158115</wp:posOffset>
                </wp:positionV>
                <wp:extent cx="70231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8pt;margin-top:-12.45pt;width:5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56910</wp:posOffset>
                </wp:positionH>
                <wp:positionV relativeFrom="paragraph">
                  <wp:posOffset>-158115</wp:posOffset>
                </wp:positionV>
                <wp:extent cx="64135" cy="1223645"/>
                <wp:effectExtent l="5080" t="635" r="3429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" cy="122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3pt;margin-top:-12.45pt;width:5.05pt;height:9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56910</wp:posOffset>
                </wp:positionH>
                <wp:positionV relativeFrom="paragraph">
                  <wp:posOffset>-158115</wp:posOffset>
                </wp:positionV>
                <wp:extent cx="1270" cy="107315"/>
                <wp:effectExtent l="38100" t="0" r="3746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3pt;margin-top:-12.45pt;width:0.1pt;height:8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56910</wp:posOffset>
                </wp:positionH>
                <wp:positionV relativeFrom="paragraph">
                  <wp:posOffset>352425</wp:posOffset>
                </wp:positionV>
                <wp:extent cx="64135" cy="160020"/>
                <wp:effectExtent l="4445" t="1905" r="762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" cy="16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3pt;margin-top:27.75pt;width:5.05pt;height:1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Расположить  трубку  вертикально  отверстием  вниз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94960</wp:posOffset>
                </wp:positionH>
                <wp:positionV relativeFrom="paragraph">
                  <wp:posOffset>135255</wp:posOffset>
                </wp:positionV>
                <wp:extent cx="702310" cy="2222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2720" cy="2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8pt;margin-top:10.65pt;width:55.3pt;height:1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56910</wp:posOffset>
                </wp:positionH>
                <wp:positionV relativeFrom="paragraph">
                  <wp:posOffset>135255</wp:posOffset>
                </wp:positionV>
                <wp:extent cx="64135" cy="85725"/>
                <wp:effectExtent l="0" t="0" r="1206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80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3pt;margin-top:10.65pt;width:5pt;height:6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 измерить  высоту воздуха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 xml:space="preserve">3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 запаянном  конце  трубки. </w:t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16550</wp:posOffset>
                </wp:positionH>
                <wp:positionV relativeFrom="paragraph">
                  <wp:posOffset>311785</wp:posOffset>
                </wp:positionV>
                <wp:extent cx="24574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5pt;margin-top:24.55pt;width:19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86730</wp:posOffset>
                </wp:positionH>
                <wp:positionV relativeFrom="paragraph">
                  <wp:posOffset>311785</wp:posOffset>
                </wp:positionV>
                <wp:extent cx="50990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9pt;margin-top:24.55pt;width:4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читая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 xml:space="preserve">3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= 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  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 w:eastAsia="ru-RU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 xml:space="preserve">.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числить  произведение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3,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де 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</w:t>
      </w:r>
    </w:p>
    <w:p>
      <w:pPr>
        <w:pStyle w:val="Normal"/>
        <w:tabs>
          <w:tab w:val="clear" w:pos="708"/>
          <w:tab w:val="left" w:pos="8640" w:leader="none"/>
          <w:tab w:val="right" w:pos="935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16550</wp:posOffset>
                </wp:positionH>
                <wp:positionV relativeFrom="paragraph">
                  <wp:posOffset>-5080</wp:posOffset>
                </wp:positionV>
                <wp:extent cx="1270" cy="26670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5pt;margin-top:-0.4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86730</wp:posOffset>
                </wp:positionH>
                <wp:positionV relativeFrom="paragraph">
                  <wp:posOffset>-5080</wp:posOffset>
                </wp:positionV>
                <wp:extent cx="1270" cy="26670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9pt;margin-top:-0.4pt;width:0.0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16550</wp:posOffset>
                </wp:positionH>
                <wp:positionV relativeFrom="paragraph">
                  <wp:posOffset>207645</wp:posOffset>
                </wp:positionV>
                <wp:extent cx="170180" cy="9080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5pt;margin-top:16.35pt;width:13.3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Результаты всех измерений  и  вычислений  записать  в  таблиц: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857"/>
        <w:gridCol w:w="1560"/>
        <w:gridCol w:w="1134"/>
        <w:gridCol w:w="1332"/>
        <w:gridCol w:w="1027"/>
        <w:gridCol w:w="1610"/>
      </w:tblGrid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ы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ожение  труб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тмосферное давление 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eastAsia="ru-RU"/>
              </w:rPr>
              <w:t xml:space="preserve">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.  мм.рт.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ысота  ртутного  столб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вление воздуха в трубке  Па,       мм рт. ст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  воздух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изведение  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Па 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изонт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тикальное отверстием  ввер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тикальное отверстием вн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онтрольные  вопросы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ет ли значение при выполнении работы диаметр поперечного сечения трубки?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ой ( из какого материала ) проволокой следует пользоваться при объединении частей ртутного столбика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сновании  результатов работы построить график зависимости объема газа от давления при постоянной температуре  и  ответить на вопрос: может ли график пересекать оси координат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ритерии  оценки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чет по  данной  работе  должен  включать  письменные  ответы  на  все пункты  порядка  выполнения  работы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ценка  - « зачет»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актическая работа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м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Определение  относительной  влажности  воздуха  с  помощью  гигрометра  и  психроме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 рабо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знакомится  с  устройством  и  принципом работы  приборов.  Научиться  проводить измерени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бор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игрометр  конденсационный  и  волосяной. Термометр. Психрометр. Баромет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ор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 атмосфере  Земли  всегда  содержатся  водяные  пары. Их  содержание  в  воздухе  характеризуется  абсолютной  и  относительной  влаж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бсолютная  влажность  ρ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 масса  водяного  пара  в  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здуха, т. е.  плотность  водяного  пара  при  данной  температуре. Абсолютная  влажность  зависит  от  местоположения  на   Земле  и  над    поверхностью  Земли,  а  так  же  от  температуры  воздух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носительная  влажность  В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ывает,  сколько  процентов  составляет  абсолютная  влажность  от  плотности  водяного  пар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ρ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eastAsia="ru-RU"/>
        </w:rPr>
        <w:t>н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 насыщающего  воздух  при  данной  температуре.    В = 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100℅/ 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н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рядок  выполнения  работы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  Работа с гигрометр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рить  температуру  окружающего  возду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Наполнить  камеру  гигрометра  летучей  жидкостью ( диэтиловым  эфиром 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Установить термометр  в  камеру  гигромет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При  помощи  груши  продувать  воздух  через  эфир  и  внимательно  следить за полированной поверхностью  стенки  камеры,  сравнивая  ее  с  поверхностью  кольца.  Заметив  появления  росы  ( начало запотевания ) , записать  температу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Продолжая  наблюдение,  отметить момент  исчезновения росы  и  соответствующую  температуру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ить  температуру  точки  росы  как среднее  арифметическое  измеренных  температу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Опыт  повторить  1-2 раз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По  таблице  определить  плотность  пара  соответственно  при    температуре  росы  и  комнатной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числить  относительную  влажность,   найдя  среднее  значение   ее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 измерений,  вычислений  и  табличные  данные  занести  в  таблиц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7320</wp:posOffset>
                </wp:positionV>
                <wp:extent cx="4410710" cy="2451100"/>
                <wp:effectExtent l="0" t="0" r="0" b="0"/>
                <wp:wrapSquare wrapText="bothSides"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51"/>
                              <w:gridCol w:w="992"/>
                              <w:gridCol w:w="851"/>
                              <w:gridCol w:w="1275"/>
                              <w:gridCol w:w="1418"/>
                              <w:gridCol w:w="850"/>
                            </w:tblGrid>
                            <w:tr>
                              <w:trPr>
                                <w:trHeight w:val="3055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омер  опы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пы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пература  окружающего   воздух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  <w:lang w:val="en-US"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пература   появления  росы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пература  исчезновения  росы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пература  точки  росы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р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/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val="en-US" w:eastAsia="ru-RU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  <w:lang w:val="en-US"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Абсолютная  влажность  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, к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тносительная  влажность        воздуха  В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93pt;mso-wrap-distance-left:9pt;mso-wrap-distance-right:9pt;mso-wrap-distance-top:0pt;mso-wrap-distance-bottom:0pt;margin-top:-11.6pt;mso-position-vertical-relative:text;margin-left:6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51"/>
                        <w:gridCol w:w="992"/>
                        <w:gridCol w:w="851"/>
                        <w:gridCol w:w="1275"/>
                        <w:gridCol w:w="1418"/>
                        <w:gridCol w:w="850"/>
                      </w:tblGrid>
                      <w:tr>
                        <w:trPr>
                          <w:trHeight w:val="3055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омер  опы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пы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Температура  окружающего   воздух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 w:eastAsia="ru-RU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Температура   появления  росы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Температура  исчезновения  росы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Температура  точки  росы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р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/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 w:eastAsia="ru-RU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 w:eastAsia="ru-RU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Абсолютная  влажность   воздух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, кг/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тносительная  влажность        воздуха  В℅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2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Работа  с  психрометром  и  барометр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ить  наличие  воды  в  стаканчике  психрометра  и  при  необходимости  налить  е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ть  температуру  сухого  термометр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ть  температуру  смоченного  термометр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ьзуясь  психрометрической  таблицей, определить  относительную  влажнос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я  температуру  воздуха  и  плотность насыщающего  пара  при  этой  температуре ( используя  таблицу  насыщающих  паров ),  вычислить  абсолютную  влажность  при  данной  температу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ы  измерений  записать  в  таблицу.</w:t>
      </w:r>
    </w:p>
    <w:tbl>
      <w:tblPr>
        <w:tblW w:w="88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268"/>
        <w:gridCol w:w="2410"/>
        <w:gridCol w:w="2519"/>
      </w:tblGrid>
      <w:tr>
        <w:trPr/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казания  термомет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зность  показаний  термометр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носительная  влажность  воздуха 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ухого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мочен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eastAsia="ru-RU"/>
              </w:rPr>
              <w:t>с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∆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  ℅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нтрольные  вопросы: </w:t>
      </w:r>
      <w:r>
        <w:rPr>
          <w:rFonts w:cs="Times New Roman" w:ascii="Times New Roman" w:hAnsi="Times New Roman"/>
          <w:sz w:val="28"/>
          <w:szCs w:val="28"/>
          <w:lang w:eastAsia="ru-RU"/>
        </w:rPr>
        <w:t>1.Почему  показания влажного  термометра  психрометра  меньше  показаний  сухого  термометра?  При  каком  условии  разность  показаний  наибольш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Сухой  и  влажный  термометры  психрометра  показывают  одну  и ту  же  температуру. Какова  относительная  влажность  воздух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Почему  после  жаркого дня  роса  бывает  более  обиль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Почему  перед  дождем  ласточки  летают  низк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: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ценка  - « зач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бораторная  работа:  № 2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 Определение  коэффициента  поверхностного  натяжения  жид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комится  с  приборами,  научится  проводить  измерения.  Познакомится  с  методом  определения  и  определить  коэффициент  поверхностного  натяжения  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 и  любая  механическая  система  самопроизвольно  переходящая  в  состояние,  при  котором  ее  потенциальная  энергия  минимальна,  то  жидкость  переходя  в  такое же  состояние,  должна  уменьшить  площадь  своей  внешней  поверхности.    Силы  поверхностного  натяжения  совершают работу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 = σ ∆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  гд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зывается коэффициентом  поверхностного натяжения  данной  жидкости. Сила  поверхностного  натяжения  определяется  по  формуле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σ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Отсюда  найдем  коэффициент  поверхностного натяжения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σ =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( Н/м 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 капли  жидкости  в  момент  ее  отрыва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g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π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шк 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 расчете  имеем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g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π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ш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бо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ические  весы  с  разновесом, стакан  с  испытуемой  жидкостью,  бюкса     ( стаканчик  с  притертой  крышкой), бюретка,  для  образования  капел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4440</wp:posOffset>
                </wp:positionH>
                <wp:positionV relativeFrom="paragraph">
                  <wp:posOffset>208280</wp:posOffset>
                </wp:positionV>
                <wp:extent cx="21590" cy="130810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130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2pt;margin-top:16.4pt;width:1.7pt;height:10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35575</wp:posOffset>
                </wp:positionH>
                <wp:positionV relativeFrom="paragraph">
                  <wp:posOffset>208280</wp:posOffset>
                </wp:positionV>
                <wp:extent cx="11430" cy="130810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130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25pt;margin-top:16.4pt;width:0.9pt;height:10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44440</wp:posOffset>
                </wp:positionH>
                <wp:positionV relativeFrom="paragraph">
                  <wp:posOffset>208280</wp:posOffset>
                </wp:positionV>
                <wp:extent cx="191135" cy="9080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2pt;margin-top:16.4pt;width: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 выполнения  работ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авновесить вес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44440</wp:posOffset>
                </wp:positionH>
                <wp:positionV relativeFrom="paragraph">
                  <wp:posOffset>224155</wp:posOffset>
                </wp:positionV>
                <wp:extent cx="202565" cy="9080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2pt;margin-top:17.65pt;width:15.9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ить  массу  пустой  бюксы: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  </w:t>
      </w:r>
      <w:r>
        <w:rPr>
          <w:rFonts w:cs="Times New Roman" w:ascii="Times New Roman" w:hAnsi="Times New Roman"/>
          <w:sz w:val="28"/>
          <w:szCs w:val="28"/>
          <w:lang w:eastAsia="ru-RU"/>
        </w:rPr>
        <w:t>( г ).–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55565</wp:posOffset>
                </wp:positionH>
                <wp:positionV relativeFrom="paragraph">
                  <wp:posOffset>134620</wp:posOffset>
                </wp:positionV>
                <wp:extent cx="1270" cy="446405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95pt;margin-top:10.6pt;width:0.1pt;height:35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рить  диаметр  узкой  части  бюретки: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  (мм).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н</w:t>
      </w:r>
    </w:p>
    <w:p>
      <w:pPr>
        <w:pStyle w:val="Normal"/>
        <w:ind w:left="6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65395</wp:posOffset>
                </wp:positionH>
                <wp:positionV relativeFrom="paragraph">
                  <wp:posOffset>45085</wp:posOffset>
                </wp:positionV>
                <wp:extent cx="90805" cy="159385"/>
                <wp:effectExtent l="635" t="5715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85pt;margin-top:3.55pt;width:7.1pt;height:1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55565</wp:posOffset>
                </wp:positionH>
                <wp:positionV relativeFrom="paragraph">
                  <wp:posOffset>45085</wp:posOffset>
                </wp:positionV>
                <wp:extent cx="90805" cy="159385"/>
                <wp:effectExtent l="5080" t="571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5.95pt;margin-top:3.55pt;width:7.1pt;height:12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65395</wp:posOffset>
                </wp:positionH>
                <wp:positionV relativeFrom="paragraph">
                  <wp:posOffset>135890</wp:posOffset>
                </wp:positionV>
                <wp:extent cx="181610" cy="175260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85pt;margin-top:10.7pt;width:14.25pt;height:13.7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56200</wp:posOffset>
                </wp:positionH>
                <wp:positionV relativeFrom="paragraph">
                  <wp:posOffset>204470</wp:posOffset>
                </wp:positionV>
                <wp:extent cx="1270" cy="39433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pt;margin-top:16.1pt;width:0.05pt;height:3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числить  диаметр  шейки  капли: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ш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0,9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(мм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ть  50  капель  и  определить  их  массу: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об 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г).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g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ыт повторить  со  100  каплями: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  (г)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ить  коэффициент  поверхностного  натяжения  для  двух  опытов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(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об 1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/π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ш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.        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(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об 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g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/π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ш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числить  относительную  погрешность  опыта: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(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σ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ис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-  σ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 100℅/ σ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ис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 измерений  и  вычислений  записать  в  таблицу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0360</wp:posOffset>
                </wp:positionH>
                <wp:positionV relativeFrom="paragraph">
                  <wp:posOffset>635</wp:posOffset>
                </wp:positionV>
                <wp:extent cx="5019675" cy="3068320"/>
                <wp:effectExtent l="0" t="0" r="0" b="0"/>
                <wp:wrapSquare wrapText="bothSides"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06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"/>
                              <w:gridCol w:w="644"/>
                              <w:gridCol w:w="851"/>
                              <w:gridCol w:w="850"/>
                              <w:gridCol w:w="567"/>
                              <w:gridCol w:w="567"/>
                              <w:gridCol w:w="851"/>
                              <w:gridCol w:w="567"/>
                              <w:gridCol w:w="1417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пы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исло  капел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асса  одной капли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1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нутрений диаметр  трубки  м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аметр шейки капли  м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эффициент   поверхностного натяжения     σ    Н/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тносительная погрешность  δ    %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2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устой  бюксы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б  кг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Бюксы с жидкостью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об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сех  капель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о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 к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41.6pt;mso-wrap-distance-left:9pt;mso-wrap-distance-right:9pt;mso-wrap-distance-top:0pt;mso-wrap-distance-bottom:0pt;margin-top:0.05pt;mso-position-vertical-relative:text;margin-left:26.8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"/>
                        <w:gridCol w:w="644"/>
                        <w:gridCol w:w="851"/>
                        <w:gridCol w:w="850"/>
                        <w:gridCol w:w="567"/>
                        <w:gridCol w:w="567"/>
                        <w:gridCol w:w="851"/>
                        <w:gridCol w:w="567"/>
                        <w:gridCol w:w="1417"/>
                        <w:gridCol w:w="993"/>
                      </w:tblGrid>
                      <w:tr>
                        <w:trPr/>
                        <w:tc>
                          <w:tcPr>
                            <w:tcW w:w="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пы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исло  капель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Масса  одной капли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1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нутрений диаметр  трубки  мм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иаметр шейки капли  мм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эффициент   поверхностного натяжения     σ    Н/м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Относительная погрешность  δ    %              </w:t>
                            </w:r>
                          </w:p>
                        </w:tc>
                      </w:tr>
                      <w:tr>
                        <w:trPr>
                          <w:trHeight w:val="2502" w:hRule="atLeast"/>
                          <w:cantSplit w:val="true"/>
                        </w:trPr>
                        <w:tc>
                          <w:tcPr>
                            <w:tcW w:w="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устой  бюксы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б  кг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Бюксы с жидкостью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об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Всех  капель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об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б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 кг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ые  вопрос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 причины  влияют  на  величину  коэффициента  поверхностного  натяжения  жидкости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в  быстроту  падения  капель,  выяснить  как  это  повлияет  на  массу  капель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ему  поверхностное  натяжение  зависит  от  вида  жидкости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ему  и  как  зависит  поверхностное  натяжение  от  температуры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ится  ли  результат  вычислений  поверхностного  натяжения,  если  опыт  проводить  в  другом  месте  Земл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</w:t>
      </w:r>
    </w:p>
    <w:p>
      <w:pPr>
        <w:pStyle w:val="Normal"/>
        <w:tabs>
          <w:tab w:val="clear" w:pos="708"/>
          <w:tab w:val="left" w:pos="7585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– « ЗАЧЕТ»</w:t>
      </w:r>
    </w:p>
    <w:p>
      <w:pPr>
        <w:pStyle w:val="Normal"/>
        <w:tabs>
          <w:tab w:val="clear" w:pos="708"/>
          <w:tab w:val="left" w:pos="7585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8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бораторная  работа:  №  3.</w:t>
      </w:r>
    </w:p>
    <w:p>
      <w:pPr>
        <w:pStyle w:val="Normal"/>
        <w:tabs>
          <w:tab w:val="clear" w:pos="708"/>
          <w:tab w:val="left" w:pos="6580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Определение  электроемкости  конденсаторов  и  их  соедин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 работ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ознакомится  с  приборами,  научиться  проводить  измерения,  собирать  простейшие  схемы.  Познакомится  с  методом  определения  и  определить  электроемкость  отдельных   конденсаторов  и   их  соеди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бо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абор  конденсаторов,  миллиамперметр, соединительные  провода,  двухполюсные  переключатель  и  источник  электрической  энергии  (выпрямитель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ория: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зависимо  от  того  каким  способом  наэлектризован  проводник  при  равновесии  зарядов  поля  внутри  проводника  нет  а  весь  избыточный  заряд  наэлектризованного  проводника  расположен  на  его  внешней  поверхности.  Способность  проводника  накапливать  заряд  на  своей  внешней  поверхности  называется  электроемкостью  проводника,  Электроемкость  проводника  зависит  от  его  размера,  формы  и  внешних  условий.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рядок  выполнения  работы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5865</wp:posOffset>
                </wp:positionH>
                <wp:positionV relativeFrom="paragraph">
                  <wp:posOffset>260350</wp:posOffset>
                </wp:positionV>
                <wp:extent cx="2072005" cy="719455"/>
                <wp:effectExtent l="0" t="2540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160" cy="719280"/>
                          <a:chOff x="0" y="0"/>
                          <a:chExt cx="2072160" cy="71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2160" cy="71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2160" cy="719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91240" y="102240"/>
                                <a:ext cx="936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1240" y="704160"/>
                                <a:ext cx="936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5920" y="198360"/>
                                <a:ext cx="1800" cy="17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26520" y="367560"/>
                                <a:ext cx="26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26520" y="42120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26520" y="704160"/>
                                <a:ext cx="522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75920" y="421200"/>
                                <a:ext cx="1800" cy="29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376640" y="0"/>
                                <a:ext cx="11772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91240" y="522720"/>
                                <a:ext cx="180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91240" y="421200"/>
                                <a:ext cx="90720" cy="11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01160" y="523800"/>
                                <a:ext cx="1440" cy="18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94520" y="704160"/>
                                <a:ext cx="207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901160" y="106200"/>
                                <a:ext cx="1440" cy="19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99480" y="102240"/>
                                <a:ext cx="303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102960"/>
                                <a:ext cx="38088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3680"/>
                                <a:ext cx="29160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48880" y="198720"/>
                                <a:ext cx="323280" cy="34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 flipH="1" flipV="1">
                              <a:off x="199800" y="420480"/>
                              <a:ext cx="92520" cy="118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99800" y="198720"/>
                              <a:ext cx="92520" cy="86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91240" y="106920"/>
                            <a:ext cx="1800" cy="10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240" y="198720"/>
                            <a:ext cx="90720" cy="8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0.5pt;width:163.15pt;height:56.6pt" coordorigin="1899,410" coordsize="3263,1132">
                <v:group id="shape_0" style="position:absolute;left:1899;top:410;width:3263;height:1132">
                  <v:group id="shape_0" style="position:absolute;left:1899;top:410;width:3263;height:1132">
                    <v:shape id="shape_0" stroked="t" o:allowincell="f" style="position:absolute;left:2358;top:571;width:1474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58;top:1519;width:1474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66;top:722;width:2;height:267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31;top:989;width:420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31;top:1073;width:420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31;top:1519;width:822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66;top:1073;width:2;height:47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67;top:410;width:184;height:311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58;top:1233;width:2;height:28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58;top:1073;width:142;height:183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893;top:1235;width:1;height:285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68;top:1519;width:32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893;top:577;width:1;height:301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18;top:571;width:47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00;top:572;width:59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99;top:857;width:458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4653;top:723;width:508;height:53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t" o:allowincell="f" style="position:absolute;left:2214;top:1072;width:144;height:184;flip:x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14;top:723;width:144;height:134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358;top:578;width:2;height:16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58;top:723;width:142;height:134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ить  электрическую  цепь  по  схеме,  изображенной  на  рисунке.</w:t>
      </w:r>
    </w:p>
    <w:p>
      <w:pPr>
        <w:pStyle w:val="Normal"/>
        <w:ind w:left="5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81580</wp:posOffset>
                </wp:positionH>
                <wp:positionV relativeFrom="paragraph">
                  <wp:posOffset>2540</wp:posOffset>
                </wp:positionV>
                <wp:extent cx="9652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pt;margin-top:0.2pt;width:7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center" w:pos="5037" w:leader="none"/>
          <w:tab w:val="right" w:pos="9495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 цепи  установить  один  из  конденсаторов  известной  емкост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денсатор  зарядить; для  этого  соединить  его  (переключателем)  на  короткое  время  с  источником  электрической  энерги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редоточив  внимание  на  миллиамперметре,  быстро  замкнуть  конденсатор  на  измерительный  прибор  и  определить  число  делений,  соответствующее  максимальному  отклонению стрел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ыт  повторить  для  более  точного  определения  числа  делений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  найти  отношение  найденного  количества  делений  к  емкости  конденсатора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: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/С  =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ыт  повторить  с  конденсатором  неизвестной  емкости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знав  у  преподавателя  емкость  исследуемого  конденсатора  и,  приняв  ее  за  табличное  значение  найти  относительную  погрешность  опы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 </w:t>
      </w:r>
    </w:p>
    <w:p>
      <w:pPr>
        <w:pStyle w:val="Normal"/>
        <w:tabs>
          <w:tab w:val="clear" w:pos="708"/>
          <w:tab w:val="left" w:pos="469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δ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= I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таб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 -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I 100℅   /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та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ть  цепь  по  схеме,  включив  в  нее  два  параллельно  соединенных   конденсаторов  известной  емкост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ыкая  и  размыкая  цепь,  найти  по  шкале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 вычислить  электроемкость  соединения.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х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k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ить  соотношение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па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+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 найти  относительную  погрешность  опыта: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δ = 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па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- 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100℅ /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па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</w:t>
      </w:r>
      <w:r>
        <w:rPr>
          <w:rFonts w:cs="Times New Roman" w:ascii="Times New Roman" w:hAnsi="Times New Roman"/>
          <w:sz w:val="28"/>
          <w:szCs w:val="28"/>
          <w:lang w:eastAsia="ru-RU"/>
        </w:rPr>
        <w:t>. Составить  цепь  по  схеме,  включив  в  нее  два   соединенных    последовательно  конденсаторов  известной  емк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овторить  опыт  и  найти  емкость  батареи  последовательно  соединенных   конденсаторов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03425</wp:posOffset>
                </wp:positionH>
                <wp:positionV relativeFrom="paragraph">
                  <wp:posOffset>217805</wp:posOffset>
                </wp:positionV>
                <wp:extent cx="1270" cy="29845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5pt;margin-top:17.15pt;width:0.1pt;height:2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68600</wp:posOffset>
                </wp:positionH>
                <wp:positionV relativeFrom="paragraph">
                  <wp:posOffset>217805</wp:posOffset>
                </wp:positionV>
                <wp:extent cx="1270" cy="29845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pt;margin-top:17.15pt;width:0.05pt;height:2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Проверить  соотношение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/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пос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1/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1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+  1/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и  найти  относительную  погрешность  опы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   δ  =  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пос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- 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100℅ / С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 xml:space="preserve">пос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се  вычисления  и  измерения  записать  в  таблицу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268"/>
        <w:gridCol w:w="1559"/>
        <w:gridCol w:w="1601"/>
        <w:gridCol w:w="2084"/>
      </w:tblGrid>
      <w:tr>
        <w:trPr>
          <w:trHeight w:val="20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 опы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мкость конденсатора  С,   мк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исло  делений  по  шкале  миллиамперметра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ношение числа делений   к  емкости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/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йденная  емкость конденсатора   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мк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716915</wp:posOffset>
                      </wp:positionV>
                      <wp:extent cx="11430" cy="2667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8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75pt;margin-top:56.45pt;width:0.9pt;height:2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носительная  погрешность  опы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905</wp:posOffset>
                      </wp:positionV>
                      <wp:extent cx="1270" cy="213360"/>
                      <wp:effectExtent l="5080" t="635" r="5080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0.15pt;width:0.1pt;height:1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δ  = 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таб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 С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0℅ /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таб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818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ые 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 Почему  емкость  конденсатора  постоянн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  чего  и  как  зависит  электроемкость  простейшего  конденсатор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Как  читаются  формулы: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ценк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 « ЗАЧЕТ».</w:t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бораторная  работа  №  4.</w:t>
      </w:r>
    </w:p>
    <w:p>
      <w:pPr>
        <w:pStyle w:val="Normal"/>
        <w:tabs>
          <w:tab w:val="clear" w:pos="708"/>
          <w:tab w:val="left" w:pos="334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Определение  удельного  сопротивления  проводника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: Научиться   собирать  схемы,  проводить измерения  и на практике  рассчитывать  удельное  сопротивление  проводника. </w:t>
      </w:r>
    </w:p>
    <w:p>
      <w:pPr>
        <w:pStyle w:val="Style2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остат, амперметр, вольтметр, источник электрической энергии,  ключ,  соединительные  провода, штангенциркуль.</w:t>
      </w:r>
    </w:p>
    <w:p>
      <w:pPr>
        <w:pStyle w:val="Style2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Электрическое сопротивление проводников обусловлено тем, что свободные электроны при своем движении взаимодействуют  с положительными  ионами  кристаллической  решетки металла,  что  мешает  направленному  смещению  электронов  т.е.  электрическому  току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важнейших характеристик проводника является также его удельное электрическое сопротивление</w:t>
      </w:r>
      <w:r>
        <w:rPr>
          <w:b/>
          <w:sz w:val="28"/>
          <w:szCs w:val="28"/>
        </w:rPr>
        <w:t xml:space="preserve"> ρ</w:t>
      </w:r>
      <w:r>
        <w:rPr>
          <w:sz w:val="28"/>
          <w:szCs w:val="28"/>
        </w:rPr>
        <w:t>, которое показывает каким сопротивлением облада</w:t>
        <w:softHyphen/>
        <w:t>ет проводник длиной 1м и площадью поперечного сечения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днородного цилиндрического проводника с  сопротивлением R, длиною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лощадью поперечного сечения  S </w:t>
      </w:r>
    </w:p>
    <w:p>
      <w:pPr>
        <w:pStyle w:val="Style22"/>
        <w:spacing w:lineRule="auto" w:line="360"/>
        <w:jc w:val="center"/>
        <w:rPr/>
      </w:pPr>
      <w:r>
        <w:rPr>
          <w:b/>
          <w:sz w:val="28"/>
          <w:szCs w:val="28"/>
        </w:rPr>
        <w:t>ρ =RS/</w:t>
      </w:r>
      <w:r>
        <w:rPr>
          <w:b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2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              (1)</w:t>
      </w:r>
    </w:p>
    <w:p>
      <w:pPr>
        <w:pStyle w:val="Style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ρ - удельное сопротивление проводника, выражается в Ом ∙ м.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>В электротехнике чаще применяется единица измерения удельного сопротивления проводника 1 Ом∙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м. Э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противление проводника длиной 1м и площадью поперечного сечения 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сопротивление различных материалов, главным образом металлов и их сплавов, определяют лабораторным путем.</w:t>
      </w:r>
    </w:p>
    <w:p>
      <w:pPr>
        <w:pStyle w:val="Style2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выполнения работы </w:t>
      </w:r>
    </w:p>
    <w:p>
      <w:pPr>
        <w:pStyle w:val="Style22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Микрометром измерить диаметр проволоки </w:t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реохорда и рассчитать площадь поперечного сечения  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/ 4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Style22"/>
        <w:tabs>
          <w:tab w:val="clear" w:pos="708"/>
          <w:tab w:val="left" w:pos="6510" w:leader="none"/>
        </w:tabs>
        <w:spacing w:lineRule="auto" w:line="360"/>
        <w:ind w:lef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6510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6510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6510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75940</wp:posOffset>
                </wp:positionH>
                <wp:positionV relativeFrom="paragraph">
                  <wp:posOffset>68580</wp:posOffset>
                </wp:positionV>
                <wp:extent cx="2742565" cy="1571625"/>
                <wp:effectExtent l="5080" t="3810" r="5080" b="825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571760"/>
                          <a:chOff x="0" y="0"/>
                          <a:chExt cx="2742480" cy="1571760"/>
                        </a:xfrm>
                      </wpg:grpSpPr>
                      <wps:wsp>
                        <wps:cNvCnPr/>
                        <wps:spPr>
                          <a:xfrm>
                            <a:off x="2725560" y="178920"/>
                            <a:ext cx="17640" cy="126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8680" y="1441800"/>
                            <a:ext cx="507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8680" y="1329120"/>
                            <a:ext cx="10789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73520" y="1441800"/>
                            <a:ext cx="965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61760" y="178200"/>
                            <a:ext cx="1063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4240" y="1133280"/>
                            <a:ext cx="1440" cy="30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62480" y="1134000"/>
                            <a:ext cx="736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6960" y="875520"/>
                            <a:ext cx="425520" cy="34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28000" y="1134000"/>
                            <a:ext cx="408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8000" y="1134000"/>
                            <a:ext cx="1800" cy="30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67160"/>
                            <a:ext cx="425520" cy="34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0680" y="0"/>
                            <a:ext cx="235440" cy="3574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360" y="178200"/>
                              <a:ext cx="180720" cy="179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0"/>
                              <a:ext cx="235440" cy="179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00" y="0"/>
                            <a:ext cx="235080" cy="357480"/>
                          </a:xfrm>
                        </wpg:grpSpPr>
                        <wps:wsp>
                          <wps:cNvCnPr/>
                          <wps:spPr>
                            <a:xfrm>
                              <a:off x="55440" y="178200"/>
                              <a:ext cx="180000" cy="179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234720" cy="179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174240" y="178200"/>
                            <a:ext cx="654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240" y="178200"/>
                            <a:ext cx="1440" cy="58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pt;margin-top:5.4pt;width:215.95pt;height:123.75pt" coordorigin="4844,108" coordsize="4319,2475">
                <v:shape id="shape_0" stroked="t" o:allowincell="f" style="position:absolute;left:9136;top:390;width:27;height:199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38;top:2379;width:79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637;top:2201;width:169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17;top:2379;width:151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61;top:389;width:1673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8;top:1893;width:1;height:48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62;top:1894;width:1157;height:1;flip:x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792;top:1487;width:669;height:5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148;top:1894;width:642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48;top:1894;width:2;height:485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844;top:1316;width:669;height:5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176;top:108;width:371;height:564">
                  <v:shape id="shape_0" stroked="t" o:allowincell="f" style="position:absolute;left:7176;top:389;width:282;height:28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177;top:108;width:370;height:28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6148;top:108;width:370;height:564">
                  <v:shape id="shape_0" stroked="t" o:allowincell="f" style="position:absolute;left:6235;top:389;width:282;height:28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48;top:108;width:368;height:281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118;top:389;width:1029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8;top:389;width:1;height:92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2.Со6рать электрическую цепь по схеме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959860</wp:posOffset>
                </wp:positionH>
                <wp:positionV relativeFrom="paragraph">
                  <wp:posOffset>68580</wp:posOffset>
                </wp:positionV>
                <wp:extent cx="834390" cy="35814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+         </w:t>
                            </w:r>
                            <w:r>
                              <w:rPr>
                                <w:sz w:val="28"/>
                                <w:szCs w:val="32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28.2pt;mso-wrap-distance-left:9.05pt;mso-wrap-distance-right:9.05pt;mso-wrap-distance-top:0pt;mso-wrap-distance-bottom:0pt;margin-top:5.4pt;mso-position-vertical-relative:text;margin-left:3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+         </w:t>
                      </w:r>
                      <w:r>
                        <w:rPr>
                          <w:sz w:val="28"/>
                          <w:szCs w:val="32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tabs>
          <w:tab w:val="clear" w:pos="708"/>
          <w:tab w:val="left" w:pos="6165" w:leader="none"/>
          <w:tab w:val="left" w:pos="7125" w:leader="none"/>
        </w:tabs>
        <w:spacing w:lineRule="auto" w:line="360"/>
        <w:ind w:left="36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</w:t>
      </w:r>
      <w:r>
        <w:rPr>
          <w:b/>
          <w:sz w:val="28"/>
          <w:szCs w:val="28"/>
          <w:lang w:val="en-US" w:eastAsia="en-US"/>
        </w:rPr>
        <w:t xml:space="preserve">       </w:t>
      </w:r>
      <w:r>
        <w:rPr>
          <w:b/>
          <w:sz w:val="28"/>
          <w:szCs w:val="28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08050</wp:posOffset>
                </wp:positionH>
                <wp:positionV relativeFrom="paragraph">
                  <wp:posOffset>231775</wp:posOffset>
                </wp:positionV>
                <wp:extent cx="1410335" cy="424815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36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33.45pt;mso-wrap-distance-left:9.05pt;mso-wrap-distance-right:9.05pt;mso-wrap-distance-top:0pt;mso-wrap-distance-bottom:0pt;margin-top:18.25pt;mso-position-vertical-relative:text;margin-left: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36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lineRule="auto" w:line="360"/>
        <w:ind w:left="36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22"/>
        <w:spacing w:lineRule="auto" w:line="360"/>
        <w:ind w:left="36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474970</wp:posOffset>
                </wp:positionH>
                <wp:positionV relativeFrom="paragraph">
                  <wp:posOffset>283845</wp:posOffset>
                </wp:positionV>
                <wp:extent cx="1270" cy="30861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1pt;margin-top:22.35pt;width:0.1pt;height:2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spacing w:lineRule="auto" w:line="360"/>
        <w:ind w:left="36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2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22"/>
        <w:spacing w:lineRule="auto" w:line="360"/>
        <w:jc w:val="both"/>
        <w:rPr/>
      </w:pPr>
      <w:r>
        <w:rPr>
          <w:sz w:val="28"/>
          <w:szCs w:val="28"/>
        </w:rPr>
        <w:t xml:space="preserve">3.. После проверки цепи преподавателем, замкнуть ключ, измерить силу тока в цепи и напряжение на концах реохорда (сопротивления). </w:t>
      </w:r>
    </w:p>
    <w:p>
      <w:pPr>
        <w:pStyle w:val="Style22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Используя закон   Ома для участка цепи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рассчитать сопротивление  R проволоки реохорда: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I</w:t>
      </w:r>
    </w:p>
    <w:p>
      <w:pPr>
        <w:pStyle w:val="Style22"/>
        <w:spacing w:lineRule="auto" w:line="360"/>
        <w:jc w:val="both"/>
        <w:rPr/>
      </w:pPr>
      <w:r>
        <w:rPr>
          <w:sz w:val="28"/>
          <w:szCs w:val="28"/>
        </w:rPr>
        <w:t xml:space="preserve">5. Измерить длину проволоки  </w:t>
      </w:r>
      <w:r>
        <w:rPr>
          <w:b/>
          <w:i/>
          <w:iCs/>
          <w:color w:val="000000"/>
          <w:spacing w:val="2"/>
          <w:sz w:val="28"/>
          <w:szCs w:val="28"/>
          <w:lang w:val="en-US"/>
        </w:rPr>
        <w:t>l</w:t>
      </w:r>
      <w:r>
        <w:rPr>
          <w:b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числить удельное сопротивление проводника  </w:t>
      </w:r>
      <w:r>
        <w:rPr>
          <w:b/>
          <w:sz w:val="28"/>
          <w:szCs w:val="28"/>
          <w:lang w:val="en-US"/>
        </w:rPr>
        <w:t>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формуле (1). 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Сравнить полученный результат с табличным значением ρ</w:t>
      </w:r>
      <w:r>
        <w:rPr>
          <w:sz w:val="28"/>
          <w:szCs w:val="28"/>
          <w:vertAlign w:val="subscript"/>
        </w:rPr>
        <w:t xml:space="preserve">табл </w:t>
      </w:r>
      <w:r>
        <w:rPr>
          <w:sz w:val="28"/>
          <w:szCs w:val="28"/>
        </w:rPr>
        <w:t>и вычислить относительную погрешность. ρ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= 4 ,7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Ом∙м .   </w:t>
      </w:r>
      <w:r>
        <w:rPr>
          <w:b/>
          <w:sz w:val="28"/>
          <w:szCs w:val="28"/>
        </w:rPr>
        <w:t>δ = | ρ</w:t>
      </w:r>
      <w:r>
        <w:rPr>
          <w:b/>
          <w:sz w:val="28"/>
          <w:szCs w:val="28"/>
          <w:vertAlign w:val="subscript"/>
        </w:rPr>
        <w:t>табл</w:t>
      </w:r>
      <w:r>
        <w:rPr>
          <w:b/>
          <w:sz w:val="28"/>
          <w:szCs w:val="28"/>
        </w:rPr>
        <w:t xml:space="preserve">  -  ρ | 100℅  / ρ</w:t>
      </w:r>
      <w:r>
        <w:rPr>
          <w:b/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 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Написать вывод и ответить на контрольные вопросы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22"/>
        <w:spacing w:lineRule="auto" w:line="360"/>
        <w:ind w:left="284" w:hanging="284"/>
        <w:jc w:val="both"/>
        <w:rPr/>
      </w:pPr>
      <w:r>
        <w:rPr/>
        <w:t xml:space="preserve">1. Зависит ли удельное сопротивление от температуры? </w:t>
      </w:r>
    </w:p>
    <w:p>
      <w:pPr>
        <w:pStyle w:val="Style22"/>
        <w:spacing w:lineRule="auto" w:line="360"/>
        <w:ind w:left="284" w:hanging="284"/>
        <w:jc w:val="both"/>
        <w:rPr/>
      </w:pPr>
      <w:r>
        <w:rPr/>
        <w:t xml:space="preserve">2. Чем обусловлено сопротивление проводников? </w:t>
      </w:r>
    </w:p>
    <w:p>
      <w:pPr>
        <w:pStyle w:val="Style22"/>
        <w:spacing w:lineRule="auto" w:line="360"/>
        <w:ind w:left="284" w:hanging="284"/>
        <w:jc w:val="both"/>
        <w:rPr/>
      </w:pPr>
      <w:r>
        <w:rPr/>
        <w:t>3. Как изменится напряжение на участке цепи, если медную проволоку на этом уча</w:t>
        <w:softHyphen/>
        <w:t xml:space="preserve">стке заменить никелевой такой же длины и площади поперечного сечения? </w:t>
      </w:r>
    </w:p>
    <w:p>
      <w:pPr>
        <w:pStyle w:val="Style22"/>
        <w:spacing w:lineRule="auto" w:line="360"/>
        <w:ind w:left="284" w:hanging="284"/>
        <w:jc w:val="both"/>
        <w:rPr/>
      </w:pPr>
      <w:r>
        <w:rPr/>
        <w:t>4. Как изменится напряжение на участке цепи, если проволоку на этом участке за</w:t>
        <w:softHyphen/>
        <w:t>менить проволокой из такого же материала, такой же длины, но с площадью попе</w:t>
        <w:softHyphen/>
        <w:t xml:space="preserve">речного сечения в три раза меньшей? </w:t>
      </w:r>
    </w:p>
    <w:p>
      <w:pPr>
        <w:pStyle w:val="Style22"/>
        <w:spacing w:lineRule="auto" w:line="360"/>
        <w:ind w:left="284" w:hanging="284"/>
        <w:jc w:val="both"/>
        <w:rPr/>
      </w:pPr>
      <w:r>
        <w:rPr/>
        <w:t xml:space="preserve">5.. Почему удельное сопротивление проводника зависит от рода его материала? . </w:t>
      </w:r>
    </w:p>
    <w:p>
      <w:pPr>
        <w:pStyle w:val="Style22"/>
        <w:spacing w:lineRule="auto" w:line="360"/>
        <w:ind w:left="284" w:hanging="284"/>
        <w:jc w:val="both"/>
        <w:rPr/>
      </w:pPr>
      <w:r>
        <w:rPr/>
        <w:t xml:space="preserve">6. В чем состоит явление сверхпроводимости? </w:t>
      </w:r>
    </w:p>
    <w:p>
      <w:pPr>
        <w:pStyle w:val="Style22"/>
        <w:spacing w:lineRule="auto" w:line="360"/>
        <w:ind w:left="284" w:hanging="284"/>
        <w:jc w:val="both"/>
        <w:rPr/>
      </w:pPr>
      <w:r>
        <w:rPr/>
        <w:t xml:space="preserve">7.азвать известные вам методы определения сопротивления резистора. </w:t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 -  « зачет»</w:t>
      </w:r>
    </w:p>
    <w:p>
      <w:pPr>
        <w:pStyle w:val="Normal"/>
        <w:tabs>
          <w:tab w:val="clear" w:pos="708"/>
          <w:tab w:val="left" w:pos="6798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9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бораторная  работа  №  5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  Определение  электродвижущей  силы  и  внутреннего  сопротивления  источника  электрической  энерг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6850</wp:posOffset>
                </wp:positionH>
                <wp:positionV relativeFrom="paragraph">
                  <wp:posOffset>901065</wp:posOffset>
                </wp:positionV>
                <wp:extent cx="1270" cy="31940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70.95pt;width:0.1pt;height:2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006850</wp:posOffset>
                </wp:positionH>
                <wp:positionV relativeFrom="paragraph">
                  <wp:posOffset>901065</wp:posOffset>
                </wp:positionV>
                <wp:extent cx="50990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70.95pt;width:40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16755</wp:posOffset>
                </wp:positionH>
                <wp:positionV relativeFrom="paragraph">
                  <wp:posOffset>805180</wp:posOffset>
                </wp:positionV>
                <wp:extent cx="1270" cy="17081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65pt;margin-top:63.4pt;width:0.05pt;height:1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70095</wp:posOffset>
                </wp:positionH>
                <wp:positionV relativeFrom="paragraph">
                  <wp:posOffset>688340</wp:posOffset>
                </wp:positionV>
                <wp:extent cx="1270" cy="35179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85pt;margin-top:54.2pt;width:0.05pt;height:2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34230</wp:posOffset>
                </wp:positionH>
                <wp:positionV relativeFrom="paragraph">
                  <wp:posOffset>805180</wp:posOffset>
                </wp:positionV>
                <wp:extent cx="1270" cy="17081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pt;margin-top:63.4pt;width:0.05pt;height:1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729480</wp:posOffset>
                </wp:positionH>
                <wp:positionV relativeFrom="paragraph">
                  <wp:posOffset>688340</wp:posOffset>
                </wp:positionV>
                <wp:extent cx="1270" cy="35179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4pt;margin-top:54.2pt;width:0.1pt;height:2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14570</wp:posOffset>
                </wp:positionH>
                <wp:positionV relativeFrom="paragraph">
                  <wp:posOffset>805180</wp:posOffset>
                </wp:positionV>
                <wp:extent cx="1270" cy="17081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pt;margin-top:63.4pt;width:0.05pt;height:1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89500</wp:posOffset>
                </wp:positionH>
                <wp:positionV relativeFrom="paragraph">
                  <wp:posOffset>688340</wp:posOffset>
                </wp:positionV>
                <wp:extent cx="1270" cy="35179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pt;margin-top:54.2pt;width:0.05pt;height:2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932045</wp:posOffset>
                </wp:positionH>
                <wp:positionV relativeFrom="paragraph">
                  <wp:posOffset>901065</wp:posOffset>
                </wp:positionV>
                <wp:extent cx="84010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5pt;margin-top:70.95pt;width:66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771515</wp:posOffset>
                </wp:positionH>
                <wp:positionV relativeFrom="paragraph">
                  <wp:posOffset>901065</wp:posOffset>
                </wp:positionV>
                <wp:extent cx="1270" cy="2133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45pt;margin-top:70.95pt;width:0.1pt;height:1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347210</wp:posOffset>
                </wp:positionH>
                <wp:positionV relativeFrom="paragraph">
                  <wp:posOffset>901065</wp:posOffset>
                </wp:positionV>
                <wp:extent cx="1270" cy="31940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3pt;margin-top:70.95pt;width:0.05pt;height:2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272280</wp:posOffset>
                </wp:positionH>
                <wp:positionV relativeFrom="paragraph">
                  <wp:posOffset>805180</wp:posOffset>
                </wp:positionV>
                <wp:extent cx="153035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pt;margin-top:63.4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016500</wp:posOffset>
                </wp:positionH>
                <wp:positionV relativeFrom="paragraph">
                  <wp:posOffset>688340</wp:posOffset>
                </wp:positionV>
                <wp:extent cx="1270" cy="15303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pt;margin-top:54.2pt;width:0.0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945380</wp:posOffset>
                </wp:positionH>
                <wp:positionV relativeFrom="paragraph">
                  <wp:posOffset>746125</wp:posOffset>
                </wp:positionV>
                <wp:extent cx="178435" cy="127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4pt;margin-top:58.75pt;width:1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 Научиться  проводить  измерения,  собирать  схемы  и  опытным  путем  определить  Э.Д.С. источника  и  ео  внутреннее  сопротивление.</w:t>
      </w:r>
    </w:p>
    <w:p>
      <w:pPr>
        <w:pStyle w:val="Normal"/>
        <w:tabs>
          <w:tab w:val="clear" w:pos="708"/>
          <w:tab w:val="left" w:pos="731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71515</wp:posOffset>
                </wp:positionH>
                <wp:positionV relativeFrom="paragraph">
                  <wp:posOffset>308610</wp:posOffset>
                </wp:positionV>
                <wp:extent cx="1270" cy="24511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45pt;margin-top:24.3pt;width:0.1pt;height:19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97705</wp:posOffset>
                </wp:positionH>
                <wp:positionV relativeFrom="paragraph">
                  <wp:posOffset>266065</wp:posOffset>
                </wp:positionV>
                <wp:extent cx="297815" cy="28702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15pt;margin-top:20.95pt;width:23.4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20970</wp:posOffset>
                </wp:positionH>
                <wp:positionV relativeFrom="paragraph">
                  <wp:posOffset>56515</wp:posOffset>
                </wp:positionV>
                <wp:extent cx="1270" cy="31940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1pt;margin-top:4.45pt;width:0.05pt;height:2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 1. Собрать  цепь  по  схем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44925</wp:posOffset>
                </wp:positionH>
                <wp:positionV relativeFrom="paragraph">
                  <wp:posOffset>13335</wp:posOffset>
                </wp:positionV>
                <wp:extent cx="344805" cy="29019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9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75pt;margin-top:1.05pt;width:27.1pt;height:2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47210</wp:posOffset>
                </wp:positionH>
                <wp:positionV relativeFrom="paragraph">
                  <wp:posOffset>13970</wp:posOffset>
                </wp:positionV>
                <wp:extent cx="170180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3pt;margin-top:1.1pt;width:13.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795520</wp:posOffset>
                </wp:positionH>
                <wp:positionV relativeFrom="paragraph">
                  <wp:posOffset>13335</wp:posOffset>
                </wp:positionV>
                <wp:extent cx="426085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6pt;margin-top:1.05pt;width:3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006850</wp:posOffset>
                </wp:positionH>
                <wp:positionV relativeFrom="paragraph">
                  <wp:posOffset>262890</wp:posOffset>
                </wp:positionV>
                <wp:extent cx="1270" cy="25463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20.7pt;width:0.1pt;height:2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771515</wp:posOffset>
                </wp:positionH>
                <wp:positionV relativeFrom="paragraph">
                  <wp:posOffset>77470</wp:posOffset>
                </wp:positionV>
                <wp:extent cx="1270" cy="44069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4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45pt;margin-top:6.1pt;width:0.1pt;height:34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мы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06850</wp:posOffset>
                </wp:positionH>
                <wp:positionV relativeFrom="paragraph">
                  <wp:posOffset>140970</wp:posOffset>
                </wp:positionV>
                <wp:extent cx="1270" cy="27749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11.1pt;width:0.1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06850</wp:posOffset>
                </wp:positionH>
                <wp:positionV relativeFrom="paragraph">
                  <wp:posOffset>417830</wp:posOffset>
                </wp:positionV>
                <wp:extent cx="509905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32.9pt;width:40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32045</wp:posOffset>
                </wp:positionH>
                <wp:positionV relativeFrom="paragraph">
                  <wp:posOffset>140970</wp:posOffset>
                </wp:positionV>
                <wp:extent cx="1270" cy="277495"/>
                <wp:effectExtent l="37465" t="635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5pt;margin-top:11.1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932045</wp:posOffset>
                </wp:positionH>
                <wp:positionV relativeFrom="paragraph">
                  <wp:posOffset>140970</wp:posOffset>
                </wp:positionV>
                <wp:extent cx="840105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5pt;margin-top:11.1pt;width:66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ая  цепь,  снять показания  амперметра</w:t>
      </w:r>
    </w:p>
    <w:p>
      <w:pPr>
        <w:pStyle w:val="Normal"/>
        <w:tabs>
          <w:tab w:val="clear" w:pos="708"/>
          <w:tab w:val="left" w:pos="7803" w:leader="none"/>
        </w:tabs>
        <w:ind w:left="405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16755</wp:posOffset>
                </wp:positionH>
                <wp:positionV relativeFrom="paragraph">
                  <wp:posOffset>41275</wp:posOffset>
                </wp:positionV>
                <wp:extent cx="836295" cy="9080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65pt;margin-top:3.25pt;width:65.8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вольтметра: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=</w:t>
        <w:tab/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=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мещая  движок  реостата,  снять показания  приборов  еще  дважды:</w:t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 =                                        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=</w:t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=                                      I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=</w:t>
      </w:r>
    </w:p>
    <w:p>
      <w:pPr>
        <w:pStyle w:val="Normal"/>
        <w:tabs>
          <w:tab w:val="clear" w:pos="708"/>
          <w:tab w:val="left" w:pos="1206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06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числить  Э.Д.С.  и  внутреннее  сопротивление  источника  электрической  энергии,  решая  систему  уравнений  и  получая  расчетные  формул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val="en-US"/>
        </w:rPr>
      </w:pPr>
      <w:r>
        <w:rPr>
          <w:rFonts w:cs="Calibri"/>
        </w:rPr>
        <w:t xml:space="preserve">       </w:t>
      </w:r>
      <w:r>
        <w:rPr>
          <w:rFonts w:eastAsia="Times New Roman" w:cs="Cambria Math" w:ascii="Cambria Math" w:hAnsi="Cambria Math"/>
          <w:sz w:val="24"/>
          <w:lang w:eastAsia="ru-RU"/>
        </w:rPr>
        <w:br/>
      </w:r>
      <w:r>
        <w:rPr/>
        <w:drawing>
          <wp:inline distT="0" distB="0" distL="0" distR="0">
            <wp:extent cx="895350" cy="361950"/>
            <wp:effectExtent l="0" t="0" r="0" b="0"/>
            <wp:docPr id="9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</w:t>
      </w:r>
      <w:r>
        <w:rPr/>
        <w:drawing>
          <wp:inline distT="0" distB="0" distL="0" distR="0">
            <wp:extent cx="781050" cy="400050"/>
            <wp:effectExtent l="0" t="0" r="0" b="0"/>
            <wp:docPr id="9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</w:t>
      </w:r>
      <w:r>
        <w:rPr/>
        <w:drawing>
          <wp:inline distT="0" distB="0" distL="0" distR="0">
            <wp:extent cx="1038225" cy="400050"/>
            <wp:effectExtent l="0" t="0" r="0" b="0"/>
            <wp:docPr id="9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sz w:val="24"/>
        </w:rPr>
        <w:br/>
      </w:r>
      <w:r>
        <w:rPr>
          <w:rFonts w:cs="Cambria Math" w:ascii="Cambria Math" w:hAnsi="Cambria Math"/>
          <w:sz w:val="24"/>
          <w:lang w:val="en-US"/>
        </w:rPr>
        <w:br/>
      </w:r>
      <w:r>
        <w:rPr/>
        <w:drawing>
          <wp:inline distT="0" distB="0" distL="0" distR="0">
            <wp:extent cx="895350" cy="361950"/>
            <wp:effectExtent l="0" t="0" r="0" b="0"/>
            <wp:docPr id="9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</w:t>
      </w:r>
      <w:r>
        <w:rPr/>
        <w:drawing>
          <wp:inline distT="0" distB="0" distL="0" distR="0">
            <wp:extent cx="781050" cy="400050"/>
            <wp:effectExtent l="0" t="0" r="0" b="0"/>
            <wp:docPr id="9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</w:t>
      </w:r>
      <w:r>
        <w:rPr/>
        <w:drawing>
          <wp:inline distT="0" distB="0" distL="0" distR="0">
            <wp:extent cx="1038225" cy="400050"/>
            <wp:effectExtent l="0" t="0" r="0" b="0"/>
            <wp:docPr id="9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cs="Calibri"/>
          <w:lang w:val="en-US"/>
        </w:rPr>
        <w:t xml:space="preserve"> </w:t>
      </w:r>
      <w:r>
        <w:rPr/>
        <w:drawing>
          <wp:inline distT="0" distB="0" distL="0" distR="0">
            <wp:extent cx="895350" cy="361950"/>
            <wp:effectExtent l="0" t="0" r="0" b="0"/>
            <wp:docPr id="10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</w:t>
      </w:r>
      <w:r>
        <w:rPr/>
        <w:drawing>
          <wp:inline distT="0" distB="0" distL="0" distR="0">
            <wp:extent cx="781050" cy="400050"/>
            <wp:effectExtent l="0" t="0" r="0" b="0"/>
            <wp:docPr id="10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</w:t>
      </w:r>
      <w:r>
        <w:rPr/>
        <w:drawing>
          <wp:inline distT="0" distB="0" distL="0" distR="0">
            <wp:extent cx="1047750" cy="400050"/>
            <wp:effectExtent l="0" t="0" r="0" b="0"/>
            <wp:docPr id="10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всех  измерений  и  вычислений  записать в 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925"/>
        <w:gridCol w:w="839"/>
        <w:gridCol w:w="1220"/>
        <w:gridCol w:w="1292"/>
        <w:gridCol w:w="721"/>
        <w:gridCol w:w="842"/>
        <w:gridCol w:w="2219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пыт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  электрической энергии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– й  отсчет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 - й  отсчет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.Д.С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 Math" w:ascii="Times New Roman" w:hAnsi="Times New Roman"/>
                <w:lang w:eastAsia="ru-RU"/>
              </w:rPr>
              <w:t>ℇ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ист</w:t>
            </w:r>
            <w:r>
              <w:rPr>
                <w:rFonts w:cs="Times New Roman" w:ascii="Times New Roman" w:hAnsi="Times New Roman"/>
                <w:lang w:eastAsia="ru-RU"/>
              </w:rPr>
              <w:t>. В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утреннее сопротивл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 .  Ом.</w:t>
            </w:r>
          </w:p>
        </w:tc>
      </w:tr>
      <w:tr>
        <w:trPr>
          <w:trHeight w:val="1480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апряжение   </w:t>
            </w:r>
            <w:r>
              <w:rPr>
                <w:rFonts w:cs="Times New Roman" w:ascii="Times New Roman" w:hAnsi="Times New Roman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ла  тока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vertAlign w:val="subscript"/>
                <w:lang w:val="en-US" w:eastAsia="ru-RU"/>
              </w:rPr>
              <w:t xml:space="preserve">1  </w:t>
            </w:r>
            <w:r>
              <w:rPr>
                <w:rFonts w:cs="Times New Roman" w:ascii="Times New Roman" w:hAnsi="Times New Roman"/>
                <w:lang w:val="en-US" w:eastAsia="ru-RU"/>
              </w:rPr>
              <w:t>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апряжение  </w:t>
            </w:r>
            <w:r>
              <w:rPr>
                <w:rFonts w:cs="Times New Roman" w:ascii="Times New Roman" w:hAnsi="Times New Roman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ила тока 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А.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 -  « зачет»</w:t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 работа  № 6.</w:t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right" w:pos="9495" w:leader="none"/>
        </w:tabs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верка формулы эквивалентного сопротивления при последовательном  и параллельном  соединении  проводников.</w:t>
      </w:r>
    </w:p>
    <w:p>
      <w:pPr>
        <w:pStyle w:val="Style22"/>
        <w:tabs>
          <w:tab w:val="clear" w:pos="708"/>
          <w:tab w:val="right" w:pos="94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 работы</w:t>
      </w:r>
      <w:r>
        <w:rPr>
          <w:sz w:val="28"/>
          <w:szCs w:val="28"/>
        </w:rPr>
        <w:t>: Научится собирать схемы, различать виды  соединений проводников,  проводить расчет цепи.</w:t>
      </w:r>
    </w:p>
    <w:p>
      <w:pPr>
        <w:pStyle w:val="Style22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боры: </w:t>
      </w:r>
      <w:r>
        <w:rPr>
          <w:sz w:val="28"/>
          <w:szCs w:val="28"/>
        </w:rPr>
        <w:t>Набор резистор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мперметр, вольтметр, соединительные провода.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62630</wp:posOffset>
                </wp:positionH>
                <wp:positionV relativeFrom="paragraph">
                  <wp:posOffset>345440</wp:posOffset>
                </wp:positionV>
                <wp:extent cx="361315" cy="39306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9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9pt;margin-top:27.2pt;width:28.4pt;height:3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 А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ледовательное соединение проводн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03500</wp:posOffset>
                </wp:positionH>
                <wp:positionV relativeFrom="paragraph">
                  <wp:posOffset>113665</wp:posOffset>
                </wp:positionV>
                <wp:extent cx="1270" cy="36258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pt;margin-top:8.95pt;width:0.05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32300</wp:posOffset>
                </wp:positionH>
                <wp:positionV relativeFrom="paragraph">
                  <wp:posOffset>113665</wp:posOffset>
                </wp:positionV>
                <wp:extent cx="1270" cy="36258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pt;margin-top:8.95pt;width:0.05pt;height:28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03500</wp:posOffset>
                </wp:positionH>
                <wp:positionV relativeFrom="paragraph">
                  <wp:posOffset>113665</wp:posOffset>
                </wp:positionV>
                <wp:extent cx="65976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pt;margin-top:8.95pt;width:51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64560</wp:posOffset>
                </wp:positionH>
                <wp:positionV relativeFrom="paragraph">
                  <wp:posOffset>113665</wp:posOffset>
                </wp:positionV>
                <wp:extent cx="53340" cy="127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pt;margin-top:8.95pt;width:4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7900</wp:posOffset>
                </wp:positionH>
                <wp:positionV relativeFrom="paragraph">
                  <wp:posOffset>113665</wp:posOffset>
                </wp:positionV>
                <wp:extent cx="915035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8.95pt;width:7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рать цепь по схеме: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1295</wp:posOffset>
                </wp:positionH>
                <wp:positionV relativeFrom="paragraph">
                  <wp:posOffset>-635</wp:posOffset>
                </wp:positionV>
                <wp:extent cx="521335" cy="127635"/>
                <wp:effectExtent l="5715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85pt;margin-top:-0.05pt;width:41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98240</wp:posOffset>
                </wp:positionH>
                <wp:positionV relativeFrom="paragraph">
                  <wp:posOffset>-635</wp:posOffset>
                </wp:positionV>
                <wp:extent cx="521335" cy="12763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2pt;margin-top:-0.05pt;width:41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62630</wp:posOffset>
                </wp:positionH>
                <wp:positionV relativeFrom="paragraph">
                  <wp:posOffset>63500</wp:posOffset>
                </wp:positionV>
                <wp:extent cx="435610" cy="127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pt;margin-top:5pt;width:3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9575</wp:posOffset>
                </wp:positionH>
                <wp:positionV relativeFrom="paragraph">
                  <wp:posOffset>63500</wp:posOffset>
                </wp:positionV>
                <wp:extent cx="595630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25pt;margin-top:5pt;width:46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15080</wp:posOffset>
                </wp:positionH>
                <wp:positionV relativeFrom="paragraph">
                  <wp:posOffset>647700</wp:posOffset>
                </wp:positionV>
                <wp:extent cx="755650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pt;margin-top:51pt;width:5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0095</wp:posOffset>
                </wp:positionH>
                <wp:positionV relativeFrom="paragraph">
                  <wp:posOffset>647700</wp:posOffset>
                </wp:positionV>
                <wp:extent cx="1270" cy="33083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85pt;margin-top:51pt;width:0.05pt;height:2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0095</wp:posOffset>
                </wp:positionH>
                <wp:positionV relativeFrom="paragraph">
                  <wp:posOffset>977900</wp:posOffset>
                </wp:positionV>
                <wp:extent cx="245110" cy="1270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85pt;margin-top:77pt;width:1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68930</wp:posOffset>
                </wp:positionH>
                <wp:positionV relativeFrom="paragraph">
                  <wp:posOffset>977900</wp:posOffset>
                </wp:positionV>
                <wp:extent cx="1270" cy="127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77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79980</wp:posOffset>
                </wp:positionH>
                <wp:positionV relativeFrom="paragraph">
                  <wp:posOffset>63500</wp:posOffset>
                </wp:positionV>
                <wp:extent cx="361950" cy="1270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pt;margin-top:5pt;width:28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79980</wp:posOffset>
                </wp:positionH>
                <wp:positionV relativeFrom="paragraph">
                  <wp:posOffset>63500</wp:posOffset>
                </wp:positionV>
                <wp:extent cx="1270" cy="19177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pt;margin-top:5pt;width:0.1pt;height:1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52345</wp:posOffset>
                </wp:positionH>
                <wp:positionV relativeFrom="paragraph">
                  <wp:posOffset>254635</wp:posOffset>
                </wp:positionV>
                <wp:extent cx="128270" cy="96520"/>
                <wp:effectExtent l="3175" t="3810" r="317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52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5pt;margin-top:20.05pt;width:10pt;height:7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79980</wp:posOffset>
                </wp:positionH>
                <wp:positionV relativeFrom="paragraph">
                  <wp:posOffset>254635</wp:posOffset>
                </wp:positionV>
                <wp:extent cx="128270" cy="96520"/>
                <wp:effectExtent l="3175" t="3810" r="317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52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pt;margin-top:20.05pt;width:10.05pt;height: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65980</wp:posOffset>
                </wp:positionH>
                <wp:positionV relativeFrom="paragraph">
                  <wp:posOffset>254635</wp:posOffset>
                </wp:positionV>
                <wp:extent cx="361315" cy="39306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9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4pt;margin-top:20.05pt;width:28.4pt;height:3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814570</wp:posOffset>
                </wp:positionH>
                <wp:positionV relativeFrom="paragraph">
                  <wp:posOffset>64135</wp:posOffset>
                </wp:positionV>
                <wp:extent cx="1270" cy="191770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pt;margin-top:5.05pt;width:0.05pt;height:1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+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15080</wp:posOffset>
                </wp:positionH>
                <wp:positionV relativeFrom="paragraph">
                  <wp:posOffset>159385</wp:posOffset>
                </wp:positionV>
                <wp:extent cx="393700" cy="393065"/>
                <wp:effectExtent l="0" t="0" r="0" b="0"/>
                <wp:wrapNone/>
                <wp:docPr id="1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0.95pt;mso-wrap-distance-left:9.05pt;mso-wrap-distance-right:9.05pt;mso-wrap-distance-top:0pt;mso-wrap-distance-bottom:0pt;margin-top:12.55pt;mso-position-vertical-relative:text;margin-left:30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51455</wp:posOffset>
                </wp:positionH>
                <wp:positionV relativeFrom="paragraph">
                  <wp:posOffset>159385</wp:posOffset>
                </wp:positionV>
                <wp:extent cx="393700" cy="393065"/>
                <wp:effectExtent l="0" t="0" r="0" b="0"/>
                <wp:wrapNone/>
                <wp:docPr id="1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0.95pt;mso-wrap-distance-left:9.05pt;mso-wrap-distance-right:9.05pt;mso-wrap-distance-top:0pt;mso-wrap-distance-bottom:0pt;margin-top:12.55pt;mso-position-vertical-relative:text;margin-left:2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68930</wp:posOffset>
                </wp:positionH>
                <wp:positionV relativeFrom="paragraph">
                  <wp:posOffset>310515</wp:posOffset>
                </wp:positionV>
                <wp:extent cx="181610" cy="255905"/>
                <wp:effectExtent l="4445" t="3175" r="444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160" cy="25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24.45pt;width:14.25pt;height:2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14570</wp:posOffset>
                </wp:positionH>
                <wp:positionV relativeFrom="paragraph">
                  <wp:posOffset>285750</wp:posOffset>
                </wp:positionV>
                <wp:extent cx="22225" cy="33083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68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pt;margin-top:22.5pt;width:1.75pt;height:2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79980</wp:posOffset>
                </wp:positionH>
                <wp:positionV relativeFrom="paragraph">
                  <wp:posOffset>257810</wp:posOffset>
                </wp:positionV>
                <wp:extent cx="1270" cy="308610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pt;margin-top:20.3pt;width:0.1pt;height:2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52345</wp:posOffset>
                </wp:positionH>
                <wp:positionV relativeFrom="paragraph">
                  <wp:posOffset>151130</wp:posOffset>
                </wp:positionV>
                <wp:extent cx="128270" cy="107315"/>
                <wp:effectExtent l="3175" t="3810" r="317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852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5pt;margin-top:11.9pt;width:10pt;height:8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79980</wp:posOffset>
                </wp:positionH>
                <wp:positionV relativeFrom="paragraph">
                  <wp:posOffset>128905</wp:posOffset>
                </wp:positionV>
                <wp:extent cx="128270" cy="107315"/>
                <wp:effectExtent l="3175" t="3810" r="317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852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pt;margin-top:10.15pt;width:10.05pt;height:8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15080</wp:posOffset>
                </wp:positionH>
                <wp:positionV relativeFrom="paragraph">
                  <wp:posOffset>285750</wp:posOffset>
                </wp:positionV>
                <wp:extent cx="1270" cy="224790"/>
                <wp:effectExtent l="37465" t="635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pt;margin-top:22.5pt;width:0.1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_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45155</wp:posOffset>
                </wp:positionH>
                <wp:positionV relativeFrom="paragraph">
                  <wp:posOffset>203200</wp:posOffset>
                </wp:positionV>
                <wp:extent cx="373380" cy="1270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65pt;margin-top:16pt;width:29.3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79980</wp:posOffset>
                </wp:positionH>
                <wp:positionV relativeFrom="paragraph">
                  <wp:posOffset>203200</wp:posOffset>
                </wp:positionV>
                <wp:extent cx="489585" cy="127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pt;margin-top:16pt;width:38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17900</wp:posOffset>
                </wp:positionH>
                <wp:positionV relativeFrom="paragraph">
                  <wp:posOffset>147320</wp:posOffset>
                </wp:positionV>
                <wp:extent cx="690880" cy="90805"/>
                <wp:effectExtent l="5080" t="5715" r="508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pt;margin-top:11.6pt;width:54.3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ить с помощью реостата  величину тока  1 А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рить величину напряжения на  первом резисторе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=   ( В)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рить величину напряжения  на втором резисторе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 (В)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рить общее напряжение  между точками  А и В.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eastAsia="ru-RU"/>
        </w:rPr>
        <w:t>= (В)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ить соотношение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+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 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числить сопротивление  первого резистора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зная  что  при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довательном  соединении  величина тока  на  любом  участке цепи одинакова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числить сопротивление  второго резистора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числить  общее  сопротивление  соединения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ить  справедливость  формулы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23495</wp:posOffset>
                </wp:positionV>
                <wp:extent cx="5287645" cy="3009265"/>
                <wp:effectExtent l="0" t="0" r="0" b="0"/>
                <wp:wrapSquare wrapText="bothSides"/>
                <wp:docPr id="1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645" cy="300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652"/>
                              <w:gridCol w:w="709"/>
                              <w:gridCol w:w="708"/>
                              <w:gridCol w:w="567"/>
                              <w:gridCol w:w="709"/>
                              <w:gridCol w:w="567"/>
                              <w:gridCol w:w="709"/>
                              <w:gridCol w:w="850"/>
                              <w:gridCol w:w="1665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исло  последовательно  соединенных  проводник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опротивлени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пряж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ила  тока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Эквивалентное  сопроти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5" w:hRule="atLeast"/>
                              </w:trPr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О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О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А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эк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5pt;height:236.95pt;mso-wrap-distance-left:9pt;mso-wrap-distance-right:9pt;mso-wrap-distance-top:0pt;mso-wrap-distance-bottom:0pt;margin-top:-1.85pt;mso-position-vertical-relative:text;margin-left: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652"/>
                        <w:gridCol w:w="709"/>
                        <w:gridCol w:w="708"/>
                        <w:gridCol w:w="567"/>
                        <w:gridCol w:w="709"/>
                        <w:gridCol w:w="567"/>
                        <w:gridCol w:w="709"/>
                        <w:gridCol w:w="850"/>
                        <w:gridCol w:w="1665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исло  последовательно  соединенных  проводников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противление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пряж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ила  тока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Эквивалентное  сопротивление</w:t>
                            </w:r>
                          </w:p>
                        </w:tc>
                      </w:tr>
                      <w:tr>
                        <w:trPr>
                          <w:trHeight w:val="1515" w:hRule="atLeast"/>
                        </w:trPr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О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О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А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эк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считать мощность тока в цепи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03245</wp:posOffset>
                </wp:positionH>
                <wp:positionV relativeFrom="paragraph">
                  <wp:posOffset>320040</wp:posOffset>
                </wp:positionV>
                <wp:extent cx="488950" cy="429895"/>
                <wp:effectExtent l="5080" t="5715" r="571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2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5pt;margin-top:25.2pt;width:38.45pt;height:3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.  Параллельное  соединение  провод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39365</wp:posOffset>
                </wp:positionH>
                <wp:positionV relativeFrom="paragraph">
                  <wp:posOffset>161290</wp:posOffset>
                </wp:positionV>
                <wp:extent cx="1270" cy="627380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2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2.7pt;width:0.05pt;height:49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91940</wp:posOffset>
                </wp:positionH>
                <wp:positionV relativeFrom="paragraph">
                  <wp:posOffset>161290</wp:posOffset>
                </wp:positionV>
                <wp:extent cx="1270" cy="62738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2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12.7pt;width:0.05pt;height:49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39365</wp:posOffset>
                </wp:positionH>
                <wp:positionV relativeFrom="paragraph">
                  <wp:posOffset>161290</wp:posOffset>
                </wp:positionV>
                <wp:extent cx="564515" cy="127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2.7pt;width:44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55695</wp:posOffset>
                </wp:positionH>
                <wp:positionV relativeFrom="paragraph">
                  <wp:posOffset>161290</wp:posOffset>
                </wp:positionV>
                <wp:extent cx="436880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12.7pt;width:34.3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рать цепь по схеме: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3245</wp:posOffset>
                </wp:positionH>
                <wp:positionV relativeFrom="paragraph">
                  <wp:posOffset>103505</wp:posOffset>
                </wp:positionV>
                <wp:extent cx="552450" cy="13843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35pt;margin-top:8.15pt;width:43.45pt;height:1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90520</wp:posOffset>
                </wp:positionH>
                <wp:positionV relativeFrom="paragraph">
                  <wp:posOffset>167005</wp:posOffset>
                </wp:positionV>
                <wp:extent cx="213360" cy="1143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384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13.15pt;width:16.8pt;height: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5695</wp:posOffset>
                </wp:positionH>
                <wp:positionV relativeFrom="paragraph">
                  <wp:posOffset>167005</wp:posOffset>
                </wp:positionV>
                <wp:extent cx="181610" cy="1143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13.15pt;width:14.25pt;height:0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39365</wp:posOffset>
                </wp:positionH>
                <wp:positionV relativeFrom="paragraph">
                  <wp:posOffset>167005</wp:posOffset>
                </wp:positionV>
                <wp:extent cx="351790" cy="245110"/>
                <wp:effectExtent l="3175" t="4445" r="317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3.15pt;width:27.6pt;height:19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36670</wp:posOffset>
                </wp:positionH>
                <wp:positionV relativeFrom="paragraph">
                  <wp:posOffset>167005</wp:posOffset>
                </wp:positionV>
                <wp:extent cx="255905" cy="24511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1pt;margin-top:13.15pt;width:20.15pt;height:1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432300</wp:posOffset>
                </wp:positionH>
                <wp:positionV relativeFrom="paragraph">
                  <wp:posOffset>241935</wp:posOffset>
                </wp:positionV>
                <wp:extent cx="457200" cy="414655"/>
                <wp:effectExtent l="5080" t="5715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pt;margin-top:19.05pt;width:35.95pt;height:3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03245</wp:posOffset>
                </wp:positionH>
                <wp:positionV relativeFrom="paragraph">
                  <wp:posOffset>141605</wp:posOffset>
                </wp:positionV>
                <wp:extent cx="552450" cy="13843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35pt;margin-top:11.15pt;width:43.45pt;height:1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90520</wp:posOffset>
                </wp:positionH>
                <wp:positionV relativeFrom="paragraph">
                  <wp:posOffset>194945</wp:posOffset>
                </wp:positionV>
                <wp:extent cx="213360" cy="10795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384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15.35pt;width:16.8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55695</wp:posOffset>
                </wp:positionH>
                <wp:positionV relativeFrom="paragraph">
                  <wp:posOffset>205105</wp:posOffset>
                </wp:positionV>
                <wp:extent cx="1270" cy="127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16.15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55695</wp:posOffset>
                </wp:positionH>
                <wp:positionV relativeFrom="paragraph">
                  <wp:posOffset>205105</wp:posOffset>
                </wp:positionV>
                <wp:extent cx="181610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16.15pt;width:1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39365</wp:posOffset>
                </wp:positionH>
                <wp:positionV relativeFrom="paragraph">
                  <wp:posOffset>34925</wp:posOffset>
                </wp:positionV>
                <wp:extent cx="351790" cy="160655"/>
                <wp:effectExtent l="2540" t="4445" r="254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208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2.75pt;width:27.6pt;height:12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36670</wp:posOffset>
                </wp:positionH>
                <wp:positionV relativeFrom="paragraph">
                  <wp:posOffset>34925</wp:posOffset>
                </wp:positionV>
                <wp:extent cx="255905" cy="160655"/>
                <wp:effectExtent l="2540" t="4445" r="254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632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1pt;margin-top:2.75pt;width:20.15pt;height:12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91940</wp:posOffset>
                </wp:positionH>
                <wp:positionV relativeFrom="paragraph">
                  <wp:posOffset>34925</wp:posOffset>
                </wp:positionV>
                <wp:extent cx="404495" cy="1270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2.75pt;width:3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88845</wp:posOffset>
                </wp:positionH>
                <wp:positionV relativeFrom="paragraph">
                  <wp:posOffset>34925</wp:posOffset>
                </wp:positionV>
                <wp:extent cx="351155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5pt;margin-top:2.75pt;width:27.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89500</wp:posOffset>
                </wp:positionH>
                <wp:positionV relativeFrom="paragraph">
                  <wp:posOffset>35560</wp:posOffset>
                </wp:positionV>
                <wp:extent cx="191770" cy="1270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pt;margin-top:2.8pt;width:15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80635</wp:posOffset>
                </wp:positionH>
                <wp:positionV relativeFrom="paragraph">
                  <wp:posOffset>35560</wp:posOffset>
                </wp:positionV>
                <wp:extent cx="1270" cy="564515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05pt;margin-top:2.8pt;width:0.05pt;height:4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87700</wp:posOffset>
                </wp:positionH>
                <wp:positionV relativeFrom="paragraph">
                  <wp:posOffset>885825</wp:posOffset>
                </wp:positionV>
                <wp:extent cx="564515" cy="1270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pt;margin-top:69.75pt;width:44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88845</wp:posOffset>
                </wp:positionH>
                <wp:positionV relativeFrom="paragraph">
                  <wp:posOffset>885825</wp:posOffset>
                </wp:positionV>
                <wp:extent cx="702310" cy="1270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5pt;margin-top:69.75pt;width:5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90520</wp:posOffset>
                </wp:positionH>
                <wp:positionV relativeFrom="paragraph">
                  <wp:posOffset>737235</wp:posOffset>
                </wp:positionV>
                <wp:extent cx="297815" cy="149225"/>
                <wp:effectExtent l="2540" t="4445" r="254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8080" cy="14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58.05pt;width:23.4pt;height:11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88845</wp:posOffset>
                </wp:positionH>
                <wp:positionV relativeFrom="paragraph">
                  <wp:posOffset>34925</wp:posOffset>
                </wp:positionV>
                <wp:extent cx="1270" cy="245745"/>
                <wp:effectExtent l="5080" t="63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5pt;margin-top:2.75pt;width:0.1pt;height:19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88845</wp:posOffset>
                </wp:positionH>
                <wp:positionV relativeFrom="paragraph">
                  <wp:posOffset>683895</wp:posOffset>
                </wp:positionV>
                <wp:extent cx="1270" cy="20256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5pt;margin-top:53.85pt;width:0.1pt;height:15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13915</wp:posOffset>
                </wp:positionH>
                <wp:positionV relativeFrom="paragraph">
                  <wp:posOffset>280035</wp:posOffset>
                </wp:positionV>
                <wp:extent cx="74930" cy="7493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24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22.05pt;width:5.8pt;height:5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88845</wp:posOffset>
                </wp:positionH>
                <wp:positionV relativeFrom="paragraph">
                  <wp:posOffset>280035</wp:posOffset>
                </wp:positionV>
                <wp:extent cx="117475" cy="74930"/>
                <wp:effectExtent l="3175" t="4445" r="317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72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5pt;margin-top:22.05pt;width:9.2pt;height: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88845</wp:posOffset>
                </wp:positionH>
                <wp:positionV relativeFrom="paragraph">
                  <wp:posOffset>598805</wp:posOffset>
                </wp:positionV>
                <wp:extent cx="117475" cy="85725"/>
                <wp:effectExtent l="3175" t="4445" r="3175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772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5pt;margin-top:47.15pt;width:9.2pt;height:6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13915</wp:posOffset>
                </wp:positionH>
                <wp:positionV relativeFrom="paragraph">
                  <wp:posOffset>598805</wp:posOffset>
                </wp:positionV>
                <wp:extent cx="74930" cy="85725"/>
                <wp:effectExtent l="3810" t="3175" r="381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524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47.15pt;width:5.8pt;height:6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91940</wp:posOffset>
                </wp:positionH>
                <wp:positionV relativeFrom="paragraph">
                  <wp:posOffset>177800</wp:posOffset>
                </wp:positionV>
                <wp:extent cx="1270" cy="236855"/>
                <wp:effectExtent l="37465" t="635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14pt;width:0.05pt;height:1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91940</wp:posOffset>
                </wp:positionH>
                <wp:positionV relativeFrom="paragraph">
                  <wp:posOffset>177800</wp:posOffset>
                </wp:positionV>
                <wp:extent cx="988695" cy="45085"/>
                <wp:effectExtent l="5715" t="5715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2" h="1">
                              <a:moveTo>
                                <a:pt x="0" y="0"/>
                              </a:moveTo>
                              <a:cubicBezTo>
                                <a:pt x="530" y="0"/>
                                <a:pt x="1060" y="0"/>
                                <a:pt x="127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1" path="m0,0c530,0,1060,0,1272,0e" stroked="t" o:allowincell="f" style="position:absolute;margin-left:322.2pt;margin-top:14pt;width:77.8pt;height: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0" w:leader="none"/>
        </w:tabs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751580</wp:posOffset>
                </wp:positionH>
                <wp:positionV relativeFrom="paragraph">
                  <wp:posOffset>37465</wp:posOffset>
                </wp:positionV>
                <wp:extent cx="534670" cy="186055"/>
                <wp:effectExtent l="5080" t="5715" r="508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4pt;margin-top:2.95pt;width:42.0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кнуть цепь и при помощи реостата установить напряжение   1 В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рить  общее значение  тока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  (А)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ключая  амперметр  в  участок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мерить  величину  тока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1  </w:t>
      </w:r>
      <w:r>
        <w:rPr>
          <w:rFonts w:cs="Times New Roman" w:ascii="Times New Roman" w:hAnsi="Times New Roman"/>
          <w:sz w:val="28"/>
          <w:szCs w:val="28"/>
          <w:lang w:eastAsia="ru-RU"/>
        </w:rPr>
        <w:t>= (А)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ключая  амперметр  в  участок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 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змерить  величину  тока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(А)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ить соотношение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считать  общее  сопротивление  параллельного соединения проводников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считать  сопротивление  первого  проводника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 учитывая, что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считать  сопротивление  второго  проводника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ить  справедливость  формулы   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=   1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+   1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или</w:t>
      </w:r>
    </w:p>
    <w:p>
      <w:pPr>
        <w:pStyle w:val="Normal"/>
        <w:tabs>
          <w:tab w:val="clear" w:pos="708"/>
          <w:tab w:val="left" w:pos="8489" w:leader="none"/>
        </w:tabs>
        <w:ind w:left="36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R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=   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+  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.</w:t>
        <w:tab/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считать  мощность  тока  в  цепи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.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8"/>
        <w:gridCol w:w="709"/>
        <w:gridCol w:w="992"/>
        <w:gridCol w:w="709"/>
        <w:gridCol w:w="709"/>
        <w:gridCol w:w="567"/>
        <w:gridCol w:w="567"/>
        <w:gridCol w:w="1276"/>
      </w:tblGrid>
      <w:tr>
        <w:trPr>
          <w:trHeight w:val="10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параллельно соединенных  проводников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одник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ПРОТИ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пряжение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В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ЛА  Т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вивалентное  сопротивление   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ЭК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Ом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м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30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 -  « зачет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ктическая работа  № 3.</w:t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борка  модели  электродвигателя.</w:t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 Изучит  устройство  электродвигателя,  принцип  работы,  назначения  каждого  участка  схемы.  Собрать  модель  электродвигателя  и  добиться  его 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бо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Электроконструктор -  занимательные  опыты  по  электричеству  и  магнетизм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д  работы: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Модель  электродвигателя  с  постоянным  магнитом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 горизонтальной  монтажной  панели  устанавливают  угольники (21 в рисунке), в подшипники  которых  вставляют  ось  ротора.  Угольники  ставят  так,  чтобы  ротор  легко  вращался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крепляют  скобы  статора (23 рис.)  так,  чтобы  они  охватывали  обмотки  ротора, но  при  вращении  он  не  должен  задевать  их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 скобы  ставят  магнит  (3 рис.),  как  указано  на  рисунке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ончательно  закрепить  на  панели  угольники и  скобы  винтами  и  гайками   с  шайбам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ив,  насколько  свободно  вращается  ротор,  переходят  к  установке  щеток (26 рис.),  которые  располагают  по  обе  стороны  коллектора  и  укрепляют  двумя  винтами ( крайний  винт  вставляется  с  обратной  стороны  панели ). 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40020</wp:posOffset>
                </wp:positionH>
                <wp:positionV relativeFrom="paragraph">
                  <wp:posOffset>457200</wp:posOffset>
                </wp:positionV>
                <wp:extent cx="202565" cy="319405"/>
                <wp:effectExtent l="4445" t="3175" r="444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268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6pt;margin-top:36pt;width:15.9pt;height:2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41950</wp:posOffset>
                </wp:positionH>
                <wp:positionV relativeFrom="paragraph">
                  <wp:posOffset>318770</wp:posOffset>
                </wp:positionV>
                <wp:extent cx="1270" cy="139065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5pt;margin-top:25.1pt;width:0.05pt;height:10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64050</wp:posOffset>
                </wp:positionH>
                <wp:positionV relativeFrom="paragraph">
                  <wp:posOffset>382270</wp:posOffset>
                </wp:positionV>
                <wp:extent cx="1270" cy="798195"/>
                <wp:effectExtent l="5080" t="635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9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30.1pt;width:0.1pt;height:62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64050</wp:posOffset>
                </wp:positionH>
                <wp:positionV relativeFrom="paragraph">
                  <wp:posOffset>382270</wp:posOffset>
                </wp:positionV>
                <wp:extent cx="351155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30.1pt;width:27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14570</wp:posOffset>
                </wp:positionH>
                <wp:positionV relativeFrom="paragraph">
                  <wp:posOffset>318770</wp:posOffset>
                </wp:positionV>
                <wp:extent cx="1270" cy="149225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pt;margin-top:25.1pt;width:0.05pt;height:1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10455</wp:posOffset>
                </wp:positionH>
                <wp:positionV relativeFrom="paragraph">
                  <wp:posOffset>233045</wp:posOffset>
                </wp:positionV>
                <wp:extent cx="1270" cy="28765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18.35pt;width:0.1pt;height:2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910455</wp:posOffset>
                </wp:positionH>
                <wp:positionV relativeFrom="paragraph">
                  <wp:posOffset>382270</wp:posOffset>
                </wp:positionV>
                <wp:extent cx="532130" cy="127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30.1pt;width:41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Окончательно  закрепляют  щетки  убедившись,  что  они  касаются  коллектора  легко,  не  тормозя  вращение  ротора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04155</wp:posOffset>
                </wp:positionH>
                <wp:positionV relativeFrom="paragraph">
                  <wp:posOffset>-2540</wp:posOffset>
                </wp:positionV>
                <wp:extent cx="307975" cy="361950"/>
                <wp:effectExtent l="5715" t="508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65pt;margin-top:-0.2pt;width:24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41950</wp:posOffset>
                </wp:positionH>
                <wp:positionV relativeFrom="paragraph">
                  <wp:posOffset>167640</wp:posOffset>
                </wp:positionV>
                <wp:extent cx="255905" cy="298450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5960" cy="29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5pt;margin-top:13.2pt;width:20.05pt;height:23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Собрать  электрическую  цепь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41950</wp:posOffset>
                </wp:positionH>
                <wp:positionV relativeFrom="paragraph">
                  <wp:posOffset>124460</wp:posOffset>
                </wp:positionV>
                <wp:extent cx="1270" cy="9652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5pt;margin-top:9.8pt;width:0.05pt;height: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64050</wp:posOffset>
                </wp:positionH>
                <wp:positionV relativeFrom="paragraph">
                  <wp:posOffset>220345</wp:posOffset>
                </wp:positionV>
                <wp:extent cx="978535" cy="1270"/>
                <wp:effectExtent l="635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17.35pt;width:76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 замыкании  цепи  ротор  должен  вращаться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 изменении  полюсов  магнита  ротор  начинает  вращаться  в  противоположную  сторон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 изменении  направления  тока  в  роторе,  его  вращение  меняется  на      противоположное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ить  и  ответить  на  вопрос:  ПОЧЕ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 Модель  электродвигателя  с  самовозбужд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ив  постоянный  магнит  на  электромагнит  ( катушка  с  сердечником и  винтами  крепления)  собирают  электрическую  цепь,  чтобы  получить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)  Электродвигатель  с  последовательным  возбужд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29225</wp:posOffset>
                </wp:positionH>
                <wp:positionV relativeFrom="paragraph">
                  <wp:posOffset>239395</wp:posOffset>
                </wp:positionV>
                <wp:extent cx="1270" cy="542925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4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5pt;margin-top:18.85pt;width:0.05pt;height:4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34485</wp:posOffset>
                </wp:positionH>
                <wp:positionV relativeFrom="paragraph">
                  <wp:posOffset>175895</wp:posOffset>
                </wp:positionV>
                <wp:extent cx="585470" cy="1270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5pt;margin-top:13.85pt;width:4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34485</wp:posOffset>
                </wp:positionH>
                <wp:positionV relativeFrom="paragraph">
                  <wp:posOffset>239395</wp:posOffset>
                </wp:positionV>
                <wp:extent cx="585470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5pt;margin-top:18.85pt;width:4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34485</wp:posOffset>
                </wp:positionH>
                <wp:positionV relativeFrom="paragraph">
                  <wp:posOffset>292735</wp:posOffset>
                </wp:positionV>
                <wp:extent cx="585470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5pt;margin-top:23.05pt;width:4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34485</wp:posOffset>
                </wp:positionH>
                <wp:positionV relativeFrom="paragraph">
                  <wp:posOffset>111760</wp:posOffset>
                </wp:positionV>
                <wp:extent cx="90805" cy="241935"/>
                <wp:effectExtent l="635" t="5715" r="444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55pt;margin-top:8.8pt;width:7.1pt;height:1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04665</wp:posOffset>
                </wp:positionH>
                <wp:positionV relativeFrom="paragraph">
                  <wp:posOffset>107315</wp:posOffset>
                </wp:positionV>
                <wp:extent cx="67310" cy="246380"/>
                <wp:effectExtent l="1270" t="5080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8.95pt;margin-top:8.45pt;width:5.25pt;height:1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95470</wp:posOffset>
                </wp:positionH>
                <wp:positionV relativeFrom="paragraph">
                  <wp:posOffset>111760</wp:posOffset>
                </wp:positionV>
                <wp:extent cx="100330" cy="264795"/>
                <wp:effectExtent l="635" t="5715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6.1pt;margin-top:8.8pt;width:7.85pt;height:2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49140</wp:posOffset>
                </wp:positionH>
                <wp:positionV relativeFrom="paragraph">
                  <wp:posOffset>111760</wp:posOffset>
                </wp:positionV>
                <wp:extent cx="90805" cy="180975"/>
                <wp:effectExtent l="635" t="5715" r="444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8.2pt;margin-top:8.8pt;width:7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43680</wp:posOffset>
                </wp:positionH>
                <wp:positionV relativeFrom="paragraph">
                  <wp:posOffset>111760</wp:posOffset>
                </wp:positionV>
                <wp:extent cx="90805" cy="180975"/>
                <wp:effectExtent l="5080" t="571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8.4pt;margin-top:8.8pt;width:7.1pt;height:14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37355</wp:posOffset>
                </wp:positionH>
                <wp:positionV relativeFrom="paragraph">
                  <wp:posOffset>111760</wp:posOffset>
                </wp:positionV>
                <wp:extent cx="67310" cy="241935"/>
                <wp:effectExtent l="5080" t="5715" r="127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3.65pt;margin-top:8.8pt;width:5.25pt;height:19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58335</wp:posOffset>
                </wp:positionH>
                <wp:positionV relativeFrom="paragraph">
                  <wp:posOffset>111760</wp:posOffset>
                </wp:positionV>
                <wp:extent cx="90805" cy="264795"/>
                <wp:effectExtent l="5080" t="5715" r="127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1.05pt;margin-top:8.8pt;width:7.1pt;height:20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43680</wp:posOffset>
                </wp:positionH>
                <wp:positionV relativeFrom="paragraph">
                  <wp:posOffset>239395</wp:posOffset>
                </wp:positionV>
                <wp:extent cx="1270" cy="202565"/>
                <wp:effectExtent l="5080" t="635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pt;margin-top:18.85pt;width:0.1pt;height: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39945</wp:posOffset>
                </wp:positionH>
                <wp:positionV relativeFrom="paragraph">
                  <wp:posOffset>292735</wp:posOffset>
                </wp:positionV>
                <wp:extent cx="1270" cy="149225"/>
                <wp:effectExtent l="5080" t="63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5pt;margin-top:23.05pt;width:0.05pt;height:1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36160</wp:posOffset>
                </wp:positionH>
                <wp:positionV relativeFrom="paragraph">
                  <wp:posOffset>239395</wp:posOffset>
                </wp:positionV>
                <wp:extent cx="1270" cy="202565"/>
                <wp:effectExtent l="5080" t="635" r="508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pt;margin-top:18.85pt;width:0.05pt;height:15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36160</wp:posOffset>
                </wp:positionH>
                <wp:positionV relativeFrom="paragraph">
                  <wp:posOffset>239395</wp:posOffset>
                </wp:positionV>
                <wp:extent cx="393700" cy="1270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3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pt;margin-top:18.85pt;width:3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304665</wp:posOffset>
                </wp:positionH>
                <wp:positionV relativeFrom="paragraph">
                  <wp:posOffset>111760</wp:posOffset>
                </wp:positionV>
                <wp:extent cx="102870" cy="241935"/>
                <wp:effectExtent l="5080" t="571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9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8.95pt;margin-top:8.8pt;width:8.05pt;height:19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1. Собрать  электрическую  цепь  по  схеме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36160</wp:posOffset>
                </wp:positionH>
                <wp:positionV relativeFrom="paragraph">
                  <wp:posOffset>227965</wp:posOffset>
                </wp:positionV>
                <wp:extent cx="659130" cy="691515"/>
                <wp:effectExtent l="5080" t="5715" r="571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691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8pt;margin-top:17.95pt;width:51.85pt;height:5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33320</wp:posOffset>
                </wp:positionH>
                <wp:positionV relativeFrom="paragraph">
                  <wp:posOffset>100330</wp:posOffset>
                </wp:positionV>
                <wp:extent cx="10795" cy="564515"/>
                <wp:effectExtent l="5080" t="635" r="508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16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pt;margin-top:7.9pt;width:0.75pt;height:44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33320</wp:posOffset>
                </wp:positionH>
                <wp:positionV relativeFrom="paragraph">
                  <wp:posOffset>100330</wp:posOffset>
                </wp:positionV>
                <wp:extent cx="297815" cy="1270"/>
                <wp:effectExtent l="635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pt;margin-top:7.9pt;width:23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30500</wp:posOffset>
                </wp:positionH>
                <wp:positionV relativeFrom="paragraph">
                  <wp:posOffset>100330</wp:posOffset>
                </wp:positionV>
                <wp:extent cx="936625" cy="1270"/>
                <wp:effectExtent l="635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pt;margin-top:7.9pt;width:73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66490</wp:posOffset>
                </wp:positionH>
                <wp:positionV relativeFrom="paragraph">
                  <wp:posOffset>100330</wp:posOffset>
                </wp:positionV>
                <wp:extent cx="377825" cy="127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7pt;margin-top:7.9pt;width:29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39945</wp:posOffset>
                </wp:positionH>
                <wp:positionV relativeFrom="paragraph">
                  <wp:posOffset>100330</wp:posOffset>
                </wp:positionV>
                <wp:extent cx="196850" cy="1270"/>
                <wp:effectExtent l="635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5pt;margin-top:7.9pt;width:15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80635</wp:posOffset>
                </wp:positionH>
                <wp:positionV relativeFrom="paragraph">
                  <wp:posOffset>184785</wp:posOffset>
                </wp:positionV>
                <wp:extent cx="148590" cy="13843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3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05pt;margin-top:14.55pt;width:11.6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80635</wp:posOffset>
                </wp:positionH>
                <wp:positionV relativeFrom="paragraph">
                  <wp:posOffset>99695</wp:posOffset>
                </wp:positionV>
                <wp:extent cx="149225" cy="85725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40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05pt;margin-top:7.85pt;width:11.7pt;height:6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0635</wp:posOffset>
                </wp:positionH>
                <wp:positionV relativeFrom="paragraph">
                  <wp:posOffset>323215</wp:posOffset>
                </wp:positionV>
                <wp:extent cx="149225" cy="106680"/>
                <wp:effectExtent l="3175" t="4445" r="3175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940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05pt;margin-top:25.45pt;width:11.65pt;height:8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30755</wp:posOffset>
                </wp:positionH>
                <wp:positionV relativeFrom="paragraph">
                  <wp:posOffset>323215</wp:posOffset>
                </wp:positionV>
                <wp:extent cx="500380" cy="1270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65pt;margin-top:25.45pt;width:39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080635</wp:posOffset>
                </wp:positionH>
                <wp:positionV relativeFrom="paragraph">
                  <wp:posOffset>88265</wp:posOffset>
                </wp:positionV>
                <wp:extent cx="1270" cy="351790"/>
                <wp:effectExtent l="5080" t="635" r="508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05pt;margin-top:6.95pt;width:0.05pt;height:2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6820</wp:posOffset>
                </wp:positionH>
                <wp:positionV relativeFrom="paragraph">
                  <wp:posOffset>88265</wp:posOffset>
                </wp:positionV>
                <wp:extent cx="1270" cy="351790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pt;margin-top:6.95pt;width:0.05pt;height:27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69185</wp:posOffset>
                </wp:positionH>
                <wp:positionV relativeFrom="paragraph">
                  <wp:posOffset>88265</wp:posOffset>
                </wp:positionV>
                <wp:extent cx="192405" cy="1270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55pt;margin-top:6.95pt;width:15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68930</wp:posOffset>
                </wp:positionH>
                <wp:positionV relativeFrom="paragraph">
                  <wp:posOffset>237490</wp:posOffset>
                </wp:positionV>
                <wp:extent cx="202565" cy="202565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04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18.7pt;width:15.95pt;height:15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70860</wp:posOffset>
                </wp:positionH>
                <wp:positionV relativeFrom="paragraph">
                  <wp:posOffset>99060</wp:posOffset>
                </wp:positionV>
                <wp:extent cx="2010410" cy="1270"/>
                <wp:effectExtent l="635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8pt;margin-top:7.8pt;width:158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6820</wp:posOffset>
                </wp:positionH>
                <wp:positionV relativeFrom="paragraph">
                  <wp:posOffset>99060</wp:posOffset>
                </wp:positionV>
                <wp:extent cx="372745" cy="1270"/>
                <wp:effectExtent l="635" t="508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pt;margin-top:7.8pt;width:29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)  Электродвигатель  с  параллельным  возбужд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99790</wp:posOffset>
                </wp:positionH>
                <wp:positionV relativeFrom="paragraph">
                  <wp:posOffset>146050</wp:posOffset>
                </wp:positionV>
                <wp:extent cx="1270" cy="1361440"/>
                <wp:effectExtent l="5080" t="635" r="508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6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7pt;margin-top:11.5pt;width:0.05pt;height:10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00425</wp:posOffset>
                </wp:positionH>
                <wp:positionV relativeFrom="paragraph">
                  <wp:posOffset>113665</wp:posOffset>
                </wp:positionV>
                <wp:extent cx="213360" cy="1270"/>
                <wp:effectExtent l="635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75pt;margin-top:8.95pt;width:1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134485</wp:posOffset>
                </wp:positionH>
                <wp:positionV relativeFrom="paragraph">
                  <wp:posOffset>113665</wp:posOffset>
                </wp:positionV>
                <wp:extent cx="1270" cy="308610"/>
                <wp:effectExtent l="5080" t="635" r="508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5pt;margin-top:8.95pt;width:0.05pt;height:2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80180</wp:posOffset>
                </wp:positionH>
                <wp:positionV relativeFrom="paragraph">
                  <wp:posOffset>113665</wp:posOffset>
                </wp:positionV>
                <wp:extent cx="154305" cy="127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4pt;margin-top:8.95pt;width:12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613150</wp:posOffset>
                </wp:positionH>
                <wp:positionV relativeFrom="paragraph">
                  <wp:posOffset>102870</wp:posOffset>
                </wp:positionV>
                <wp:extent cx="367030" cy="172085"/>
                <wp:effectExtent l="5080" t="635" r="571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153">
                              <a:moveTo>
                                <a:pt x="0" y="17"/>
                              </a:moveTo>
                              <a:cubicBezTo>
                                <a:pt x="16" y="8"/>
                                <a:pt x="33" y="0"/>
                                <a:pt x="47" y="17"/>
                              </a:cubicBezTo>
                              <a:cubicBezTo>
                                <a:pt x="61" y="34"/>
                                <a:pt x="87" y="100"/>
                                <a:pt x="84" y="117"/>
                              </a:cubicBezTo>
                              <a:cubicBezTo>
                                <a:pt x="81" y="134"/>
                                <a:pt x="27" y="134"/>
                                <a:pt x="27" y="117"/>
                              </a:cubicBezTo>
                              <a:cubicBezTo>
                                <a:pt x="27" y="100"/>
                                <a:pt x="66" y="33"/>
                                <a:pt x="84" y="17"/>
                              </a:cubicBezTo>
                              <a:cubicBezTo>
                                <a:pt x="102" y="1"/>
                                <a:pt x="125" y="0"/>
                                <a:pt x="138" y="17"/>
                              </a:cubicBezTo>
                              <a:cubicBezTo>
                                <a:pt x="151" y="34"/>
                                <a:pt x="166" y="104"/>
                                <a:pt x="163" y="121"/>
                              </a:cubicBezTo>
                              <a:cubicBezTo>
                                <a:pt x="160" y="138"/>
                                <a:pt x="115" y="138"/>
                                <a:pt x="119" y="121"/>
                              </a:cubicBezTo>
                              <a:cubicBezTo>
                                <a:pt x="123" y="104"/>
                                <a:pt x="166" y="16"/>
                                <a:pt x="187" y="17"/>
                              </a:cubicBezTo>
                              <a:cubicBezTo>
                                <a:pt x="208" y="18"/>
                                <a:pt x="246" y="107"/>
                                <a:pt x="245" y="126"/>
                              </a:cubicBezTo>
                              <a:cubicBezTo>
                                <a:pt x="244" y="145"/>
                                <a:pt x="179" y="149"/>
                                <a:pt x="182" y="131"/>
                              </a:cubicBezTo>
                              <a:cubicBezTo>
                                <a:pt x="185" y="113"/>
                                <a:pt x="244" y="19"/>
                                <a:pt x="264" y="17"/>
                              </a:cubicBezTo>
                              <a:cubicBezTo>
                                <a:pt x="284" y="15"/>
                                <a:pt x="303" y="97"/>
                                <a:pt x="302" y="117"/>
                              </a:cubicBezTo>
                              <a:cubicBezTo>
                                <a:pt x="301" y="137"/>
                                <a:pt x="255" y="153"/>
                                <a:pt x="259" y="136"/>
                              </a:cubicBezTo>
                              <a:cubicBezTo>
                                <a:pt x="263" y="119"/>
                                <a:pt x="312" y="37"/>
                                <a:pt x="327" y="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153" path="m0,17c16,8,33,0,47,17c61,34,87,100,84,117c81,134,27,134,27,117c27,100,66,33,84,17c102,1,125,0,138,17c151,34,166,104,163,121c160,138,115,138,119,121c123,104,166,16,187,17c208,18,246,107,245,126c244,145,179,149,182,131c185,113,244,19,264,17c284,15,303,97,302,117c301,137,255,153,259,136c263,119,312,37,327,17e" stroked="t" o:allowincell="f" style="position:absolute;margin-left:284.5pt;margin-top:8.1pt;width:28.85pt;height:1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13150</wp:posOffset>
                </wp:positionH>
                <wp:positionV relativeFrom="paragraph">
                  <wp:posOffset>146050</wp:posOffset>
                </wp:positionV>
                <wp:extent cx="395605" cy="1270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pt;margin-top:11.5pt;width:31.0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13150</wp:posOffset>
                </wp:positionH>
                <wp:positionV relativeFrom="paragraph">
                  <wp:posOffset>179705</wp:posOffset>
                </wp:positionV>
                <wp:extent cx="395605" cy="1270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pt;margin-top:14.15pt;width:31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593465</wp:posOffset>
                </wp:positionH>
                <wp:positionV relativeFrom="paragraph">
                  <wp:posOffset>234950</wp:posOffset>
                </wp:positionV>
                <wp:extent cx="415290" cy="1270"/>
                <wp:effectExtent l="635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5pt;margin-top:18.5pt;width:32.6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1. Собрать  электрическую  цепь  по  схеме.</w:t>
      </w:r>
    </w:p>
    <w:p>
      <w:pPr>
        <w:pStyle w:val="Normal"/>
        <w:tabs>
          <w:tab w:val="clear" w:pos="708"/>
          <w:tab w:val="center" w:pos="474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3150</wp:posOffset>
                </wp:positionH>
                <wp:positionV relativeFrom="paragraph">
                  <wp:posOffset>293370</wp:posOffset>
                </wp:positionV>
                <wp:extent cx="782320" cy="755015"/>
                <wp:effectExtent l="5080" t="5715" r="571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75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5pt;margin-top:23.1pt;width:61.55pt;height:59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34485</wp:posOffset>
                </wp:positionH>
                <wp:positionV relativeFrom="paragraph">
                  <wp:posOffset>80645</wp:posOffset>
                </wp:positionV>
                <wp:extent cx="1270" cy="372745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7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5pt;margin-top:6.35pt;width:0.05pt;height:29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34485</wp:posOffset>
                </wp:positionH>
                <wp:positionV relativeFrom="paragraph">
                  <wp:posOffset>80645</wp:posOffset>
                </wp:positionV>
                <wp:extent cx="1297305" cy="64770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7440" cy="6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5pt;margin-top:6.35pt;width:102.1pt;height: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31155</wp:posOffset>
                </wp:positionH>
                <wp:positionV relativeFrom="paragraph">
                  <wp:posOffset>144780</wp:posOffset>
                </wp:positionV>
                <wp:extent cx="1270" cy="393700"/>
                <wp:effectExtent l="5080" t="635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65pt;margin-top:11.4pt;width:0.05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68420</wp:posOffset>
                </wp:positionH>
                <wp:positionV relativeFrom="paragraph">
                  <wp:posOffset>189865</wp:posOffset>
                </wp:positionV>
                <wp:extent cx="175260" cy="20193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6pt;margin-top:14.95pt;width:13.7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68420</wp:posOffset>
                </wp:positionH>
                <wp:positionV relativeFrom="paragraph">
                  <wp:posOffset>40640</wp:posOffset>
                </wp:positionV>
                <wp:extent cx="266700" cy="213360"/>
                <wp:effectExtent l="3175" t="3810" r="3175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6760" cy="2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pt;margin-top:3.2pt;width:20.95pt;height:16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04920</wp:posOffset>
                </wp:positionH>
                <wp:positionV relativeFrom="paragraph">
                  <wp:posOffset>338455</wp:posOffset>
                </wp:positionV>
                <wp:extent cx="239395" cy="139065"/>
                <wp:effectExtent l="2540" t="4445" r="2540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76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6pt;margin-top:26.65pt;width:18.75pt;height:10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29225</wp:posOffset>
                </wp:positionH>
                <wp:positionV relativeFrom="paragraph">
                  <wp:posOffset>125730</wp:posOffset>
                </wp:positionV>
                <wp:extent cx="426085" cy="1270"/>
                <wp:effectExtent l="635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5pt;margin-top:9.9pt;width:3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367655</wp:posOffset>
                </wp:positionH>
                <wp:positionV relativeFrom="paragraph">
                  <wp:posOffset>189865</wp:posOffset>
                </wp:positionV>
                <wp:extent cx="128270" cy="12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65pt;margin-top:14.95pt;width:1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31155</wp:posOffset>
                </wp:positionH>
                <wp:positionV relativeFrom="paragraph">
                  <wp:posOffset>189865</wp:posOffset>
                </wp:positionV>
                <wp:extent cx="1270" cy="532130"/>
                <wp:effectExtent l="5080" t="635" r="508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65pt;margin-top:14.95pt;width:0.05pt;height:4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04920</wp:posOffset>
                </wp:positionH>
                <wp:positionV relativeFrom="paragraph">
                  <wp:posOffset>64135</wp:posOffset>
                </wp:positionV>
                <wp:extent cx="1270" cy="245110"/>
                <wp:effectExtent l="5080" t="635" r="508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6pt;margin-top:5.05pt;width:0.1pt;height:1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00425</wp:posOffset>
                </wp:positionH>
                <wp:positionV relativeFrom="paragraph">
                  <wp:posOffset>358775</wp:posOffset>
                </wp:positionV>
                <wp:extent cx="2031365" cy="6223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1480" cy="6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75pt;margin-top:28.25pt;width:159.9pt;height:4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яя  направление  тока  на  входе,  вращение  ротора  направление  не  изменяет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ить  и  ответить  на  вопрос: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 -  « зачет»</w:t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бораторная  работа  № 7.</w:t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еделение  ускорения  свободного падения  с  помощью  математического  маятника.</w:t>
      </w:r>
    </w:p>
    <w:p>
      <w:pPr>
        <w:pStyle w:val="Normal"/>
        <w:tabs>
          <w:tab w:val="clear" w:pos="708"/>
          <w:tab w:val="left" w:pos="339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комится с приборами, научится проводить измерения. Определить ускорение  свободного падения  и убедиться в     реальности  отв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 xml:space="preserve">Математическим маятником называется материальная точка, подвешенная на невесомой и нерастяжимой нити. Моделью может служить тяжелый шарик, размеры которого весьма малы по сравнению с длиной нити, на которой он подвешен (не сравнимы с расстоянием от центра тяжести до точки подвеса). Ученые Галилей, Ньютон, Бессель и другие установили следующие законы колебания математического маятника: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иод колебания математического маятника не зависит от массы маятника и от амплитуды, если  угол  размаха не превышае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°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ериод колебания математического маятника прямо пропорционален квадратному корню из длины маятн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 обратно пропорционален квадратному корню из ускорения свободного падения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тих законов можно написать формулу для периода колебаний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боры: 1. </w:t>
      </w:r>
      <w:r>
        <w:rPr>
          <w:rFonts w:cs="Times New Roman" w:ascii="Times New Roman" w:hAnsi="Times New Roman"/>
          <w:sz w:val="28"/>
          <w:szCs w:val="28"/>
        </w:rPr>
        <w:t xml:space="preserve">Штатив с держателем.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Шарик, подвешенный н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иной коло 1 м.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обка.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Измерите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Штангенциркуль.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екундомер.</w:t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68805</wp:posOffset>
                </wp:positionH>
                <wp:positionV relativeFrom="paragraph">
                  <wp:posOffset>123190</wp:posOffset>
                </wp:positionV>
                <wp:extent cx="2505075" cy="319024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3190320"/>
                          <a:chOff x="0" y="0"/>
                          <a:chExt cx="2505240" cy="319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319032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2" descr=""/>
                            <pic:cNvPicPr/>
                          </pic:nvPicPr>
                          <pic:blipFill>
                            <a:blip r:embed="rId11"/>
                            <a:srcRect l="0" t="22548" r="0" b="0"/>
                            <a:stretch/>
                          </pic:blipFill>
                          <pic:spPr>
                            <a:xfrm>
                              <a:off x="0" y="0"/>
                              <a:ext cx="2505240" cy="282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344240" y="-447120"/>
                              <a:ext cx="702720" cy="19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22320" y="1424880"/>
                              <a:ext cx="224640" cy="45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822320" y="905040"/>
                              <a:ext cx="224640" cy="55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22320" y="905040"/>
                              <a:ext cx="1800" cy="564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23040" y="1468800"/>
                              <a:ext cx="224640" cy="500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45880" y="1453680"/>
                              <a:ext cx="1800" cy="607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5320" y="2825280"/>
                              <a:ext cx="4496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eastAsia="ru-RU" w:bidi="ar-SA"/>
                                  </w:rPr>
                                  <w:t>m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9360" y="2733840"/>
                              <a:ext cx="5155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eastAsia="ru-RU" w:bidi="ar-SA"/>
                                  </w:rPr>
                                  <w:t>m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240" y="1833840"/>
                              <a:ext cx="3600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eastAsia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3040" y="1418760"/>
                              <a:ext cx="5716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eastAsia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960" y="2234520"/>
                              <a:ext cx="380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en-US" w:eastAsia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eastAsia="ru-RU" w:bidi="ar-SA" w:val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96000" y="1365840"/>
                            <a:ext cx="1800" cy="69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96000" y="905040"/>
                            <a:ext cx="1800" cy="62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15pt;margin-top:9.7pt;width:197.25pt;height:251.25pt" coordorigin="2943,194" coordsize="3945,5025">
                <v:group id="shape_0" style="position:absolute;left:2943;top:194;width:3945;height:502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2" stroked="f" o:allowincell="f" style="position:absolute;left:2943;top:194;width:3944;height:444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5060;top:-510;width:1106;height:30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13;top:2438;width:352;height:7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813;top:1619;width:352;height:877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813;top:1619;width:2;height:887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14;top:2507;width:353;height:78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65;top:2483;width:2;height:955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353;top:4643;width:707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eastAsia="ru-RU" w:bidi="ar-SA"/>
                            </w:rPr>
                            <w:t>m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6;top:4499;width:811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eastAsia="ru-RU" w:bidi="ar-SA"/>
                            </w:rPr>
                            <w:t>m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0;top:3082;width:566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eastAsia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4;top:2428;width:899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eastAsia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3;top:3713;width:59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eastAsia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eastAsia="ru-RU" w:bidi="ar-SA" w:val="ru-RU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984;top:2345;width:2;height:109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4;top:1619;width:2;height:987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                        </w:t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д  работы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ставить штатив на край стола, как показано на рис. 17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Зажать нить маятника за свободный конец  между двумя половинками разрезанной пополам пробки в держателе штатив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Измерить при помощи штангенциркул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шарика, найти радиус шари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ить при помощи линейки длину нит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йти  длину маятника  (длина маятника счит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нижнего края пробки до центра тяжести шари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клонить шарик на небольшой угол (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°) и отпустит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секундомеру определить врем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за котор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аятник соверши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лных колебаний например, 100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числить период полного колебания маятника. </w:t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T=</w:t>
      </w:r>
      <w:r>
        <w:fldChar w:fldCharType="begin"/>
      </w:r>
      <w:r>
        <w:rPr>
          <w:position w:val="-3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0"/>
          <w:sz w:val="28"/>
          <w:szCs w:val="28"/>
        </w:rPr>
      </w:r>
      <w:r>
        <w:rPr>
          <w:position w:val="-3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0"/>
          <w:sz w:val="28"/>
          <w:szCs w:val="28"/>
        </w:rPr>
      </w:r>
      <w:r>
        <w:rPr>
          <w:rFonts w:cs="Times New Roman" w:ascii="Times New Roman" w:hAnsi="Times New Roman"/>
          <w:position w:val="-30"/>
          <w:sz w:val="28"/>
          <w:szCs w:val="28"/>
        </w:rPr>
        <w:drawing>
          <wp:inline distT="0" distB="0" distL="0" distR="0">
            <wp:extent cx="137795" cy="520700"/>
            <wp:effectExtent l="0" t="0" r="0" b="0"/>
            <wp:docPr id="2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69" r="-2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30"/>
          <w:sz w:val="28"/>
          <w:szCs w:val="28"/>
        </w:rPr>
      </w:r>
    </w:p>
    <w:tbl>
      <w:tblPr>
        <w:tblW w:w="963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07"/>
        <w:gridCol w:w="140"/>
        <w:gridCol w:w="786"/>
      </w:tblGrid>
      <w:tr>
        <w:trPr>
          <w:trHeight w:val="3501" w:hRule="atLeast"/>
        </w:trPr>
        <w:tc>
          <w:tcPr>
            <w:tcW w:w="870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98" w:before="0" w:after="0"/>
              <w:ind w:right="-2779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ести выражение для ускорения свободного падения из формулы математического маятника.</w:t>
              <w:br/>
              <w:t>Подставить в полученное для g выражение найденные значении длины / и периода Т маятника, вычислить ускорение свободного падения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торить опыт еще два раза при разных длинах маятника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з всех найденных значений ускорения свободного падения вычислить среднее значение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Результаты всех измерений и вычислений записать в таблицу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2">
                      <wp:simplePos x="0" y="0"/>
                      <wp:positionH relativeFrom="page">
                        <wp:posOffset>1351280</wp:posOffset>
                      </wp:positionH>
                      <wp:positionV relativeFrom="paragraph">
                        <wp:posOffset>2087245</wp:posOffset>
                      </wp:positionV>
                      <wp:extent cx="4481830" cy="3086100"/>
                      <wp:effectExtent l="0" t="0" r="0" b="0"/>
                      <wp:wrapSquare wrapText="bothSides"/>
                      <wp:docPr id="2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183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4"/>
                                    <w:gridCol w:w="844"/>
                                    <w:gridCol w:w="703"/>
                                    <w:gridCol w:w="843"/>
                                    <w:gridCol w:w="1124"/>
                                    <w:gridCol w:w="1436"/>
                                    <w:gridCol w:w="1124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пы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Длина        маятник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м</w: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Число полных колебаний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Время полных колебаний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ериод полного колебания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Ускорение свободного падения  </w:t>
                                        </w:r>
                                        <w:r>
                                          <w:rPr>
                                            <w:rFonts w:cs="Cambria Math" w:ascii="Cambria Math" w:hAnsi="Cambria Math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𝒈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/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носительная погрешность,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3" w:hRule="atLeast"/>
                                    </w:trPr>
                                    <w:tc>
                                      <w:tcPr>
                                        <w:tcW w:w="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035" w:leader="none"/>
                                          </w:tabs>
                                          <w:spacing w:lineRule="auto" w:line="240" w:before="0" w:after="0"/>
                                          <w:ind w:left="72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2.9pt;height:243pt;mso-wrap-distance-left:9pt;mso-wrap-distance-right:9pt;mso-wrap-distance-top:0pt;mso-wrap-distance-bottom:0pt;margin-top:164.35pt;mso-position-vertical-relative:text;margin-left:106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844"/>
                              <w:gridCol w:w="703"/>
                              <w:gridCol w:w="843"/>
                              <w:gridCol w:w="1124"/>
                              <w:gridCol w:w="1436"/>
                              <w:gridCol w:w="1124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пыта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лина        маятни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м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8"/>
                                      <w:szCs w:val="28"/>
                                      <w:lang w:val="en-US"/>
                                    </w:rPr>
                                    <w:t>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Число полных колебан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ремя полных колебаний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с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риод полного колеб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с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скорение свободного падения  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8"/>
                                      <w:szCs w:val="28"/>
                                      <w:lang w:val="en-US"/>
                                    </w:rPr>
                                    <w:t>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/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носительная погрешность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5" w:leader="none"/>
                                    </w:tabs>
                                    <w:spacing w:lineRule="auto" w:line="240"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52900</wp:posOffset>
                </wp:positionH>
                <wp:positionV relativeFrom="paragraph">
                  <wp:posOffset>574675</wp:posOffset>
                </wp:positionV>
                <wp:extent cx="10160" cy="238760"/>
                <wp:effectExtent l="5080" t="635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pt;margin-top:45.25pt;width:0.7pt;height:18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905375</wp:posOffset>
                </wp:positionH>
                <wp:positionV relativeFrom="paragraph">
                  <wp:posOffset>574675</wp:posOffset>
                </wp:positionV>
                <wp:extent cx="19685" cy="238760"/>
                <wp:effectExtent l="5080" t="635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45.25pt;width:1.5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343525</wp:posOffset>
                </wp:positionH>
                <wp:positionV relativeFrom="paragraph">
                  <wp:posOffset>574675</wp:posOffset>
                </wp:positionV>
                <wp:extent cx="162560" cy="353060"/>
                <wp:effectExtent l="4445" t="2540" r="4445" b="254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75pt;margin-top:45.25pt;width:12.75pt;height:27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ычислить абсолютную и относительную погрешности применяя способ оценки результатов измерении.</w:t>
      </w:r>
    </w:p>
    <w:p>
      <w:pPr>
        <w:pStyle w:val="Normal"/>
        <w:tabs>
          <w:tab w:val="clear" w:pos="708"/>
          <w:tab w:val="left" w:pos="1095" w:leader="none"/>
          <w:tab w:val="left" w:pos="2556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Cambria Math" w:ascii="Cambria Math" w:hAnsi="Cambria Math"/>
          <w:color w:val="000000"/>
          <w:sz w:val="28"/>
          <w:szCs w:val="28"/>
          <w:shd w:fill="FFFFFF" w:val="clear"/>
        </w:rPr>
        <w:t>𝒈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ис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= 9,81 м/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                                     δ =  </w:t>
      </w:r>
      <w:r>
        <w:rPr>
          <w:rFonts w:cs="Cambria Math" w:ascii="Cambria Math" w:hAnsi="Cambria Math"/>
          <w:color w:val="000000"/>
          <w:sz w:val="28"/>
          <w:szCs w:val="28"/>
          <w:shd w:fill="FFFFFF" w:val="clear"/>
        </w:rPr>
        <w:t>𝒈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 xml:space="preserve">ист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 </w:t>
      </w:r>
      <w:r>
        <w:rPr>
          <w:rFonts w:cs="Cambria Math" w:ascii="Cambria Math" w:hAnsi="Cambria Math"/>
          <w:color w:val="000000"/>
          <w:sz w:val="28"/>
          <w:szCs w:val="28"/>
          <w:shd w:fill="FFFFFF" w:val="clear"/>
        </w:rPr>
        <w:t>𝒈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100%/ </w:t>
      </w:r>
      <w:r>
        <w:rPr>
          <w:rFonts w:cs="Cambria Math" w:ascii="Cambria Math" w:hAnsi="Cambria Math"/>
          <w:color w:val="000000"/>
          <w:sz w:val="28"/>
          <w:szCs w:val="28"/>
          <w:shd w:fill="FFFFFF" w:val="clear"/>
        </w:rPr>
        <w:t>𝒈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  <w:t>ист</w:t>
      </w:r>
    </w:p>
    <w:p>
      <w:pPr>
        <w:pStyle w:val="Normal"/>
        <w:tabs>
          <w:tab w:val="clear" w:pos="708"/>
          <w:tab w:val="left" w:pos="25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bscript"/>
        </w:rPr>
      </w:r>
    </w:p>
    <w:p>
      <w:pPr>
        <w:pStyle w:val="Normal"/>
        <w:tabs>
          <w:tab w:val="clear" w:pos="708"/>
          <w:tab w:val="left" w:pos="2556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5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НТРОЛЬНЫЕ ВОПРОС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Показать на чертеже силы, заставляющие маятник возвращаться к прежнему положению. Одинаковы ли эти силы по величине и направлению при симметричных положениях маятник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Каким будет по характеру движение маятника? Куда направлено и каково по величине ускорение маятника: а) в крайних его положениях; б) при переходе через среднее положени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Наблюдая за движением маятника, ответить на вопрос: можно ли считать его движение равноускоренным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Как будет меняться период колебания ведерка с водой подвешенного на длинном шнуре, если из отверстия в его дне постепенно будет вытекать вода?</w:t>
      </w:r>
    </w:p>
    <w:p>
      <w:pPr>
        <w:pStyle w:val="Normal"/>
        <w:tabs>
          <w:tab w:val="clear" w:pos="708"/>
          <w:tab w:val="left" w:pos="3399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 -  « зачет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ктическая  работа № 4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Сборка  простейшего  радиоприемник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 работы:  Познакомится  с  приборами,  назначением  каждого  участка  схемы.  Собрать  схему  радиоприемника  и  добиться  радиоприема.</w:t>
      </w:r>
    </w:p>
    <w:p>
      <w:pPr>
        <w:pStyle w:val="Normal"/>
        <w:shd w:fill="FFFFFF" w:val="clear"/>
        <w:spacing w:lineRule="auto" w:line="240" w:before="0" w:after="24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ория:  </w:t>
      </w:r>
      <w:r>
        <w:rPr>
          <w:rFonts w:cs="Times New Roman" w:ascii="Times New Roman" w:hAnsi="Times New Roman"/>
          <w:sz w:val="28"/>
          <w:szCs w:val="28"/>
        </w:rPr>
        <w:t>Радиоприемником называют устройство, позволяющее принимать высокочастотные модулированные электромагнитные колебания и преобразовывать их в механические звуковой часто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41035" cy="2327910"/>
            <wp:effectExtent l="0" t="0" r="0" b="0"/>
            <wp:docPr id="23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оволны, излучаемые передающими радиостанциями, индуцируют в антенне А приемника высокочастотные (ВЧ) токи, которые поступают в резонансный колебательный контур РК (рис 1). Колебательный контур выделяет колебания лишь той радиостанции, частота которой совпадает с частотой колебаний приемного колебательного контура. При этом наступа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лектрический резонанс- </w:t>
      </w:r>
      <w:r>
        <w:rPr>
          <w:rFonts w:cs="Times New Roman" w:ascii="Times New Roman" w:hAnsi="Times New Roman"/>
          <w:sz w:val="28"/>
          <w:szCs w:val="28"/>
        </w:rPr>
        <w:t xml:space="preserve">сопротивление контура уменьшается, а принятый электрический сигнал усиливается настройка в резонанс достигается обычно изменением емкости приемного колебательного контура конденсатором переменной емкости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158750" cy="180975"/>
            <wp:effectExtent l="0" t="0" r="0" b="0"/>
            <wp:docPr id="2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улированные ВЧ колебания (рис. 2), принятые колебательным контуром приемника с помощью детектора Д, которым обычно сложит полупроводниковый диод, преобразуются в пульсирующий ток одного направления, амплитуда которого изменяется со звуковой частотой.</w:t>
        <w:tab/>
        <w:t xml:space="preserve">Если к телефону Т или динамику параллельно присоединить блокировочный конденсатор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о пульсирующий ток высокой частоты пойдет через конденсатор, а ток низкой (звуковой) частоты - через катушку телефона; его мембрана придет, в колебательное движение со звуковой частотой передающей станци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стейший из радиоприемников не требует для работы электрическ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нергии: он работает только за счет энергии принятого сигнала, поэтому позволяет </w:t>
      </w:r>
      <w:r>
        <w:rPr>
          <w:rFonts w:cs="Times New Roman" w:ascii="Times New Roman" w:hAnsi="Times New Roman"/>
          <w:sz w:val="28"/>
          <w:szCs w:val="28"/>
        </w:rPr>
        <w:t>принять и прослушать мощные ближайшие радиостанции определенного диапазона частот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агнитные волны, охватывающие диапазон частот от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до 3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ц называют радиоволнами.</w: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диоволны подразделяют на: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линные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λ</w:t>
      </w:r>
      <w:r>
        <w:rPr>
          <w:rFonts w:cs="Times New Roman" w:ascii="Times New Roman" w:hAnsi="Times New Roman"/>
          <w:b/>
          <w:i/>
          <w:i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=  10 000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÷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1000м,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ороткие             λ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=  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100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÷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10 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>м,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ультракороткие   λ=    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10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÷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0,001м                    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редние                 λ</w:t>
      </w:r>
      <w:r>
        <w:rPr>
          <w:rFonts w:cs="Times New Roman" w:ascii="Times New Roman" w:hAnsi="Times New Roman"/>
          <w:b/>
          <w:i/>
          <w:i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=    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1 000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÷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100м                        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 ультракороткие   λ=    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10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÷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0,001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Приборы: 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Катушка  контурная, конденсатор  переменной  емкости,  диод  полупроводниковый,  телефон  головной,  конденсатор  постоянной  емкости,  провода  для  антенны  и  заземления,  соединительные  провод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Ход  работы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ьзуясь  принципиальной  схемой,  собрать  радиоприемники  показать  преподавателю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дленно  вращая  ручку  конденсатора  переменной  емкости,  настроить  колебательный  контур  в  резонанс  с  частотой  принимаемой  радиостанции  и  послушать  ее  передачу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емонстрировать  работу  приемника  преподавателю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обрать  схему  и  убрать  в  упаковку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ые  вопросы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о  назначение  антенны  и  заземления?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а  роль  детектора?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   физический  смысл  электрического  резонанса?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 чем  принцип  действия  собранного  приемника?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о  соотношение  между  длиной  волны,  частотой  и  скоростью  распространения  радиоволн?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 известно  о  истории  развития  радиосвязи  в  России  и  других  странах?  </w:t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 -  « зачет».</w:t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бораторная  работа  №  8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Определение  главного  фокусного  расстояния  собирательной  линз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ория: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тояние  от  оптического  центра  линзы   до  ее  главного  фокуса  называется  главным  фокусным  расстоянием  линзы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й  фокус  линзы  это  точка  на  главной  оптической  оси,  через  которую  проходят  все  лучи,  проходящие  через  линзу  параллельные  этой  ос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тическая  сила  линзы  -  величина  обратная  главному  фокусному  расстоян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(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– 1 ) (  1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+  1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) ,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радиусы  кривизны  линз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1 /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(  1/м  =  диоптрия 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0370" cy="1179830"/>
            <wp:effectExtent l="0" t="0" r="0" b="0"/>
            <wp:docPr id="239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87" w:leader="none"/>
        </w:tabs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1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+  1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-    формула  тонкой  линзы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бор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Собирательные  линзы   №1  и  №2,  источник  электроэнергии,  электролампочка с  колпачком, в котором есть прорезь  в  виде  стрелки,  масштабная  линейка, экран  белый,  соединительные  провода. Окна  в  лаборатории  должны  быть  зашто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д  работы:  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ить  источник  света,  линзу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 экран  напротив  друг  друга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  одной  прямой  вдоль  масштабной  линейки.  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Перемещая  линзу  и  экран  вдоль  масштабной  линейки,  получить  </w:t>
      </w:r>
    </w:p>
    <w:p>
      <w:pPr>
        <w:pStyle w:val="Normal"/>
        <w:tabs>
          <w:tab w:val="clear" w:pos="708"/>
          <w:tab w:val="left" w:pos="1808" w:leader="none"/>
        </w:tabs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увеличенное  изображение  и  измерить  расстояние  от  предмета  до  </w:t>
      </w:r>
    </w:p>
    <w:p>
      <w:pPr>
        <w:pStyle w:val="Normal"/>
        <w:tabs>
          <w:tab w:val="clear" w:pos="708"/>
          <w:tab w:val="left" w:pos="180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линзы  и  от  линзы  до  экрана ( изображение)  в  см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торить  опыт  для  получения  уменьшенного  изображения,  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измерить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.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торить  опыт  для  получения  изображения  в  натуральную    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измерить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</w:t>
      </w:r>
    </w:p>
    <w:p>
      <w:pPr>
        <w:pStyle w:val="Normal"/>
        <w:tabs>
          <w:tab w:val="clear" w:pos="708"/>
          <w:tab w:val="left" w:pos="1758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ычислить  главное  фокусное  расстояние  линз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=     см.</w:t>
      </w:r>
    </w:p>
    <w:p>
      <w:pPr>
        <w:pStyle w:val="Normal"/>
        <w:tabs>
          <w:tab w:val="clear" w:pos="708"/>
          <w:tab w:val="left" w:pos="139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      для  каждого  случая.</w:t>
      </w:r>
    </w:p>
    <w:p>
      <w:pPr>
        <w:pStyle w:val="Normal"/>
        <w:tabs>
          <w:tab w:val="clear" w:pos="708"/>
          <w:tab w:val="left" w:pos="1390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Вычислить  среднее  значение  главного  фокусного  расстояния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с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   </w:t>
      </w:r>
      <w:r>
        <w:rPr>
          <w:rFonts w:cs="Times New Roman" w:ascii="Times New Roman" w:hAnsi="Times New Roman"/>
          <w:sz w:val="28"/>
          <w:szCs w:val="28"/>
          <w:lang w:eastAsia="ru-RU"/>
        </w:rPr>
        <w:t>( м 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Вычислить  оптическую  силу  линзы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=  1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с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1/м  =  дпт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( диоптрия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Повторить  опыт  с  линзой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№ 2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.</w:t>
      </w:r>
      <w:r>
        <w:rPr/>
        <w:t>Результаты  всех  измерений  и  вычислений  записать  в  таблицу.</w:t>
      </w:r>
    </w:p>
    <w:tbl>
      <w:tblPr>
        <w:tblW w:w="10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75"/>
        <w:gridCol w:w="1417"/>
        <w:gridCol w:w="851"/>
        <w:gridCol w:w="1276"/>
        <w:gridCol w:w="1275"/>
        <w:gridCol w:w="851"/>
        <w:gridCol w:w="850"/>
        <w:gridCol w:w="1030"/>
        <w:gridCol w:w="803"/>
        <w:gridCol w:w="803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зы</w:t>
            </w:r>
          </w:p>
        </w:tc>
        <w:tc>
          <w:tcPr>
            <w:tcW w:w="7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для изображения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кусное расстояние</w:t>
            </w:r>
          </w:p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среднее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м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тическая сила линз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дпт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ельная погреш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но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оя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ое фокусное расстояни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с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оя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ое фокусное расстояни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с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натуральную величину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освети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крана</w:t>
            </w:r>
          </w:p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освети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крана</w:t>
            </w:r>
          </w:p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роить  изображение  предмета  при: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&lt;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&lt;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&gt;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=  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&gt;  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ые  вопросы:</w:t>
      </w: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.Как  изменится  изображение  предмета  на  экране,  если  прикрыть  половину  линзы  непрозрачным  предметом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Где  нужно  расположить  предмет,  чтобы  собирательная  линза  рассеивала  лучи,  падающие  от  предмета  на  линз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Какое  изображение  дает  двояковогнутая  линза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ЫВОД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ритерии  оценк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ценка  -  « зачет»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бораторная  работа  № 9.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Определение  длины  световой  волны  с  помощью  дифракционной  решетки.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  работы: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комиться  с  устройством  прибора,  научиться  проводить  измерения,  определить  длину  световой  волны  в  краном  и  фиолетовом  диапазонах.</w:t>
      </w:r>
    </w:p>
    <w:p>
      <w:pPr>
        <w:pStyle w:val="Normal"/>
        <w:tabs>
          <w:tab w:val="clear" w:pos="708"/>
          <w:tab w:val="left" w:pos="5727" w:leader="none"/>
          <w:tab w:val="right" w:pos="949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ория</w:t>
      </w:r>
      <w:r>
        <w:rPr>
          <w:rFonts w:cs="Times New Roman" w:ascii="Times New Roman" w:hAnsi="Times New Roman"/>
          <w:sz w:val="28"/>
          <w:szCs w:val="28"/>
          <w:lang w:eastAsia="ru-RU"/>
        </w:rPr>
        <w:t>:  Дифракционная  решетка  -  прозрачное  тело  с  множеством  узких  щелей.</w:t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остоянная  дифракционной  решетки  -  расстояние  от  начала  одной  щели  до  </w:t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а  другой  щели 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=  0,01  мм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ледствие  дифракции  от  щели  и    </w:t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ференции   на  экране  наблюдается  дифракционной  спект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Изучая явления интерференции и дифракции света, мы  убеждаемся в сложном составе белого света.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а дифракционную решетку падает пучок белого света. Вследствие дифракции прошедшей сквозь решетку свет будет распространяться по всевозможным направлениям. Для каждой пары щелей будет иметь место следующе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чке </w:t>
      </w:r>
      <w:r>
        <w:rPr>
          <w:rFonts w:cs="Times New Roman" w:ascii="Times New Roman" w:hAnsi="Times New Roman"/>
          <w:i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оставленного за решеткой экрана разность хода лучей любой цветности будет равно </w:t>
      </w:r>
      <w:r>
        <w:rPr>
          <w:rFonts w:cs="Times New Roman" w:ascii="Times New Roman" w:hAnsi="Times New Roman"/>
          <w:i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будет центральный нулевой максимум – белая полоса  </w:t>
      </w:r>
      <w:r>
        <w:rPr>
          <w:rFonts w:cs="Times New Roman" w:ascii="Times New Roman" w:hAnsi="Times New Roman"/>
          <w:i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чке экрана, для которой разность хода фиолетовых лучей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вна  длине волны </w:t>
      </w:r>
      <w:r>
        <w:rPr>
          <w:rFonts w:eastAsia="Cambria" w:cs="Times New Roman" w:ascii="Times New Roman" w:hAnsi="Times New Roman"/>
          <w:i/>
          <w:sz w:val="28"/>
          <w:szCs w:val="28"/>
        </w:rPr>
        <w:t>λ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их лучей ,лучи будут иметь одинаковые фазы; здесь будет максимум – фиолетовая полоса </w:t>
      </w:r>
      <w:r>
        <w:rPr>
          <w:rFonts w:cs="Times New Roman" w:ascii="Times New Roman" w:hAnsi="Times New Roman"/>
          <w:i/>
          <w:sz w:val="28"/>
          <w:szCs w:val="28"/>
        </w:rPr>
        <w:t>Ф.</w:t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98085" cy="2615565"/>
            <wp:effectExtent l="0" t="0" r="0" b="0"/>
            <wp:docPr id="24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уя  формулу  дифракционной  решетки  можно  определить  длину  </w:t>
      </w:r>
    </w:p>
    <w:p>
      <w:pPr>
        <w:pStyle w:val="Normal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световой  волны  в  соответствующий  части  спектра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k</w:t>
      </w:r>
      <w:r>
        <w:rPr>
          <w:rFonts w:eastAsia="Cambria" w:cs="Times New Roman" w:ascii="Times New Roman" w:hAnsi="Times New Roman"/>
          <w:b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sin</w:t>
      </w:r>
      <w:r>
        <w:rPr>
          <w:rFonts w:eastAsia="Cambria" w:cs="Times New Roman" w:ascii="Times New Roman" w:hAnsi="Times New Roman"/>
          <w:b/>
          <w:sz w:val="24"/>
          <w:szCs w:val="24"/>
          <w:vertAlign w:val="subscript"/>
        </w:rPr>
        <w:t xml:space="preserve">Ф </w:t>
      </w:r>
    </w:p>
    <w:p>
      <w:pPr>
        <w:pStyle w:val="Normal"/>
        <w:tabs>
          <w:tab w:val="clear" w:pos="708"/>
          <w:tab w:val="left" w:pos="1038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k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= 1,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к  как  смотрим  на  первый  спектр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object w:dxaOrig="10665" w:dyaOrig="49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pt;height:190.8pt" filled="f" o:ole="">
            <v:imagedata r:id="rId19" o:title=""/>
          </v:shape>
          <o:OLEObject Type="Embed" ProgID="" ShapeID="ole_rId18" DrawAspect="Content" ObjectID="_629066400" r:id="rId18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 точками Ф и К  расположатся максимумы всех составляющих белого света в порядке возрастания длины волны. Образуется непрерывная цветная полоса  - действительное изображение дифракционного спектра 1-го порядка. Таким образом, дифракционную решетку мы можем использовать для исследования белого света и установления сложности его состава. Из чертежа видно, что </w:t>
      </w:r>
    </w:p>
    <w:p>
      <w:pPr>
        <w:pStyle w:val="Normal"/>
        <w:rPr>
          <w:rFonts w:ascii="Times New Roman" w:hAnsi="Times New Roman" w:eastAsia="Cambria" w:cs="Times New Roman"/>
          <w:b/>
          <w:b/>
          <w:sz w:val="24"/>
          <w:szCs w:val="24"/>
          <w:vertAlign w:val="subscript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λ</w:t>
      </w:r>
      <w:r>
        <w:rPr>
          <w:rFonts w:eastAsia="Cambria" w:cs="Times New Roman" w:ascii="Times New Roman" w:hAnsi="Times New Roman"/>
          <w:b/>
          <w:sz w:val="24"/>
          <w:szCs w:val="24"/>
          <w:vertAlign w:val="subscript"/>
        </w:rPr>
        <w:t>кр</w:t>
      </w:r>
      <w:r>
        <w:rPr>
          <w:rFonts w:eastAsia="Cambria" w:cs="Times New Roman" w:ascii="Times New Roman" w:hAnsi="Times New Roman"/>
          <w:b/>
          <w:sz w:val="24"/>
          <w:szCs w:val="24"/>
        </w:rPr>
        <w:t>=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sinφ</w:t>
      </w:r>
      <w:r>
        <w:rPr>
          <w:rFonts w:eastAsia="Cambria" w:cs="Times New Roman" w:ascii="Times New Roman" w:hAnsi="Times New Roman"/>
          <w:b/>
          <w:sz w:val="24"/>
          <w:szCs w:val="24"/>
          <w:vertAlign w:val="subscript"/>
        </w:rPr>
        <w:t>кр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       λ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b/>
          <w:sz w:val="24"/>
          <w:szCs w:val="24"/>
        </w:rPr>
        <w:t>=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sz w:val="24"/>
          <w:szCs w:val="24"/>
          <w:lang w:val="en-US"/>
        </w:rPr>
        <w:t>sinφ</w:t>
      </w:r>
      <w:r>
        <w:rPr>
          <w:rFonts w:eastAsia="Cambria" w:cs="Times New Roman" w:ascii="Times New Roman" w:hAnsi="Times New Roman"/>
          <w:b/>
          <w:sz w:val="24"/>
          <w:szCs w:val="24"/>
          <w:vertAlign w:val="subscript"/>
        </w:rPr>
        <w:t>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мотреть на источник света через решетку, то можно наблюдать мнимое изображение спект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рибор  для  определения  длины  световой  волны,  дифракционная  решетка,  источник  света,  светофильтры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работы</w:t>
      </w:r>
      <w:r>
        <w:rPr>
          <w:rFonts w:cs="Times New Roman" w:ascii="Times New Roman" w:hAnsi="Times New Roman"/>
          <w:sz w:val="28"/>
          <w:szCs w:val="28"/>
        </w:rPr>
        <w:t>:  1. Вставить  дифракционную  решетку  в  рамку  на  продольной  линейке  прибо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Экран  со  шкалой  установить  на  конце  продольной  линейки   при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 =</w:t>
      </w:r>
      <w:r>
        <w:rPr>
          <w:rFonts w:cs="Times New Roman" w:ascii="Times New Roman" w:hAnsi="Times New Roman"/>
          <w:sz w:val="28"/>
          <w:szCs w:val="28"/>
        </w:rPr>
        <w:t xml:space="preserve">     (мм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Отсчитать по  шкале экрана  расстояние  до  середины  </w:t>
      </w:r>
      <w:r>
        <w:rPr>
          <w:rFonts w:cs="Times New Roman" w:ascii="Times New Roman" w:hAnsi="Times New Roman"/>
          <w:b/>
          <w:sz w:val="28"/>
          <w:szCs w:val="28"/>
        </w:rPr>
        <w:t>красной</w:t>
      </w:r>
      <w:r>
        <w:rPr>
          <w:rFonts w:cs="Times New Roman" w:ascii="Times New Roman" w:hAnsi="Times New Roman"/>
          <w:sz w:val="28"/>
          <w:szCs w:val="28"/>
        </w:rPr>
        <w:t xml:space="preserve">  части  спек ра 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кр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 (м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При  этом же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считать  по  шкале  экрана  расстояние до  середины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олетовой </w:t>
      </w:r>
      <w:r>
        <w:rPr>
          <w:rFonts w:cs="Times New Roman" w:ascii="Times New Roman" w:hAnsi="Times New Roman"/>
          <w:sz w:val="28"/>
          <w:szCs w:val="28"/>
        </w:rPr>
        <w:t xml:space="preserve"> части  спектра  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 (м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Вычислить  длину  волны,  считая            </w:t>
      </w:r>
      <w:r>
        <w:rPr>
          <w:rFonts w:eastAsia="Cambria" w:cs="Times New Roman" w:ascii="Times New Roman" w:hAnsi="Times New Roman"/>
          <w:b/>
          <w:sz w:val="28"/>
          <w:szCs w:val="28"/>
          <w:lang w:val="en-US"/>
        </w:rPr>
        <w:t>sin</w:t>
      </w:r>
      <w:r>
        <w:rPr>
          <w:rFonts w:eastAsia="Cambria" w:cs="Times New Roman" w:ascii="Times New Roman" w:hAnsi="Times New Roman"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b/>
          <w:sz w:val="28"/>
          <w:szCs w:val="28"/>
          <w:lang w:val="en-US"/>
        </w:rPr>
        <w:t>φ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=  а/</w:t>
      </w:r>
      <w:r>
        <w:rPr>
          <w:rFonts w:eastAsia="Cambria"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,    </w:t>
      </w:r>
      <w:r>
        <w:rPr>
          <w:rFonts w:eastAsia="Cambria" w:cs="Times New Roman" w:ascii="Times New Roman" w:hAnsi="Times New Roman"/>
          <w:sz w:val="28"/>
          <w:szCs w:val="28"/>
        </w:rPr>
        <w:t>по  формулам</w:t>
      </w:r>
    </w:p>
    <w:p>
      <w:pPr>
        <w:pStyle w:val="Normal"/>
        <w:rPr/>
      </w:pPr>
      <w:r>
        <w:rPr>
          <w:rFonts w:eastAsia="Cambria" w:cs="Times New Roman" w:ascii="Times New Roman" w:hAnsi="Times New Roman"/>
          <w:b/>
          <w:sz w:val="28"/>
          <w:szCs w:val="28"/>
        </w:rPr>
        <w:t>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кр</w:t>
      </w:r>
      <w:r>
        <w:rPr>
          <w:rFonts w:eastAsia="Cambria" w:cs="Times New Roman" w:ascii="Times New Roman" w:hAnsi="Times New Roman"/>
          <w:b/>
          <w:sz w:val="28"/>
          <w:szCs w:val="28"/>
        </w:rPr>
        <w:t>=</w:t>
      </w:r>
      <w:r>
        <w:rPr>
          <w:rFonts w:eastAsia="Cambria"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акр</w:t>
      </w:r>
      <w:r>
        <w:rPr>
          <w:rFonts w:eastAsia="Cambria" w:cs="Times New Roman" w:ascii="Times New Roman" w:hAnsi="Times New Roman"/>
          <w:b/>
          <w:sz w:val="28"/>
          <w:szCs w:val="28"/>
          <w:vertAlign w:val="superscript"/>
        </w:rPr>
        <w:t>/</w:t>
      </w:r>
      <w:r>
        <w:rPr>
          <w:rFonts w:eastAsia="Cambria" w:cs="Cambria Math" w:ascii="Cambria Math" w:hAnsi="Cambria Math"/>
          <w:b/>
          <w:sz w:val="28"/>
          <w:szCs w:val="28"/>
          <w:lang w:val="en-US"/>
        </w:rPr>
        <w:t>𝐿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                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ф</w:t>
      </w:r>
      <w:r>
        <w:rPr>
          <w:rFonts w:eastAsia="Cambria" w:cs="Times New Roman" w:ascii="Times New Roman" w:hAnsi="Times New Roman"/>
          <w:b/>
          <w:sz w:val="28"/>
          <w:szCs w:val="28"/>
        </w:rPr>
        <w:t>=</w:t>
      </w:r>
      <w:r>
        <w:rPr>
          <w:rFonts w:eastAsia="Cambria"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а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ф</w:t>
      </w:r>
      <w:r>
        <w:rPr>
          <w:rFonts w:eastAsia="Cambria" w:cs="Times New Roman" w:ascii="Times New Roman" w:hAnsi="Times New Roman"/>
          <w:b/>
          <w:sz w:val="28"/>
          <w:szCs w:val="28"/>
          <w:vertAlign w:val="superscript"/>
        </w:rPr>
        <w:t>/</w:t>
      </w:r>
      <w:r>
        <w:rPr>
          <w:rFonts w:eastAsia="Cambria" w:cs="Cambria Math" w:ascii="Cambria Math" w:hAnsi="Cambria Math"/>
          <w:b/>
          <w:sz w:val="28"/>
          <w:szCs w:val="28"/>
          <w:lang w:val="en-US"/>
        </w:rPr>
        <w:t>𝐿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ambria" w:cs="Times New Roman" w:ascii="Times New Roman" w:hAnsi="Times New Roman"/>
          <w:sz w:val="28"/>
          <w:szCs w:val="28"/>
        </w:rPr>
        <w:t xml:space="preserve">6.Повторить  опыт  для       </w:t>
      </w:r>
      <w:r>
        <w:rPr>
          <w:rFonts w:eastAsia="Cambria"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Cambria" w:cs="Times New Roman" w:ascii="Times New Roman" w:hAnsi="Times New Roman"/>
          <w:sz w:val="28"/>
          <w:szCs w:val="28"/>
        </w:rPr>
        <w:t>=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Cambria" w:cs="Times New Roman" w:ascii="Times New Roman" w:hAnsi="Times New Roman"/>
          <w:sz w:val="28"/>
          <w:szCs w:val="28"/>
        </w:rPr>
        <w:t>(мм)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eastAsia="Cambria"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eastAsia="Cambria" w:cs="Times New Roman" w:ascii="Times New Roman" w:hAnsi="Times New Roman"/>
          <w:sz w:val="28"/>
          <w:szCs w:val="28"/>
        </w:rPr>
        <w:t xml:space="preserve">     =  (мм).</w:t>
      </w:r>
    </w:p>
    <w:p>
      <w:pPr>
        <w:pStyle w:val="Normal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7.Результаты  всех  измерений  и  вычислений  записать  в  таблицу:</w:t>
      </w:r>
    </w:p>
    <w:p>
      <w:pPr>
        <w:pStyle w:val="Normal"/>
        <w:rPr/>
      </w:pPr>
      <w:r>
        <w:rPr>
          <w:rFonts w:eastAsia="Cambria" w:cs="Times New Roman" w:ascii="Times New Roman" w:hAnsi="Times New Roman"/>
          <w:sz w:val="28"/>
          <w:szCs w:val="28"/>
        </w:rPr>
        <w:t xml:space="preserve">8.Вычислить  среднее  значение  длины  волны     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λср  </w:t>
      </w:r>
      <w:r>
        <w:rPr>
          <w:rFonts w:eastAsia="Cambria" w:cs="Times New Roman" w:ascii="Times New Roman" w:hAnsi="Times New Roman"/>
          <w:sz w:val="28"/>
          <w:szCs w:val="28"/>
        </w:rPr>
        <w:t>=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b/>
          <w:sz w:val="28"/>
          <w:szCs w:val="28"/>
        </w:rPr>
        <w:t>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 xml:space="preserve">кр   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+  </w:t>
      </w:r>
      <w:r>
        <w:rPr>
          <w:rFonts w:eastAsia="Cambria" w:cs="Times New Roman" w:ascii="Times New Roman" w:hAnsi="Times New Roman"/>
          <w:sz w:val="28"/>
          <w:szCs w:val="28"/>
        </w:rPr>
        <w:t xml:space="preserve">  </w:t>
      </w:r>
      <w:r>
        <w:rPr>
          <w:rFonts w:eastAsia="Cambria" w:cs="Times New Roman" w:ascii="Times New Roman" w:hAnsi="Times New Roman"/>
          <w:b/>
          <w:sz w:val="28"/>
          <w:szCs w:val="28"/>
        </w:rPr>
        <w:t>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ф</w:t>
      </w:r>
      <w:r>
        <w:rPr>
          <w:rFonts w:eastAsia="Cambria" w:cs="Times New Roman" w:ascii="Times New Roman" w:hAnsi="Times New Roman"/>
          <w:sz w:val="28"/>
          <w:szCs w:val="28"/>
        </w:rPr>
        <w:t xml:space="preserve">       (мм).</w:t>
      </w:r>
    </w:p>
    <w:p>
      <w:pPr>
        <w:pStyle w:val="Normal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9.Вычислить  относительную  погрешность  опыта:   δ = </w:t>
      </w:r>
      <w:r>
        <w:rPr>
          <w:rFonts w:eastAsia="Cambria" w:cs="Times New Roman" w:ascii="Times New Roman" w:hAnsi="Times New Roman"/>
          <w:b/>
          <w:sz w:val="28"/>
          <w:szCs w:val="28"/>
        </w:rPr>
        <w:t>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ср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 -  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кр</w:t>
      </w:r>
      <w:r>
        <w:rPr>
          <w:rFonts w:eastAsia="Cambria" w:cs="Times New Roman" w:ascii="Times New Roman" w:hAnsi="Times New Roman"/>
          <w:b/>
          <w:sz w:val="28"/>
          <w:szCs w:val="28"/>
        </w:rPr>
        <w:t>/ λср</w:t>
      </w:r>
    </w:p>
    <w:p>
      <w:pPr>
        <w:pStyle w:val="Normal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t xml:space="preserve">δ = </w:t>
      </w:r>
      <w:r>
        <w:rPr>
          <w:rFonts w:eastAsia="Cambria" w:cs="Times New Roman" w:ascii="Times New Roman" w:hAnsi="Times New Roman"/>
          <w:b/>
          <w:sz w:val="28"/>
          <w:szCs w:val="28"/>
        </w:rPr>
        <w:t>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ср</w:t>
      </w:r>
      <w:r>
        <w:rPr>
          <w:rFonts w:eastAsia="Cambria" w:cs="Times New Roman" w:ascii="Times New Roman" w:hAnsi="Times New Roman"/>
          <w:b/>
          <w:sz w:val="28"/>
          <w:szCs w:val="28"/>
        </w:rPr>
        <w:t xml:space="preserve">  -  λ</w:t>
      </w:r>
      <w:r>
        <w:rPr>
          <w:rFonts w:eastAsia="Cambria" w:cs="Times New Roman" w:ascii="Times New Roman" w:hAnsi="Times New Roman"/>
          <w:b/>
          <w:sz w:val="28"/>
          <w:szCs w:val="28"/>
          <w:vertAlign w:val="subscript"/>
        </w:rPr>
        <w:t>ф</w:t>
      </w:r>
      <w:r>
        <w:rPr>
          <w:rFonts w:eastAsia="Cambria" w:cs="Times New Roman" w:ascii="Times New Roman" w:hAnsi="Times New Roman"/>
          <w:b/>
          <w:sz w:val="28"/>
          <w:szCs w:val="28"/>
        </w:rPr>
        <w:t>/ λср</w:t>
      </w:r>
    </w:p>
    <w:p>
      <w:pPr>
        <w:pStyle w:val="Normal"/>
        <w:rPr/>
      </w:pPr>
      <w:r>
        <w:rPr/>
        <w:t>10.Все  измерения  и  вычисления  записать  в  таблицу:</w:t>
      </w:r>
    </w:p>
    <w:tbl>
      <w:tblPr>
        <w:tblW w:w="9711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16"/>
        <w:gridCol w:w="1369"/>
        <w:gridCol w:w="984"/>
        <w:gridCol w:w="708"/>
        <w:gridCol w:w="1042"/>
        <w:gridCol w:w="952"/>
        <w:gridCol w:w="917"/>
        <w:gridCol w:w="102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ая дифракционной решетки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, мм 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тояние  от  экрана до решетки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, мм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ая  часть  спектра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летовая  часть  спектра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 xml:space="preserve">Смещение </w:t>
            </w:r>
            <w:r>
              <w:rPr>
                <w:rFonts w:cs="Cambria Math" w:ascii="Cambria Math" w:hAnsi="Cambria Math"/>
                <w:lang w:val="en-US"/>
              </w:rPr>
              <w:t>α</w:t>
            </w:r>
            <w:r>
              <w:rPr>
                <w:rFonts w:cs="Times New Roman" w:ascii="Times New Roman" w:hAnsi="Times New Roman"/>
                <w:vertAlign w:val="subscript"/>
              </w:rPr>
              <w:t>к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 xml:space="preserve">Длина волны </w:t>
            </w:r>
            <w:r>
              <w:rPr>
                <w:rFonts w:cs="Cambria Math" w:ascii="Cambria Math" w:hAnsi="Cambria Math"/>
              </w:rPr>
              <w:t>𝜆</w:t>
            </w:r>
            <w:r>
              <w:rPr>
                <w:rFonts w:cs="Times New Roman" w:ascii="Times New Roman" w:hAnsi="Times New Roman"/>
                <w:vertAlign w:val="subscript"/>
              </w:rPr>
              <w:t>к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решность </w:t>
            </w:r>
            <w:r>
              <w:rPr>
                <w:rFonts w:cs="Cambria Math" w:ascii="Cambria Math" w:hAnsi="Cambria Math"/>
              </w:rPr>
              <w:t>δ</w:t>
            </w:r>
            <w:r>
              <w:rPr>
                <w:rFonts w:cs="Times New Roman" w:ascii="Times New Roman" w:hAnsi="Times New Roman"/>
              </w:rPr>
              <w:t>, 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мещение </w:t>
            </w:r>
            <w:r>
              <w:rPr>
                <w:rFonts w:cs="Cambria Math" w:ascii="Cambria Math" w:hAnsi="Cambria Math"/>
                <w:lang w:val="en-US"/>
              </w:rPr>
              <w:t>α</w:t>
            </w:r>
            <w:r>
              <w:rPr>
                <w:rFonts w:cs="Times New Roman" w:ascii="Times New Roman" w:hAnsi="Times New Roman"/>
                <w:vertAlign w:val="subscript"/>
              </w:rPr>
              <w:t>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на волны </w:t>
            </w:r>
            <w:r>
              <w:rPr>
                <w:rFonts w:cs="Cambria Math" w:ascii="Cambria Math" w:hAnsi="Cambria Math"/>
              </w:rPr>
              <w:t>𝜆</w:t>
            </w:r>
            <w:r>
              <w:rPr>
                <w:rFonts w:cs="Times New Roman" w:ascii="Times New Roman" w:hAnsi="Times New Roman"/>
                <w:vertAlign w:val="subscript"/>
              </w:rPr>
              <w:t>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решность </w:t>
            </w:r>
            <w:r>
              <w:rPr>
                <w:rFonts w:cs="Cambria Math" w:ascii="Cambria Math" w:hAnsi="Cambria Math"/>
              </w:rPr>
              <w:t>δ</w:t>
            </w:r>
            <w:r>
              <w:rPr>
                <w:rFonts w:cs="Times New Roman" w:ascii="Times New Roman" w:hAnsi="Times New Roman"/>
              </w:rPr>
              <w:t>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ые  вопрос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ое  значение  имеют  ширина  и  число  щелей     дифракционной  решетк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Чем  спектры,  полученные  при  помощи  решеток  с 50  до  100  штрихов  на   миллиметр,  отличаются  друг  от  друга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В  каких  местах  экрана  получается  первый,  второй,  третий  максимумы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В  каких  местах  экрана  получается  первый  минимум  света?</w:t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ценка  -  « зачет»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ктическая  работа  № 5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Наблюдение  спектров  излучения  различных  веществ.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  работы: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знакомится  с  устройством  спектроскопа, наблюдать  спектры                                       излучения,  научиться  их  различать.  Наблюдать  поглощение  веществом  части  излучения  и  прохождение  света через  прозрачные  вещества.                  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ория: 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  излучение  источника  света  направить на  стеклянную  или  кварцевую  призму,  на  пути  прошедших  через  призму  лучей  поставить  экран,  то  на  экране  можно  наблюдать  набор  цветных  полос  -  спектр.  Явление  носит  название  -  дисперсия,  т.е.  зависимость  скорости  распространения  света  в  среде  от  частоты  колебаний.  Так  как  коэффициент  преломления  п = с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зависит  от  скорости  распространения  световых  волн,  то  лучи  разных  частот  преломляются  под  разным  углом  п 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in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in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 элемент  имеет  строго  свой  спектр  испускания. Закон  Кирхгофа говорит, что  каждый  элемент  поглощает  только  ту  частоту,  которую  сам  способен  излучать.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вет  прозрачного  тела  определяется  набором  тех  частот  излучения,  которые  это  вещества  пропускает.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вет  непрозрачного  тела  определяется  набором  тех  частот  излучения,  которые  это  вещество  отражает.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боры: 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ктроскоп  прямого  зрения  или  двухтрубный.  Общие  для  всех  электрическая лампочка,  набор  светофильтров, флуоресцирующие  жидкости,  спектральные  трубки  и  прибор  для  зажигания  спектральных  трубок « СПЕКТР», спиртовка, цветные  карандаши.</w:t>
      </w:r>
    </w:p>
    <w:p>
      <w:pPr>
        <w:pStyle w:val="Normal"/>
        <w:tabs>
          <w:tab w:val="clear" w:pos="708"/>
          <w:tab w:val="left" w:pos="5727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д  работы: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блюдение  сплошного  спектра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Рассмотреть  спектр  дневного  света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Установить электрическую лампочку,  окуляр спектроскопа приблизить к глазу, а щель спектроскопа направить на накаленную нить лампы. Резкость изображения спектра отрегулировать прибором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Сравнить  спектры  и сделать вывод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Зарисовать  спектры  электрической  лампы  и  солнечный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блюдение  линейчатых  спектров.</w:t>
      </w:r>
    </w:p>
    <w:p>
      <w:pPr>
        <w:pStyle w:val="Normal"/>
        <w:tabs>
          <w:tab w:val="clear" w:pos="708"/>
          <w:tab w:val="left" w:pos="5727" w:leader="none"/>
        </w:tabs>
        <w:ind w:hanging="14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Зажечь  спиртовку.  Направить щель  спектроскопа  на  пламя  спиртовки  и  получит  яркий,  четкий  спектр.</w:t>
      </w:r>
    </w:p>
    <w:p>
      <w:pPr>
        <w:pStyle w:val="Normal"/>
        <w:tabs>
          <w:tab w:val="clear" w:pos="708"/>
          <w:tab w:val="left" w:pos="5727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ламя спиртовки ввести  асбестовый  фитиль  смоченный  раствором  поваренной  соли.  Рассмотреть  и  зарисовать  полученный  спектр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Установить  поочередно  спектральные  трубки  в  прибор  «СПЕКТР». Наблюдать  спектры  водорода  и  гелия. Рассмотреть  и  зарисовать  спектры  этих  веществ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Наблюдение  спектров  поглощения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близить  окуляр  к  глазу  и  получить  четкий  спектр  дневного  света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Перед  щелью  спектроскопа  поочередно  поместить  в  стеклянном  сосуде  жидкости  родамин  и  флуоресцин,  а  затем  опыт  повторить  со  светофильтрами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ассмотреть  и  зарисовать  наблюдаемые  спектры.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ые  вопросы: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Какова  причина  разложения  белого  света  призмой?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Как  объяснить  происхождение  линейчатых  спектров?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В  чем  различие  дифракционного  и  дисперсионного  спектров?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Будут  ли  изменяться  частота,  длина  волны,  цвет при  переходе  зеленого  света  из  воздуха  в  воду?</w:t>
      </w:r>
    </w:p>
    <w:p>
      <w:pPr>
        <w:pStyle w:val="Normal"/>
        <w:tabs>
          <w:tab w:val="clear" w:pos="708"/>
          <w:tab w:val="left" w:pos="5727" w:leader="none"/>
        </w:tabs>
        <w:ind w:left="-426"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Приведите  примеры  практического  применения  использования  </w:t>
      </w:r>
    </w:p>
    <w:p>
      <w:pPr>
        <w:pStyle w:val="Normal"/>
        <w:tabs>
          <w:tab w:val="clear" w:pos="708"/>
          <w:tab w:val="left" w:pos="5727" w:leader="none"/>
        </w:tabs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ктров.</w:t>
      </w:r>
    </w:p>
    <w:p>
      <w:pPr>
        <w:pStyle w:val="Style22"/>
        <w:spacing w:lineRule="auto" w:line="360"/>
        <w:ind w:left="284" w:hanging="284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   письменные  ответы  на  все пункты  порядка  выполнения 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ценка  -  « зачет»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ктическая  работа  №  6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  Наблюдение  солнечных  пяте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  работы: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комиться  с  устройством  телескопа,  принципом  его  работы,  применением.  Теоретически  обосновать  возникновение  протуберанцев,  вспышек,  взрывов  и  пятен  на  поверхности  Солн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ория: 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моядерная   реакция,  протекающая в  недрах  Солнца,  вызывает  бурные  процессы  и  на   его  поверхности.   Это  выражено  яркими  вспышками,  взрывами,  протуберанцами  и  появлением  пятен  на  поверхности  Солнца.  Температура  пятна  ниже,  чем  самой  поверхности  и  поэтому  оно  кажется  темне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ескоп  -  оптический  прибор,  объектив  которого  дает  действительное,  перевернутое  и  уменьшенное  изображение  предмета,  а  окуляр  увеличивает  это  изображение, оставляя  его  перевернутым  и  мнимым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боры: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лескоп – рефракто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щитный  светофильт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штати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од  работы:  </w:t>
      </w:r>
      <w:r>
        <w:rPr>
          <w:rFonts w:cs="Times New Roman" w:ascii="Times New Roman" w:hAnsi="Times New Roman"/>
          <w:sz w:val="28"/>
          <w:szCs w:val="28"/>
          <w:lang w:eastAsia="ru-RU"/>
        </w:rPr>
        <w:t>1. Расположить глаз  у  окуляра  телескопа,  установленного  так,  чтобы  солнечные  лучи  попадали  в  объектив.  Откорректировать  по  глазу  фокусировку  окуляр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Првести  наблюдение поверхности  Солнца,  используя  (обязательно)  защитный  светофильт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Рассмотреть  на  поверхности  Солнца  пятн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Зарисовать  в  отчете  примерные  размеры  наблюдаемого  диска  Солнца  и  положение  пятен  на  нем.</w:t>
      </w:r>
    </w:p>
    <w:p>
      <w:pPr>
        <w:pStyle w:val="Normal"/>
        <w:tabs>
          <w:tab w:val="clear" w:pos="708"/>
          <w:tab w:val="left" w:pos="730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spacing w:lineRule="auto" w:line="360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Отчет по  данной  работе  должен  включать  письменные  ответы  на  все пункты  порядка  выполнения 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а  -  « зачет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0"/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15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oleObject" Target="embeddings/oleObject1.bin"/><Relationship Id="rId19" Type="http://schemas.openxmlformats.org/officeDocument/2006/relationships/image" Target="media/image16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3:00Z</dcterms:created>
  <dc:creator>admin</dc:creator>
  <dc:description/>
  <cp:keywords/>
  <dc:language>en-US</dc:language>
  <cp:lastModifiedBy>admin</cp:lastModifiedBy>
  <cp:lastPrinted>2014-06-18T15:02:00Z</cp:lastPrinted>
  <dcterms:modified xsi:type="dcterms:W3CDTF">2016-02-02T09:53:00Z</dcterms:modified>
  <cp:revision>31</cp:revision>
  <dc:subject/>
  <dc:title/>
</cp:coreProperties>
</file>