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/>
        <w:t>Муниципальное дошкольное образовательное учреждение детский сад комбинированного вида № 7 «Жар-птица»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  <w:t>Консультация для воспитателей:</w:t>
      </w:r>
    </w:p>
    <w:p>
      <w:pPr>
        <w:pStyle w:val="TextBody"/>
        <w:ind w:firstLine="720"/>
        <w:jc w:val="center"/>
        <w:rPr>
          <w:b/>
          <w:b/>
          <w:sz w:val="44"/>
        </w:rPr>
      </w:pPr>
      <w:r>
        <w:rPr>
          <w:b/>
          <w:sz w:val="44"/>
        </w:rPr>
        <w:t>«Организация физкультурных досугов».</w:t>
      </w:r>
    </w:p>
    <w:p>
      <w:pPr>
        <w:pStyle w:val="TextBody"/>
        <w:ind w:firstLine="72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firstLine="72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left="5040" w:firstLine="720"/>
        <w:rPr>
          <w:sz w:val="32"/>
        </w:rPr>
      </w:pPr>
      <w:r>
        <w:rPr>
          <w:sz w:val="32"/>
        </w:rPr>
        <w:t xml:space="preserve">Подготовила: инструктор </w:t>
      </w:r>
    </w:p>
    <w:p>
      <w:pPr>
        <w:pStyle w:val="TextBody"/>
        <w:ind w:left="4320" w:firstLine="720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 физической культуре </w:t>
      </w:r>
    </w:p>
    <w:p>
      <w:pPr>
        <w:pStyle w:val="TextBody"/>
        <w:ind w:left="5040" w:firstLine="720"/>
        <w:rPr>
          <w:sz w:val="32"/>
        </w:rPr>
      </w:pPr>
      <w:r>
        <w:rPr>
          <w:sz w:val="32"/>
        </w:rPr>
        <w:t>Бабкина А.Е.</w:t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  <w:t xml:space="preserve">г. Нижневартовск 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Организация физкультурных досугов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детском саду ребенок получает всестороннее воспитание. В процессе разнообразной деятельности под руководством педагогов он развивается умственно, воспитывается эстетически, физически, нравственно. При этом очень важно, чтобы все, что ребенок узнает, все, чем он овладевает, было эмоционально окрашено. </w:t>
      </w:r>
    </w:p>
    <w:p>
      <w:pPr>
        <w:pStyle w:val="Normal"/>
        <w:jc w:val="both"/>
        <w:rPr/>
      </w:pPr>
      <w:r>
        <w:rPr>
          <w:sz w:val="28"/>
        </w:rPr>
        <w:tab/>
        <w:t xml:space="preserve">Эмоции в жизни ребенка играют очень важную роль. Известный физиолог Н.М.Щелованов писал: «Эмоции не только составляют наиболее ценное психологическое содержание жизни ребенка, но и имеют очень важное физиологическое значение в жизнедеятельности организма». Самая ранняя стадия общения ребенка с миром—стадия эмоциональная. Таким образом, положительная эмоциональная обстановка должна быть постоянно в детском саду. Этому в значительной мере способствуют различные формы развлечений: музыкальные и кукольные театры (теневые, настольные и т. д.), литературные концерт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обое место занимают физкультурные развлечения. Физическая деятельность сама по себе приятна. Мышечное движение есть источник сильнейшей радости, которую И.П.Павлов так и назвал «Чувство мышечной радости». Умеренная мышечная нагрузка всегда улучшает самочувствие и поднимает настроение. Физические нагрузки – лучший способ разрядки. Физкультурные развлечения при правильном проведении, подборе входящих в них элементов могут стать эффективным средством воздействия на личность ребенка. Они способствуют развитию мышления, воображения, целеустремленности, а также формированию чувства ответственности, приучают сдерживать свои желания, проявлять решитель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изкультурные развлечения позволяют педагогу, не снижая общего эмоционального состояния, стимулировать активность каждого ребенка с учетом его индивидуальных возможностей; дифференцированно подходить к оценке результатов его действий; не разочаровывать излишними замечаниями и критикой, а дать возможность испытать приятное ощущение радости от выполненных им и другими детьми движений; радоваться успехам друг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и проведении развлечений все дети приобщаются к непосредственному участию в различных состязаниях, соревнованиях, с увлечением выполняют двигательные задания. При этом дети ведут себя более непосредственно, чем на физкультурных занятиях, и эта раскованность позволяет им двигаться без особого напряжения, более естественно использовать те двигательные навыки и умения, которыми они уже прочно овладели, проявлять своеобразный артистизм, эстетичность в движен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Хорошо, когда физкультурные развлечения сопровождаются музыкой: это благотворно влияет на развитие у детей чувства прекрасного, закрепляет умение двигаться под музыку, понимать характер музыкального произведения, развивают музыкальный слух, памя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изкультурные развлечения не требуют специальной подготовки детей. Они строятся на знакомом материале. А если и используется новый, то он не должен вызывать у детей затруднений. Эти развлечения моно проводить как с одной группой, так и с несколькими, близкими по возрастному составу детей. Активное участие воспитателя обязательно: он подает команды к началу и окончанию игры или двигательного задания, подводит итог, является главным судьей соревнования и в целом своим заинтересованным отношением к происходящему, своеобразной помощью или подсказкой определяет тот тонус эмоциональности, который так необходим при проведении досуга. Немалую роль в создании определенного настроения у детей играет атрибутика: эмблемы, вымпелы, табло, медали и т. 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тодика проведения физкультурных досугов.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ечер физкультурных развлечений – это мероприятия группы, поэтому ведущим всегда является воспитат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чать можно с построения детей на площадке или с ходьбы под музыку или песню. Затем ведущий приветствует детей и начинаются иг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содержанию и композиции физкультурные развлечения могут быть разными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 вариант физкультурного развлечени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Развлечение строится на знакомых играх и игровых упражнени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8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игра средней подвижности, которая дает первый эмоциональный настрой, повторение 2-3 раз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игательные задания (аттракционы). Их должно быть не более 3-х. Они подбираются с таким расчетом, чтобы повторить каждый из них не боле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4-х раз, обеспечить участие каждого ребенка в одном или двух из них. Это значит, что в одном задании могут принять участие 2 ребенка, а в другом – сразу 5-6 детей. Двигательные задания дают возможность одним детям проявить свои умения и навыки, другим – выразить эмоции в качестве болельщик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ы с элементами соревнований или игры большой подвижности, в которой снова принимают участие вс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а малой подвижности, если есть в этом необходимос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 вариант физкультурного развлечения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ab/>
        <w:t xml:space="preserve">Он строится на элементах одной из спортивных игр (баскетбол, ручной мяч, бадминтон, хоккей, футбол, теннис). Использование этого варианта возможно лишь в том случае, если все дети усвоили элементы данной игры на физкультурных занятиях и в повседневной жизни. Проведение этого вида развлечения предусматривает деление группы на две равные по силам команды. В каждом виде движения подсчитываются очки и вывешиваются на табло. Перед началом игры и капитаны приветствуют друг друга, происходит обмен вымпелами, выбор площадки или корзины и т. д. 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Для первого проведения такого развлечения можно взять более простые движения и оценивать их, исходя из индивидуальных возможностей детей. При повторении нужно усложнять движения и предъявлять более строгие требования к технике их выпол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3 вариант физкультурного развлечения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развлечение лучше проводить на участке в летнее время или ранней осенью. Строится оно в основном на упражнениях в беге, прыжках, метании, езде на велосипедах, самокатах, прыжках через короткую скакалку. Такой вариант развлечения является своеобразным зачетом по овладению детьми перечисленными видами движений, по освоению ими правильной техники дви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едварительно на физкультурных занятиях воспитатель выявляет детей лучше овладевших теми или иными видами движений, и подбирает их в коман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ужно помнить, что включать в команду ребенка, не овладевшего данными движениями нельзя: нужно щадить его самолюбие. Но в тоже время нужно постараться сделать так, чтобы все дети группы участвовали в выполнении того или иного вида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ый вариант развлечения можно организовать как в одной группе, так и между группами с одинаковыми по возрасту дет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тобы у детей не снижался интерес и эмоциональный настрой на протяжении всего досуга, число участников в каждом виде движений не должно быть более 3-4 человек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4 вариант физкультурного развлечения – «Веселые старты»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Этот вариант строится в основном на играх – эстафетах. Спортивные пособия, предметы и сами движения подбираются такие, с которыми дети встречались на физкультурных занятиях или в повседневной жизни и усвоили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дной игре – эстафете не должно быть более трех этапов. Если развлечение проводится даже только в одной группе, то и тогда воспитатель делит детей на подгруппы и каждая подгруппа принимает участие в одной из эстафе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ельзя давать несколько игр –эстафет подряд, так как они очень возбуждают и утомляют детей. Между играми – эстафетами нужно включать задания, которые снизили бы физическую нагрузку детей, но сохранили эмоциональный настрой, например: какая команда расскажет больше считалок, загадок…? Какая команда быстрее и лучше сделает из бумаги стрелу или другую поделку? и т.д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 вариант – музыкальные развлечения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Этот вариант проводится под музыку. Дети соревнуются в качестве выполнения движений с предметами (с мячом, лентами, скакалками, обручами). Данный вид развлечений развивает у детей творческую инициативу, воображение.</w:t>
      </w:r>
    </w:p>
    <w:p>
      <w:pPr>
        <w:pStyle w:val="TextBody"/>
        <w:rPr/>
      </w:pPr>
      <w:r>
        <w:rPr/>
        <w:tab/>
        <w:t>Планируя такое развлечение, воспитатель учитывает индивидуальные особенности детей группы. Начать можно с общей игры «Чей отряд быстрее соберется?».</w:t>
      </w:r>
    </w:p>
    <w:p>
      <w:pPr>
        <w:pStyle w:val="TextBody"/>
        <w:rPr/>
      </w:pPr>
      <w:r>
        <w:rPr/>
        <w:tab/>
        <w:t>Дети строятся в круг, 3-4 круга. В центре круга ребенок с мячом. В такт музыке он бросает мяч по очереди детям, стоящим в кругу. Затем дети поскоками (под музыку) разбегаются по залу и с концом музыкальной фразы должны быстро построиться в круг на свое место. Игру повторить 2-3 раза.</w:t>
      </w:r>
    </w:p>
    <w:p>
      <w:pPr>
        <w:pStyle w:val="TextBody"/>
        <w:rPr/>
      </w:pPr>
      <w:r>
        <w:rPr/>
        <w:tab/>
        <w:t xml:space="preserve">Кроме этого, детям предлагают послушать другую музыку и постараться придумать какое-то движение к ней. Оценивается и характер движения, и красота выполнения. Можно предложить детям прослушав музыку, взять заранее приготовленные предметы и придумать движение под эту музыку с мячом, скакалкой, лентой или обручем. </w:t>
      </w:r>
    </w:p>
    <w:p>
      <w:pPr>
        <w:pStyle w:val="TextBody"/>
        <w:ind w:firstLine="720"/>
        <w:rPr/>
      </w:pPr>
      <w:r>
        <w:rPr/>
        <w:t xml:space="preserve">В такое развлечение можно включить упражнения разученные детьми на утренней гимнастике, делать их под музыку по командам. (Какая команда более четко и красиво делает эти упражнения?)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Воспитатель следит за тем, чтобы каждый ребенок принял участие в 3-4 заданиях. Кроме обычных поощрений, используются аплодисменты, возгласы: «Мо-лод-цы!», а особо отличившиеся дети могут возглавить колонну (шеренгу) в заключительной ходьб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7:31:00Z</dcterms:created>
  <dc:creator>user</dc:creator>
  <dc:description/>
  <cp:keywords/>
  <dc:language>en-US</dc:language>
  <cp:lastModifiedBy>Татьяна</cp:lastModifiedBy>
  <cp:lastPrinted>2006-09-03T12:36:00Z</cp:lastPrinted>
  <dcterms:modified xsi:type="dcterms:W3CDTF">2016-10-03T11:38:00Z</dcterms:modified>
  <cp:revision>15</cp:revision>
  <dc:subject/>
  <dc:title>Организация физкультурных досугов </dc:title>
</cp:coreProperties>
</file>