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«Использование элементов системно-деятельностного подход в  педагогической практике учител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читель математики:  </w:t>
      </w:r>
      <w:r>
        <w:rPr>
          <w:rFonts w:cs="Times New Roman" w:ascii="Times New Roman" w:hAnsi="Times New Roman"/>
          <w:b/>
          <w:iCs/>
          <w:lang w:val="ru-RU"/>
        </w:rPr>
        <w:t>Оболенская Наталья Юрье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ru-RU" w:eastAsia="ru-RU" w:bidi="ar-SA"/>
        </w:rPr>
      </w:pPr>
      <w:r>
        <w:rPr>
          <w:rFonts w:cs="Times New Roman" w:ascii="Times New Roman" w:hAnsi="Times New Roman"/>
          <w:b/>
          <w:iCs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«Урок – это зеркало общей и </w:t>
        <w:br/>
        <w:t xml:space="preserve">педагогической культуры учителя, </w:t>
        <w:br/>
        <w:t xml:space="preserve">мерило его интеллектуального богатства, </w:t>
        <w:br/>
        <w:t>показатель его кругозора, эрудиции».</w:t>
        <w:br/>
        <w:t>В.А. Сухомлин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Современная жизнь отличается быстрыми темпами развития и  высокой мобильностью. Каждые десять лет объём информации в мире удваивается. В 21 веке жизнь предъявляет  человеку жёсткие требования – это высокое качество образования, коммуникабельность, целеустремлённость, креативность, качества Лидера, а самое главное – умение ориентироваться в этом большом потоке информации. Подготовка учеников к жизни закладывается в школе, поэтому требования к образованию, сегодня меняют свои приоритеты. Сегодня перед общеобразовательной школой стоит одна из важнейших задач - не просто «снабдить» обучающихся багажом знаний, а активно включать их в творческую, исследовательскую деятельность тем самым привить умения, позволяющие нашим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учащимся самостоятельно добывать информацию.                    </w:t>
        <w:br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sz w:val="22"/>
          <w:szCs w:val="22"/>
          <w:lang w:val="ru-RU" w:eastAsia="ru-RU" w:bidi="ar-SA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ок был и остается основной единицей в обучении школьника.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Урок  существует уже четвертое столетие, и четвертое столетие он продолжает развиваться и видоизменяться. За четыре столетия изменились многие ценности, появились не только новые цели, но и новые средства образования. Сегодня в основе урока лежит системно-деятельностный подход как требование новых государственных стандартов. 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>Системно - деятельностный подход в образован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это не новое направление, это своего рода философия образования новой школы, которая дает возможность учителю творить, искать, становиться в содружестве с учащимися мастером своего дела, работать на высокие результаты, формировать у учеников универсальные учебные действия – таким образом, готовить их к продолжению образования и к жизни в постоянно изменяющихся условиях.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. 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>Системно - деятельностный подх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уроках математики требует формирования практических умений применения теории. Позиция учителя математики должна быть такова: к классу не с ответом, а с вопросом. Ученики должны уметь на уроке выделять, сравнивать, обобщать, пользоваться математическими понятиями, создавать математические модели, т. е. владеть теми навыками, которые им пригодятся на практике.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Основными этапами деятельностного метода обучения в процессе урока являются: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мотив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- актуализация и пробное учебное действие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ткрытие детьми нового знания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первичное закрепление;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ru-RU" w:bidi="ar-SA"/>
        </w:rPr>
        <w:t>выявление места и причины затруднения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самостоятельная работа с проверкой в классе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решение тренировочных упражнений;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контроль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ru-RU" w:bidi="ar-SA"/>
        </w:rPr>
        <w:t>Мотивация (самоопределение) к учебной деятельности.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br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Начало каждого урока- очень важный этап, цель которого: </w:t>
      </w:r>
      <w:r>
        <w:rPr>
          <w:rStyle w:val="C1"/>
          <w:rFonts w:cs="Times New Roman" w:ascii="Times New Roman" w:hAnsi="Times New Roman"/>
          <w:sz w:val="22"/>
          <w:szCs w:val="22"/>
          <w:lang w:val="ru-RU"/>
        </w:rPr>
        <w:t>мотивировать учащихся к учебной деятельности, здесь нужно суметь перестроиться от слова «надо», к словам «хочу, смогу, сделаю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Необходимо удивление, восторг, эмоциональный всплеск, идущий от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причастности к этому явлению. 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Приёмы работы:</w:t>
        <w:br/>
        <w:t>• в начале урока высказать добрые пожелания детям; пожелать друг другу удачи;</w:t>
        <w:br/>
        <w:t>• сделать комплимент по поводу их удивленных, восторженных глаз, радости при виде класса (даже если это далеко не так);</w:t>
        <w:br/>
        <w:t>• девиз, эпиграф к уроку «С малой удачи начинается большой успех», «Вместе мы- сила» и т.д. 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музыкальная минутка, шутка, картинка с юмором и др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• 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«готовилась к уроку и сомневаюсь в…., думаю с вами мы решим эту проблемку»;</w:t>
        <w:br/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ru-RU" w:bidi="ar-SA"/>
        </w:rPr>
        <w:t>Актуализация и пробное учебное действие.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ab/>
        <w:t xml:space="preserve">На данном этапе организуется подготовка и мотивация учащихся к надлежащему самостоятельному выполнению пробного учебного действия, его осуществление и фиксация индивидуального затруднения. Цель: повторение изученного материала, необходимого для «открытия нового знания», и выявление затруднений в индивидуальной деятельности каждого учащегося </w:t>
        <w:br/>
        <w:t xml:space="preserve">Соответственно, данный этап предполагает: </w:t>
        <w:br/>
        <w:t xml:space="preserve">1) актуализацию изученных способов действий, достаточных для построения нового знания, и их обобщение; </w:t>
        <w:br/>
        <w:t xml:space="preserve">2) тренировку соответствующих мыслительных операций; </w:t>
        <w:br/>
        <w:t xml:space="preserve">3) мотивирование учащихся к пробному учебному действию («смогу» - «сумею») и его самостоятельное осуществление; </w:t>
        <w:br/>
        <w:t xml:space="preserve">4) фиксация учащимися затруднений в индивидуальном выполнении ими пробного учебного действия или его обосновании. </w:t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араюсь, дать учащимся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задания, актуализирующие их знания. В список заданий включается проблемный вопрос или создается проблемная ситуация, формирующая у него потребность усвоения того или иного понят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«Открытие» детьми нового зн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этапе проблемного объяснения нового материала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нимание детей обращаю на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личительное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войство задания, вызвавшего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труднение, затем совместно формулируем цель и тему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рока, организую подводящий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иалог, направленный на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строение и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мысление нового материала.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Предлагаю обучающимся систему вопросов и заданий, подводящих их к самостоятельному открытию нового. В результате обсуждения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двожу итог. При этом важнейшим аспектом деятельностного метода является проблемно-диалогическая форма поиска истины.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Методы: </w:t>
        <w:br/>
        <w:t>• побуждающий к гипотезам диалог,</w:t>
        <w:br/>
        <w:t>• подводящий к открытию знания диалог,</w:t>
        <w:br/>
        <w:t>• подводящий без проблемы диалог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блемно-диалогическое обучение или проблемный диалог – это универсальная технология, которая позволяет заменить урок объяснения нового материала уроком «открытия» знаний учениками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ловосочетании «проблемный диалог» первое слово означает, что на уроке предъявления нового материала должны быть проработаны два звена – постановка учебной проблемы и поиск ее решения. Постановка проблемы – это этап формулирования темы урока или вопроса для исследования. Поиск решения – этап формулирования нового знания. Второе слово означает, что постановку проблемы и поиск решения ученики осуществляют в ходе специально выстроенного учителем  диалога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личаются два вида диалога: побуждающий и подводящий. Они по-разному устроены, обеспечивают разную учебную деятельность и развивают разные стороны психики обучающих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буждающий диалог состоит из отдельных стимулирующих реплик, которые помогают ученику осуществить творческую деятельность, развивают творческие способности учащихся. Например, при решении линейных  неравенств ученику предлагается решить неравенство вида 2х- 5 &lt;  20, используя свойства числовых неравенств. В ходе решения повторяются не только ранее изученные свойства. Но и проводится параллель со свойствами решения линейных уравнений,  возникает проблемная ситуация и побуждающий диалог. В результате чего учащиеся самостоятельно формулируют тему урока или вопрос для исследования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этапе поиска решения учащиеся выдвигает гипотезы и их проверяет, обеспечивает открытие знаний путем проб и ошиб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ссмотрим основные приемы создания проблемной ситуации и побуждающего диалога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ем 1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здание проблемной ситуации начинается с постановки вопроса или практического задания на новый материал: «Вопрос был один? А мнений сколько?» или «Задание было одно? А выполнили вы его как? Почему так получилось? Чего мы еще не знаем?  Побуждение к формулированию проблемы осуществляется одной из реплик по выбору: «Какой возникает вопрос?» или «Какая будет тема урока?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ем 2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блемная ситуация с противоречием между житейским представлением учеников и научным фактом создается в два шага. Сначала учитель выявляет житейское представление вопросом или практическим заданием на ошибку. Затем сообщением, наглядностью предъявляет научный факт. Побуждение к осознанию противоречия осуществляется репликами: «Вы, что думали сначала? А что оказалось на самом деле?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ем 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блемная ситуация с противоречием между необходимостью и невозможностью выполнить задание учитель предлагает практическое задание на применение знаний в новой ситу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дводящий диалог представляет собой систему вопросов и заданий, которая развивает логическое мышление учеников. В этом случае на этапе постановки проблемы учащиеся подводятся к формулированию темы. На этапе поиска решения  выстраивается логическая цепочка вопросов и заданий к новому материалу, что открытию знаний. При подведении итога урока школьники отвечают на вопросы: «какая была проблема?», «какой ответ?  «чья версия подтвердилась?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ab/>
        <w:t xml:space="preserve">В качестве примера приведу фрагмент уро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 теме "Среднее арифметическое" - математика </w:t>
        <w:br/>
        <w:t>5 класс УМК . Н.Я. Виленкина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Проблемная ситуация ( учитель ставит задачу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У нас есть весы, набор гирь и несколько горошин. Нужно найти массу одной горошины. Но есть проблема. Самая маленькая гиря 2 мг., но масса горошины меньше 2 мг. Как бы вы поступили в данной ситуации? (учащиеся предлагают выход из данной ситуации)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2"/>
          <w:szCs w:val="22"/>
          <w:lang w:val="ru-RU"/>
        </w:rPr>
        <w:t>- Найти массу всех горошин и разделить на их количество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2"/>
          <w:szCs w:val="22"/>
          <w:lang w:val="ru-RU"/>
        </w:rPr>
        <w:t>- - Давайте выполним этот опыт (исследовательская работа : один из учеников проделывает опыт у доски и вычисляет массу горошины)</w:t>
      </w:r>
    </w:p>
    <w:p>
      <w:pPr>
        <w:pStyle w:val="Style15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Диалог, побуждающий к выдвижению и проверке гипотезы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- Значит масса одной горошины 0,6 мг. Все ли горошины будут иметь массу равную 0,6 мг?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2"/>
          <w:szCs w:val="22"/>
          <w:lang w:val="ru-RU"/>
        </w:rPr>
        <w:t>- Некоторые горошины имеют массу большую данного числа, другие меньшую.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2"/>
          <w:szCs w:val="22"/>
          <w:lang w:val="ru-RU"/>
        </w:rPr>
        <w:t>- Какое же значение массы мы нашли?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Первичное закрепление.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ru-RU" w:bidi="ar-SA"/>
        </w:rPr>
        <w:t>Выявление места и причины затруднения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Первичное закрепление осуществляется через комментирование каждой искомой ситуации, проговаривается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слух установленный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лгоритм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действия (что делаю, почему, что идет зачем, что получается). Эффективность первичного закрепления зависит от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ногократности проигрывания учебного материала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в самостоятельных действиях учащихся, принятия алгоритма действий. На этом этапе уместно организовать работу в группах или парах. При работе с группами, я использую дифференцированный подход,  консультирую  каждую  группу в отдельности. В первой  группе (наиболее подготовленные дети) основной акцент делаю на самостоятельность учащихся, консультирую в основном по способам решения, выбору наиболее оптимального и универсального. Во второй группе (средние способности) осуществляю  постепенный переход к самостоятельному выполнению заданий в измененной ситуации. Использую творческие задания, которые предполагают ответы на проблемные вопросы, с использованием дополнительных источников. В третьей  группе работа осуществляется под моим постоянным контролем, с использованием в основном метода комментирования. Задания составляю с учетом обязательных результатов обучения, добавляю руководство к действию (карточки с пробелами в решениях, тесты с выбором ответов.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 Эмоциональная направленность этапа состоит в организации для каждого (по возможности) ученика ситуации успеха, мотивирующей его к включению в дальнейшую познавательную деятельнос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Самостоятельная работа с проверкой в классе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ля успешного достижения цели в своей работе я часто использую различные формы самостоятельной работы учащихся. На занятиях ориентируюсь на всех учащихся класса, имея в виду общие знания в целом и на каждого учащегося в отдельности. Провожу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ндивидуальные и групповые самостоятельные работы с использованием дополнительных источников. Для большей эффективности работы учащихся в процессе обучения я применяю тесты с выбором ответа и карточки-задания. В таких работах я стараюсь включать вопросы, которые устанавливают связь между новым материалом и ранее изученным. Большое внимание  уделяю формированию культуры речи, пониманию математических обозначений, терминов, понятий, стараюсь развивать все качества коммуникативной математической речи. На уроках использую теоретические математические диктанты, предлагаю для решения задачи с обязательным письменным объяснением, использую алгоритмы к заданиям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Решение тренировочных упражнений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Здесь мои дети определяют границы применимости нового знания, тренируют навыки его использования совместно с раннее изученным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атериалом, и повторяют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держание, которое потребуется на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ледующих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роках. При повторении использую игровые элементы,  соревнования. Привлекаю к работе консультантов. Общаясь с соседом, проговаривая ему выученные формулировки, имея возможность научить кого-то тому, что знаешь сам, и получить, в случае необходимости, консультацию или разъяснение, ученики формируют и позитивное отношение к предмету, и навыки выполнения различных заданий. Качество знаний учащихся повышается, процесс обучения становится более успешным. А ведь вся наша школьная жизнь состоит из маленьких шажков на пути к успеху. При проведении самостоятельной работы с самопроверкой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спользую индивидуальную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орму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боты. Ученики самостоятельно выполняют задания на применение изученных свойств, правил, проверяют</w:t>
      </w: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х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классе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шагово,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равнивая с эталоном, и исправляют допущенные ошибки, определяют их причины, устанавливают способы действий, которые вызывают у них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труднение и им предстоит их доработать.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и ученики просто обожают искать ошибки на доске, или в моих решениях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Контроль.</w:t>
      </w:r>
    </w:p>
    <w:p>
      <w:pPr>
        <w:pStyle w:val="Style15"/>
        <w:jc w:val="both"/>
        <w:rPr>
          <w:rStyle w:val="Appleconvertedspace"/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Контроль проводится в виде контрольной работы или тестов, он должен быть на основе принципа минимакса, т.е. готовность по верхней планке знаний, контроль- по нижней. При таком условии будет сведена к минимуму негативная реакция школьников на оценки, эмоциональное давление ожидаемого результата в виде отметки. Уместен и самоконтроль, который  побуждает учащихся ответственно относиться к выполняемой работе, учит адекватно оценивать результаты своих действий. Важно, чтобы на этом этапе для каждого ученика была создана ситуация успеха и у него возникло желание закрепить удачный результат.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Подведение итогов урока помогает ребенку осмыслить его собственные достижения и его проблемы. 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атематика, как никакой другой предмет, позволяет формировать такой необходимый для самостоятельной работы навык, как навык осуществления самоконтроля за производимой деятельностью. Для того чтобы выработать у учащихся привычки и умений самопроверки выполняемой работы, использую следующее. Стараюсь создать такую ситуацию, которая провоцирует учащихся на неправильный ответ, и заставляю их критически мыслить. Иногда, предлагаю такую работу, найти ошибки в ответах, письменной работе своего товарища. Такое стимулирование повышает ответственность учащихся за результаты проводимой ими проверки, заставляет их более тщательно продумывать ещё раз не только результаты сами по себе, но и сам ход решения, что особенно важно для отработки навыков самопроверки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lang w:val="ru-RU" w:eastAsia="ru-RU"/>
        </w:rPr>
        <w:t>Не забываю и про здоровьесберегающие технологии.</w:t>
      </w:r>
      <w:r>
        <w:rPr>
          <w:rFonts w:cs="Times New Roman" w:ascii="Times New Roman" w:hAnsi="Times New Roman"/>
          <w:b/>
          <w:szCs w:val="24"/>
          <w:lang w:val="ru-RU"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ru-RU" w:bidi="ar-SA"/>
        </w:rPr>
        <w:t>Рефлексия учебной деятельности на уроке (итог урока)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ab/>
        <w:t xml:space="preserve">На данном этапе организуется рефлексия и самооценка учениками собственной учебной деятельности на уроке. В завершение, соотносятся цель и результаты учебной деятельности, фиксируется степень их соответствия и намечаются дальнейшие цели деятельности. </w:t>
        <w:br/>
        <w:t>Цель: осознание учащимися своей учебной деятельности, самооценка результатов своей деятельности и оценка деятельности всего класса.</w:t>
      </w:r>
    </w:p>
    <w:p>
      <w:pPr>
        <w:pStyle w:val="Style15"/>
        <w:rPr>
          <w:rFonts w:ascii="Times New Roman" w:hAnsi="Times New Roman" w:cs="Times New Roman"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Вопросы: Какую задачу ставили?  Удалось решить поставленную задачу? Какие получили результаты?   Что нужно сделать ещё? Что на уроке у вас хорошо получалось?</w:t>
        <w:br/>
        <w:t>• Над чем ещё надо поработать?</w:t>
        <w:br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Ошибочным является мнение, что рефлексия проводится только в конце урока. Рефлексивную деятельность можно проводить на различных его этапах, организуя рефлексивные паузы. Как показывает практика, рефлексия не может проводиться спонтанно. Она требует систематичности на всех этапах работы, а также регулярности и методической последовательности. </w:t>
        <w:br/>
        <w:tab/>
        <w:t>Сегодня каждый учитель может использовать деятельностный метод в своей практической работе, так как все составляющие этого метода общеизвестны. Поэтому достаточно лишь осмыслить значимость каждого элемента и использовать их в работе системно.</w:t>
        <w:br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  <w:t>В заключении хочу сказать, что  настоящий учитель – это личность, яркая личность. И без учителей, отдающих знания и своё сердце нашим детям, все технологии  могут остаться лишь формальными и дорогостоящими нововведениями, не дойти до живого дела. Работа по стандартам второго поколения продолжается, педагоги начинают видеть в новых стандартах возможности, которые помогут им в качественном обучении школьников. Я думаю, что всё у нас получится!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 не следует забывать слова  К.Д.Ушинского «Только творческий учитель, личность может воспитать такого же ученика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3">
    <w:name w:val="c3"/>
    <w:basedOn w:val="Style5"/>
    <w:qFormat/>
    <w:rPr/>
  </w:style>
  <w:style w:type="character" w:styleId="C1">
    <w:name w:val="c1"/>
    <w:basedOn w:val="Style5"/>
    <w:qFormat/>
    <w:rPr/>
  </w:style>
  <w:style w:type="character" w:styleId="C6">
    <w:name w:val="c6"/>
    <w:basedOn w:val="Style5"/>
    <w:qFormat/>
    <w:rPr/>
  </w:style>
  <w:style w:type="character" w:styleId="C14">
    <w:name w:val="c14"/>
    <w:basedOn w:val="Style5"/>
    <w:qFormat/>
    <w:rPr/>
  </w:style>
  <w:style w:type="character" w:styleId="C15">
    <w:name w:val="c15"/>
    <w:basedOn w:val="Style5"/>
    <w:qFormat/>
    <w:rPr/>
  </w:style>
  <w:style w:type="character" w:styleId="C17">
    <w:name w:val="c17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c3">
    <w:name w:val="c2 c3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8">
    <w:name w:val="c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TML1">
    <w:name w:val="Адрес HTML"/>
    <w:basedOn w:val="Normal"/>
    <w:qFormat/>
    <w:pPr/>
    <w:rPr>
      <w:rFonts w:ascii="Times New Roman" w:hAnsi="Times New Roman" w:eastAsia="Times New Roman" w:cs="Times New Roman"/>
      <w:i/>
      <w:iCs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lang w:val="ru-RU" w:bidi="ar-SA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31">
    <w:name w:val="c3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Your User Name</dc:creator>
  <dc:description/>
  <cp:keywords/>
  <dc:language>en-US</dc:language>
  <cp:lastModifiedBy>Александр</cp:lastModifiedBy>
  <cp:lastPrinted>2015-12-28T20:17:00Z</cp:lastPrinted>
  <dcterms:modified xsi:type="dcterms:W3CDTF">2015-12-28T17:18:00Z</dcterms:modified>
  <cp:revision>4</cp:revision>
  <dc:subject/>
  <dc:title/>
</cp:coreProperties>
</file>