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лан культурно – досуговой деяте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16 – 2017 учебный год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402"/>
        <w:gridCol w:w="5528"/>
      </w:tblGrid>
      <w:tr>
        <w:trPr>
          <w:trHeight w:val="69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 ДО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овые мероприят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на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вое сентября – День знан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в страну знаний»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й город, моя стра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на ладошк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м в котором я живу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здник Осен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яя сказ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меты осен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ее приключение Колобка»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ырасту здоровы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портивный праздни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оровье дарит, Айболит»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и лесные животны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тич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токи леса»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здник русской зим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юбимые сказки»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й праздни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шебный ларец зим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ый год у ворот»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ственские коляд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ждеств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ушка – зима»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ы и животные зимо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а – волшебниц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ние состязания»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доровь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ние забавы»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ащитника отечест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хочу стать генерал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равые солдаты»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ениц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на масленой неделе»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ин д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лестное создание, само очарова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8 марта»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стречаем весн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на пришла»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мех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здник смех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абушка – загадушка»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х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сха. Посидел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цветов»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обед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сни, рожденные войн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от день Победы»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доровь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месте весело шагать»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в школ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 свиданья, детский сад»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6:34:00Z</dcterms:created>
  <dc:creator>Formoza</dc:creator>
  <dc:description/>
  <cp:keywords/>
  <dc:language>en-US</dc:language>
  <cp:lastModifiedBy>Formoza</cp:lastModifiedBy>
  <dcterms:modified xsi:type="dcterms:W3CDTF">2016-08-29T17:54:00Z</dcterms:modified>
  <cp:revision>4</cp:revision>
  <dc:subject/>
  <dc:title/>
</cp:coreProperties>
</file>