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567" w:right="75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-конспект урока</w:t>
      </w:r>
    </w:p>
    <w:p>
      <w:pPr>
        <w:pStyle w:val="Normal"/>
        <w:shd w:fill="FFFFFF" w:val="clear"/>
        <w:spacing w:lineRule="auto" w:line="240" w:before="0" w:after="0"/>
        <w:ind w:left="-567" w:right="75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567" w:right="75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ата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2015</w:t>
      </w:r>
    </w:p>
    <w:p>
      <w:pPr>
        <w:pStyle w:val="Normal"/>
        <w:shd w:fill="FFFFFF" w:val="clear"/>
        <w:spacing w:lineRule="auto" w:line="240" w:before="0" w:after="0"/>
        <w:ind w:left="-567" w:right="75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eastAsia="Times New Roman" w:cs="Times New Roman" w:ascii="Times New Roman" w:hAnsi="Times New Roman"/>
          <w:sz w:val="20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рока</w:t>
      </w:r>
      <w:r>
        <w:rPr>
          <w:rFonts w:eastAsia="Times New Roman" w:cs="Times New Roman" w:ascii="Times New Roman" w:hAnsi="Times New Roman"/>
          <w:sz w:val="20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0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занятие спортом</w:t>
      </w:r>
    </w:p>
    <w:p>
      <w:pPr>
        <w:pStyle w:val="Normal"/>
        <w:shd w:fill="FFFFFF" w:val="clear"/>
        <w:spacing w:lineRule="auto" w:line="240" w:before="0" w:after="0"/>
        <w:ind w:left="-567" w:right="75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ласс: 7</w:t>
      </w:r>
    </w:p>
    <w:p>
      <w:pPr>
        <w:pStyle w:val="Normal"/>
        <w:shd w:fill="FFFFFF" w:val="clear"/>
        <w:spacing w:lineRule="auto" w:line="240" w:before="0" w:after="0"/>
        <w:ind w:right="75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 урок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личностного развития учеников с целью реализации коммуникативного подхода при изучении англ. языка</w:t>
      </w:r>
    </w:p>
    <w:p>
      <w:pPr>
        <w:pStyle w:val="Normal"/>
        <w:shd w:fill="FFFFFF" w:val="clear"/>
        <w:spacing w:lineRule="auto" w:line="240" w:before="0" w:after="0"/>
        <w:ind w:left="-567" w:right="75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567" w:right="75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ведение лексич. материала “Спорт”</w:t>
      </w:r>
    </w:p>
    <w:p>
      <w:pPr>
        <w:pStyle w:val="Normal"/>
        <w:shd w:fill="FFFFFF" w:val="clear"/>
        <w:spacing w:lineRule="auto" w:line="240" w:before="0" w:after="0"/>
        <w:ind w:left="-567" w:right="75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овершенствование лексики</w:t>
      </w:r>
    </w:p>
    <w:p>
      <w:pPr>
        <w:pStyle w:val="Normal"/>
        <w:shd w:fill="FFFFFF" w:val="clear"/>
        <w:spacing w:lineRule="auto" w:line="240" w:before="0" w:after="0"/>
        <w:ind w:left="-567" w:right="75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 Совершенствование речевых навыков</w:t>
      </w:r>
    </w:p>
    <w:p>
      <w:pPr>
        <w:pStyle w:val="Normal"/>
        <w:shd w:fill="FFFFFF" w:val="clear"/>
        <w:spacing w:lineRule="atLeast" w:line="285" w:before="0" w:after="0"/>
        <w:ind w:right="7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омбинированный</w:t>
      </w:r>
    </w:p>
    <w:p>
      <w:pPr>
        <w:pStyle w:val="Normal"/>
        <w:shd w:fill="FFFFFF" w:val="clear"/>
        <w:spacing w:lineRule="atLeast" w:line="285" w:before="0" w:after="0"/>
        <w:ind w:right="7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спользуемые сингапурские структуры обучения:</w:t>
      </w:r>
      <w:r>
        <w:rPr/>
        <w:t xml:space="preserve">  </w:t>
      </w:r>
      <w:r>
        <w:rPr>
          <w:rFonts w:cs="Times New Roman" w:ascii="Times New Roman" w:hAnsi="Times New Roman"/>
        </w:rPr>
        <w:t>ТАЙМД ПЭА ШЭА,  ТОКИН МЭТ, ФИНКИН ЭЛАУД</w:t>
      </w:r>
    </w:p>
    <w:p>
      <w:pPr>
        <w:pStyle w:val="Normal"/>
        <w:shd w:fill="FFFFFF" w:val="clear"/>
        <w:spacing w:lineRule="atLeast" w:line="285" w:before="0" w:after="0"/>
        <w:ind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5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52"/>
        <w:gridCol w:w="5430"/>
        <w:gridCol w:w="3567"/>
        <w:gridCol w:w="31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Good morning, children! Good morning now. Wake, body, wake, mind! Work, play, seek, find, Eat breakfast, dinner too, Wash, brush, sing, dance, and do! Good morning now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щиеся приветствуют учителя, отвечают на вопросы. Проверяют готовность своего рабочего мес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чевая размин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to go somewhere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do you often go every day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your sport life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e your sport life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щиеся отвечают на поставленные вопросы, используют пройденную лексику; обсуждение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ники отвечают на мои вопросы, опрос фронтальный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нетическая заряд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 на слайде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дети декламируют стихотворение за учителем хором, а потом по одному.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рят дом. задание, используя ТАЙМД ПЭА ШЭА выясняет затруднения учащихся при выполнении д/з., устраняет их, оценивание.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вод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щиеся отвечают; обсуждение трудностей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уя структуру ТОКИН МЭТ учитель дает задание: Вспомнить все, что связано со словом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por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ишут все фразы, которые связаны со словом «Школа». Затем задают вопросы и отвечают на них в группах.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еполаг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тиваци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Today we shall introduce with Passive Voic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9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 лексического материал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85" w:before="0" w:after="0"/>
              <w:ind w:left="720" w:right="75" w:hanging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ведение лекси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5" w:before="0" w:after="0"/>
              <w:ind w:left="720" w:right="75" w:hanging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E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. 4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100 (ТАЙМД ПЭА ШЭА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5" w:before="0" w:after="0"/>
              <w:ind w:left="720" w:right="75" w:hanging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щиеся повторяют тему, используя ФИНКИН ЭЛАУ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5" w:before="0" w:after="0"/>
              <w:ind w:left="720" w:right="75" w:hanging="36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полняют  задание, проверяют его с помощью ТАЙМД ПЭА ШЭА ( друг у друга на время; выставляют оценки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формация о домашнем задан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ик: упр. 5, стр. 10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ют для себя уровень домашнего зада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флексия. Подведение итогов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Marks for lesson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КОННЕКТ - ЭКСТЕНД - ЧЕЛЭНДЖ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ow can you connect new information with old?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What new ideas have you got today?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What difficulties have you got?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к информация, полученная сегодня, связана с  тем, что вы уже знали?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кие новые идеи вы получили сегодня?</w:t>
            </w:r>
          </w:p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кие трудности у вас были?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ют оценку результатов своей работы. Анализируют затруднен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right="7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5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sz w:val="144"/>
          <w:szCs w:val="144"/>
        </w:rPr>
      </w:r>
    </w:p>
    <w:sectPr>
      <w:type w:val="nextPage"/>
      <w:pgSz w:orient="landscape" w:w="16838" w:h="11906"/>
      <w:pgMar w:left="567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6:47:00Z</dcterms:created>
  <dc:creator>Юля</dc:creator>
  <dc:description/>
  <dc:language>en-US</dc:language>
  <cp:lastModifiedBy>Учитель</cp:lastModifiedBy>
  <cp:lastPrinted>2015-01-22T20:52:00Z</cp:lastPrinted>
  <dcterms:modified xsi:type="dcterms:W3CDTF">2015-03-31T16:47:00Z</dcterms:modified>
  <cp:revision>2</cp:revision>
  <dc:subject/>
  <dc:title/>
</cp:coreProperties>
</file>