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БДОУ ДСКВ №7 «Жар-птиц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Консультация для родителей на тему:</w:t>
      </w:r>
    </w:p>
    <w:p>
      <w:pPr>
        <w:pStyle w:val="Heading1"/>
        <w:jc w:val="center"/>
        <w:rPr/>
      </w:pPr>
      <w:r>
        <w:rPr>
          <w:b/>
          <w:i/>
          <w:sz w:val="44"/>
        </w:rPr>
        <w:t>«</w:t>
      </w:r>
      <w:r>
        <w:rPr>
          <w:sz w:val="40"/>
        </w:rPr>
        <w:t>Практические рекомендации для родителей</w:t>
      </w:r>
    </w:p>
    <w:p>
      <w:pPr>
        <w:pStyle w:val="Normal"/>
        <w:jc w:val="center"/>
        <w:rPr/>
      </w:pPr>
      <w:r>
        <w:rPr>
          <w:sz w:val="40"/>
        </w:rPr>
        <w:t>по проведению подвижных игр</w:t>
      </w:r>
      <w:r>
        <w:rPr>
          <w:b/>
          <w:i/>
          <w:sz w:val="44"/>
        </w:rPr>
        <w:t>».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5760" w:hanging="0"/>
        <w:jc w:val="both"/>
        <w:rPr/>
      </w:pPr>
      <w:r>
        <w:rPr>
          <w:sz w:val="32"/>
          <w:szCs w:val="32"/>
        </w:rPr>
        <w:t>Подготовила: инструктор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>по физической культуре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>Бабкина А.Е.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г. Нижневартовск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Практические рекомендации для родителе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проведению подвижных игр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</w:rPr>
        <w:t xml:space="preserve">Как малышу, так и ребенку дошкольного возраста нравится играть, и он играет с большим увлечением. Эмоциональную силу игры необходимо использовать для дальнейшего развития красивой походки, быстрого бега, смелых прыжков и скачков, ловкого лазания и метания. При выборе игры надо основательно продумать, что вы хотите разучить с ребенком, какой вид двигательной деятельности хотите для него избрать. Почти каждое упражнение можно быстро превратить в игру, дав ему какое-нибудь симпатичное название (в соответствии с интересами ребенка) и определив, как проводить игру, с чего начать и, конечно, установив простые правила. Для некоторых игр необходим коллектив по меньшей мере из 3 детей. Если же у ребенка нет братьев и сестер, детский коллектив, как правило, заменяется родителями. Единственный ребенок должен как можно больше общаться с детьми, чтобы научиться приспосабливаться к партнерам по соответствующей игре. В дошкольный период возрастает потребность в общении с детьми, формируются взаимоотношения, определяемые целями коллективной игры. По тому, как ребенок играет, родители могут судить о том, какой их ребенок сейчас и каким он станет, как будет относиться к труду.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Шаги.</w:t>
      </w:r>
    </w:p>
    <w:p>
      <w:pPr>
        <w:pStyle w:val="TextBody"/>
        <w:rPr/>
      </w:pPr>
      <w:r>
        <w:rPr/>
        <w:tab/>
      </w:r>
      <w:r>
        <w:rPr>
          <w:sz w:val="32"/>
        </w:rPr>
        <w:t>Ребенок демонстрирует свое умение ходить размеренным шагом с правильной осанкой, движение рук при ходьбе, красивую посадку головы. Взрослый корректирует походку и оценивает ее по пятибалльной системе. На второй день игра повторяется, и ребенок старается улучшить оценки. Позже ходьба усложняется тем, что ребенок машет над головой веточкой или несет на голове легкий предмет (картонку, резиновый кружок, дощечку и т.п.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Соревнования в ходь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32"/>
        </w:rPr>
        <w:t>Взрослый соревнуется с ребенком в быстрой ходьбе на возвышении (на скамейке, узком бревне), по неровной поверхности (снегу, высокой траве), в ходьбе на носках, в приседе и т.п. Взрослый следит, красиво ли ходит ребенок (например, не идет ли он вразвалку, не топает ли, не опускает ли голову) и постоянно исправляет недостатки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Эстафета с предметам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 xml:space="preserve"> Начертите для ребенка дорожку (диной около 10 м) с двумя кружками. Ребенок постепенно складывает игрушки и различные предметы в кружок, вновь их собирает и переносит в другой кружок. То же проделайте, соревнуясь; при этом ходьба переходит в бег. Действия с предметами во время бега и элементы соревнования в игре учат ребенка владеть собой и быстро выполнять поставленные задачи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Соревнования по бегу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Ребенок готовится на стартовой черте. Дорожкой ему служит тропинка в парк, тротуар перед домом и т.д. Взрослый подает команды: «На старт! Внимание! Марш!». Ребенок должен быстро стартовать и, стараясь не замедлять темпа, как можно быстрее добежать до финишной черты, где стоит взрослый. Конечно, игра становится гораздо интереснее, если у ребенка на дорожке есть соперник. Если нет детей такого же возраста, организовать соревнование довольно сложно, но и в таком случае бег проходит гораздо эмоциональнее, чем когда ребенок бежит один. Бежать можно на дистанции 10-15 м, в 6 лет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20 м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Пчелы и медведь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 xml:space="preserve">Ребенок- «пчела»- вылезает из улья (его можно обозначить, низко натянув канат над землей) и «летает»- легко бегает, свободно раскинув руки. При возгласе: "Медведь!" быстро прячется в улей. Игру можно разнообразить тем, что взрослый- «медведь»- незаметно появляется без звукового предупреждения, и ребенок должен реагировать только на зрительный сигнал. Затем игроки меняются местами: ребенок изображает медведя, а взрослый- пчелу.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Соревнования на дорожке препятстви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На дорожке поставьте мелкие предметы (воткните прутики и т.п.) и дайте ребенку задание бежать как можно быстрее, нигде и ни к чему не прикасаясь. В то же время, как ребенок бежит, преодолевая препятствия прыжками или обегая их, считайте вслух. Отдышавшись, ребенок повторяет бег на дорожке с препятствиями; взрослый следит, сколько времени требуется на ее преодоление. Посоветуйте ребенку, как надо бежать, чтобы быть самым быстрым, научите его наиболее экономному способу преодоления некоторых препятствий – этим вы пробудите в нем интерес к достижению лучших результатов. Игру повторяйте в последующие дни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Самолет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Ребенок в приседе готовится к старту, как самолет. Минуту спустя мотор начинает гудеть (р-р-р-р), самолет поднимается и летит, кружа над морем, лесом и т.д. Взрослый сопровождает полет комментариями и спустя несколько секунд вызывает самолет вновь на аэродром. Ребенок заканчивает свой бег там, откуда его начал, и отдыхает лежа или сидя (расслабление, релаксация). На вопрос: что видели люди в самолете? Он отвечает, фантазируя либо используя те эпизоды, которые запомнились ему из рассказа взрослого. Потом игра повторяется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Лошадк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Взрослый держит скакалку за оба конца, а ее середина опоясывает грудь ребенка- «лошадки». Ребенок бежит впереди, взрослый- за ним. Потом они меняются местами: взрослый изображает лошадку, ребенок- кучера (взрослый должен бежать медленно, чтобы ребенок успевал за ним)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Груз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 xml:space="preserve">Ребенок ползает на четвереньках и несет на спине небольшую игрушку или другой предмет, стараясь не уронить его в течение всего пути. Игра способствует развитию координации движений, подвижности позвоночника и выносливости.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«Мой веселый, звонкий мяч…»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Взрослый декламирует известное стихотворение, ребенок прыгает на месте, подражая мячу, скачущему по земле. Подскоки становятся все ниже и ниже и наконец совсем прекращаются. На слова «а потом ты покатился…» ребенок сгибается в приседе и весь подбирается (мяч откатился). Игра укрепляет мышцы ног и учит энергично отталкиваться. Для наглядности в игре можно использовать настоящий мяч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Звери и птицы.</w:t>
      </w:r>
    </w:p>
    <w:p>
      <w:pPr>
        <w:pStyle w:val="2"/>
        <w:rPr/>
      </w:pPr>
      <w:r>
        <w:rPr/>
        <w:tab/>
        <w:t>С обозначенного места на дорожке длиною почти 10 м ребенок, подражая взрослому или ориентируясь на собственные представления, изображает движения собаки, кошки, аиста, медведя и др.</w:t>
      </w:r>
    </w:p>
    <w:p>
      <w:pPr>
        <w:pStyle w:val="Heading2"/>
        <w:rPr/>
      </w:pPr>
      <w:r>
        <w:rPr/>
        <w:t>Катилось, катилось красное яблочко…</w:t>
      </w:r>
    </w:p>
    <w:p>
      <w:pPr>
        <w:pStyle w:val="2"/>
        <w:rPr/>
      </w:pPr>
      <w:r>
        <w:rPr/>
        <w:tab/>
        <w:t>Разучивайте вдвоем с ребенком все способы катания мяча: сидя напротив друг друга, в положении стоя на коленях, лежа, на животе; учите ребенка катить мяч по земле, направляя его в разные стороны, ребенок догоняет мяч и ловит его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58:00Z</dcterms:created>
  <dc:creator>user</dc:creator>
  <dc:description/>
  <cp:keywords/>
  <dc:language>en-US</dc:language>
  <cp:lastModifiedBy>Татьяна</cp:lastModifiedBy>
  <dcterms:modified xsi:type="dcterms:W3CDTF">2016-10-03T12:06:00Z</dcterms:modified>
  <cp:revision>6</cp:revision>
  <dc:subject/>
  <dc:title>Практические рекомендации для родителей по проведению подвижных игр</dc:title>
</cp:coreProperties>
</file>