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5"/>
      </w:tblGrid>
      <w:tr>
        <w:trPr>
          <w:trHeight w:val="15270" w:hRule="atLeast"/>
        </w:trPr>
        <w:tc>
          <w:tcPr>
            <w:tcW w:w="110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50" w:hanging="0"/>
              <w:outlineLvl w:val="0"/>
              <w:rPr>
                <w:rFonts w:ascii="Times New Roman" w:hAnsi="Times New Roman" w:eastAsia="Times New Roman" w:cs="Times New Roman"/>
                <w:color w:val="333333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0" w:hanging="0"/>
              <w:outlineLvl w:val="0"/>
              <w:rPr>
                <w:rFonts w:ascii="Times New Roman" w:hAnsi="Times New Roman" w:eastAsia="Times New Roman" w:cs="Times New Roman"/>
                <w:color w:val="333333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0" w:hanging="0"/>
              <w:outlineLvl w:val="0"/>
              <w:rPr>
                <w:rFonts w:ascii="Times New Roman" w:hAnsi="Times New Roman" w:eastAsia="Times New Roman" w:cs="Times New Roman"/>
                <w:color w:val="333333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5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Н. М. Давыдов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ПРО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«Мы исследуем школу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333333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рапова В. 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«Мы исследуем школ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воспитанники подготовительной к школе группы «Солнышко», родители воспитанников, воспитатели группы «Солнышко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рок реализаци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екабрь – февраль 2016 – 2017 учебного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енок идет в первый класс! Всем нам известно, что подготовка к школе – сложный период в жизни дошкольника, его первый социальный конфликт. Поступление в школу – это начало нового этапа в жизни ребенка, вхождение его в мир знаний, новых прав и обязанностей, сложных и разнообразных отношений со взрослыми и сверстни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готовка детей к школе – задача актуальная и многогранная, охватывающая все сферы жизни ребенка, следовательно, предполагает многокомпонентное образование. Прежде всего, у ребенка должно быть желание идти в школу, т. е. мотивация к обучению. Должна быть сформирована социальная позиция школьника: он должен уметь взаимодействовать со сверстниками, выполнять требования учителя, контролировать свое поведение. Основным новообразованием дошкольного детства, считается умение играть в ролевые, сюжетные и что самое важное для школы – в игры с правил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едовательно, теоретический анализ литературы и данные практики убедили нас в проведении целенаправленной работы по воспитанию положительного отношения к школе у детей подготовительной группы с помощью разнообразных форм и методов работы, через создание предметно – развивающей среды, через педагогическое просвещение родителей, взаимодействие с учителями начальных класс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, все эта может быть отражено именно в краткосрочном проекте «Мы исследуем школу». Проекты школьной направленности способствуют повышению социальной и познавательной активности детей, целенаправленному формированию у них интегративных качеств, необходимых для успешного включения детей в школьную жи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блемный вопрос: что такое школа? Учиться весело или скучно? Смогу ли я учиться в школе? Трудно это или легк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Гипотез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ы предполагаем, что реализация проекта приведет 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ышению компетентности педагогов в вопросах успешной адаптации детей к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нию разнообразных форм работы с воспитанниками, их родителями и педагогами по воспитанию положительного отношения к школе у детей подготовительной груп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ю у детей мотивационной готовности к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ышению родительской компетентности в вопросах предшкольной подгото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лагоприятному течению адаптационного школьного пери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оекта: развитие интереса у дошкольников к учению как к новому виду деятельности; формирование осознанной глубокой мотивационной готовности ребят к школе; облегчение прохождения адаптационного периода будущих первоклассни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 определила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ое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ганизовать сотрудничество между детьми, педагогами и родителями в подготовке ребёнка к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работать план мероприятий по формированию эмоциональной, личностно-волевой, интеллектуальной и социальной готовности ребёнка к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положительное отношение к сверстникам и уче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ализация проекта «Мы исследуем школу» предусматривает соблюдение следующих педагогических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нципо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енаправленности процесса воспитания положительного отношения к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учно-обоснованного сочетания разных видов деятельности (игры, труда, занят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динства содержания форм и методов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чностно ориентированного подхода в процессе воспитания положительного отношения к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трудничества детей, педагогов и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ступ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истемности и последова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слов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Включение в целостный педагогический процесс разнообразных форм и методов работы по ознакомлению детей со школой и воспитанию положительного отношения к ней в рамках проекта «Мы исследуем школу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Создание предметно – развивающей среды для обогащения жизненного опыта детей и своевременного ее изменения в соответствии с новым содержанием дидактических задач и обеспечения ее доступ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едагогическое просвещение родителей по вопросам готовности к школьному обуч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Осуществление связи дошкольного образовательного учреждения со школой в вопросах преемствен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определения результативности работы, нами было проведено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исследование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тивационной готовности к обучению в школе воспитанников подготовительной групп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кета для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росник А. Л. Венгера, Е. А. Бугрим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ика «Доми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жидаемый результат реализации прое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личие у детей правильных и четких представлений и знаний о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формированность учебного и социального мотива учеб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моционально положительное отношение к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лан реализации проекта «Мы исследуем школ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I. Подготовитель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блюдение за детьми, анкетирование родителе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дуктивная деятельность с деть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нкета «Как вы готовите ребёнка к школе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росник «Отношение ребенка к школе» (А. Л. Венгер, Е. А. Бугрименк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ика «Доми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сование «Я в школе!» Выявление мотивационной сферы детей и родителей по ответам на вопросы анкеты, опросника; по итогам рис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Беседа с детьми,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ка проблемного вопроса Беседа «Кто такие первоклассники?»; Что такое школа? Учиться весело или скучно? Смогу ли я учиться в школе? Трудно это или легко? Уточнить знания детей о школьной жиз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сультации для родител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Критерии готовности ребёнка к школьному обучению», «Портрет будущего первоклассника» Ознакомление родителей с критериями готовности ребёнка к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II. Практическ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формление предметно – развивающей сред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делать подборку книг о школе «Читаем сам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формление в группе уголков для игр в школу, разработка альбомов о школе, школьных принадлежностях и т. д. Создание положительных установок на школу, обновить и дополнить атрибуты для игры в школу, способствовать возникновению игры по инициативе де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Экскурсия в школ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Знакомство будущих первоклассников со школой» Познакомить детей с учебным заведением, с оформлением школы, учебными класс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учной тру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Закладки для книг», «Книжки – малышки», «Тетради», «Стаканчики для карандашей» (оригами) Способствовать поддержке и развитию творческой инициативы, способностей дошкольников к творческой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еминар – практикум для родител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Самочувствие семьи в преддверии школьной жизни» Формирование практических навыков у родителей воспитания при подготовки детей к школ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евая прогулка к школ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Дорога в школу» Приучать детей к самоконтролю своего поведения по дороге в школу, познакомить детей с маршрутом до школ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кт для дет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ультимедийная презентация о школе «Школа» Помочь детям осознать всю серьёзность обучения, показать детям как ведут себя учен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Беседы с деть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 школе, школьных предметах, одежде «Я в школе!», «Каким я буду первоклассником?» «Школьная форма», «Какие предметы помощники в школе?» Познакомить детей со школьной атрибутикой, её назначением, познакомить детей как правильно вести себя на перемен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южетно – ролевые игры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Школьная жизнь», «Школьная библиотека», «Урок физкультуры», «Урок математики» (рисования) Вызвать желание играть в школу; воспитывать желание принять позицию школьника – ученика, уметь подчинять свои желания коллективны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дуктивная деятельнос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(лепка) «Лепим буквы» Развивать мелкую моторику рук, подготовка к грамо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идактические упражн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Работа в тетради в клеточку», «Математическая тетрадь», «Составим цифры из счётных палочек», «Диктанты по клеточкам», «Штриховка», «Тушевка», «Проволочные человечки» Формирование чувство ответственности, развивать логическое мышление, воображение, смекалку, развивать познавательную сфер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итуации ОБЖ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Телефоны помощи», «Я упал!», «Волшебные слова», «Если ты останешься дома один» Продолжать знакомить детей с правилами дорожного движения, правилами безопасного поведения на улице и в других опасных ситуация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осуг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Час загадок и ребусов о школе» Развитие разговорной речи и самостоятельного связного речевого высказывания; фонематического слух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дагогическая беседа с родителя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Психологическая готовность родителей к школе» Взаимодействие педагогов с родителями, направленное на повышение педагогической культуры родител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дуктивная деятельность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рисование) «Мой будущий портфель» Отразить свои впечатления в рисунке, способствовать выработке желания учиться в школ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тематическая виктори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короговорки и пословицы о цифрах, замысловатые вопросы. Формировать представления детей о важности умения счита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6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движные игры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Кто скорее соберёт портфель?», «Игровая переменка», «Я спортсмен!», «Звучит сигнал!», «Найди!» Развивать наблюдательность; закреплять знания детей о назначении школьных предме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7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одительское собран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Готовность к школе родителей и детей!» Повышение родительской компетентности в вопросах предшкольной подгото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III. Завершающ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дуктивная деятельность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диагностическое рисование, в конце проекта) «Я в школе!» Способствовать выработке желания учиться в школ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формление для родителей наглядной информаци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ап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Родителям будущих первоклассников!», «А вы готовы к школе?», «Развивающие игры по развитию речи», «Ориентировка в пространстве и на листе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тен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Модель выпускника!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Что должен знать и уметь ребёнок 6-7 лет!» Способствовать оптимизации детско-родительских отношений; развитию психологической культуры родителей; сообщить родителям знания по проблеме подготовки к школе, рассказать о сущности этой подготовки, дать рекоменд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езентация творческих рисунков дет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Что тебе понравилось в школе» Пробуждения у детей собственного интереса к участию в выставке продуктов своей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ультимедийная презентация для педагогов, родител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«Мы исследуем школу» Предоставление для ознакомления результатов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писок литера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Безруких М. М. Ступеньки к школе. Книга для педагогов и родителей. М. ; Дрофа, 200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Божович Л. И. Проблема развития мотивационной сферы ребенка. Изучение мотивации поведения детей и подростков. М., 197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Божович Л. И. Психологические вопросы готовности ребенка к школьному обучению. «Вопросы психологии». 1995.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Виноградова Н. Ф. Современные подходы к реализации преемственности между дошкольным и начальным звеньями системы образования. «Начальная школа».2000. №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Гуткина Н. И. Психологическая готовность детей 6 – 7 лет к школьному обучению. Сюжетно-ролевые и развивающие игры. М., 199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Комарова Т. С. Дети в мире творчества. М., 199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Ляшко Т. В., Синицина Е. Н. Через игру к творчеству. Обнинск, 199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 Особенности психического развития детей 6 – 7 – летнего возраста. Под ред. Д. Б. Эльконина, А. Л. Венгера. М., 198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 Петровский В. А., Виноградова А. М., Кларина Л. М. и др. Учимся общаться с ребенком: Руководство для воспитателей детского сада. М., 199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 Степанова М. И. Что такое «школьная зрелость»? Справочник для родителей будущего первоклассника. Издательство АСТ, 199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 Эмоциональное развитие дошкольников. Под ред. А. Д. Кошелевой М., 1985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7:57:00Z</dcterms:created>
  <dc:creator>Formoza</dc:creator>
  <dc:description/>
  <cp:keywords/>
  <dc:language>en-US</dc:language>
  <cp:lastModifiedBy>Formoza</cp:lastModifiedBy>
  <dcterms:modified xsi:type="dcterms:W3CDTF">2016-09-03T19:32:00Z</dcterms:modified>
  <cp:revision>5</cp:revision>
  <dc:subject/>
  <dc:title/>
</cp:coreProperties>
</file>