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МКУ «Управление образования Администрации города Бий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32"/>
          <w:szCs w:val="32"/>
        </w:rPr>
        <w:t>«</w:t>
      </w:r>
      <w:r>
        <w:rPr>
          <w:b/>
          <w:bCs/>
          <w:sz w:val="32"/>
          <w:szCs w:val="32"/>
        </w:rPr>
        <w:t>Детский сад № 47 – Центр развития ребёнка» города Бийск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21"/>
        <w:spacing w:lineRule="auto" w:line="360"/>
        <w:ind w:right="306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ический 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>дата проведе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ата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личество присутствующих: (Ф.И.О., должность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личество отсутствующих: (Ф.И.О., должность, причина отсутствия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глашенные: (должность, Ф.И.О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едседатель (Ф.И.О., должность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екретарь (Ф.И.О., должность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ма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ип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орма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Цель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овестка (с выступающими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1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2…………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ообщение о выполнении решения предыдущего педсовета………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ешение по 1-ому вопрос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олосовали:    - за - 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-против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-воздержались….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второму вопросу слушали…………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ешение по 2-ому вопрос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олосовали:    - за - 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-против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-воздержались…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шение по всему педагогическому совету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…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…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…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едседатель:   роспись  (расшифровк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екретарь:         роспись  (расшифровк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 протоколе подробно фиксируется все, о чем говорилось на педсовете, так как впоследствии что-то может быть опротестовано или потребоваться для разрешения возможных конфликтных ситуаций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Каждый год нумерация протоколов начинается с первого номер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2:36:00Z</dcterms:created>
  <dc:creator>user</dc:creator>
  <dc:description/>
  <cp:keywords/>
  <dc:language>en-US</dc:language>
  <cp:lastModifiedBy>11</cp:lastModifiedBy>
  <cp:lastPrinted>2012-08-31T11:29:00Z</cp:lastPrinted>
  <dcterms:modified xsi:type="dcterms:W3CDTF">2016-10-04T03:08:00Z</dcterms:modified>
  <cp:revision>5</cp:revision>
  <dc:subject/>
  <dc:title>МКУ «Управление образования Администрации города Бийска»</dc:title>
</cp:coreProperties>
</file>