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ab/>
      </w:r>
      <w:r>
        <w:rPr>
          <w:b/>
          <w:sz w:val="28"/>
        </w:rPr>
        <w:t>МБДОУ ДСКВ №7 «Жар-птица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firstLine="720"/>
        <w:rPr/>
      </w:pPr>
      <w:r>
        <w:rPr/>
        <w:t>Консультация для воспитателей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sz w:val="52"/>
        </w:rPr>
      </w:pPr>
      <w:r>
        <w:rPr>
          <w:sz w:val="52"/>
        </w:rPr>
        <w:t xml:space="preserve">«Развивающий потенциал </w:t>
      </w:r>
    </w:p>
    <w:p>
      <w:pPr>
        <w:pStyle w:val="TextBodyIndent"/>
        <w:rPr>
          <w:sz w:val="52"/>
        </w:rPr>
      </w:pPr>
      <w:r>
        <w:rPr>
          <w:sz w:val="52"/>
        </w:rPr>
        <w:t>подвижных игр».</w:t>
      </w:r>
    </w:p>
    <w:p>
      <w:pPr>
        <w:pStyle w:val="TextBodyIndent"/>
        <w:rPr>
          <w:sz w:val="52"/>
        </w:rPr>
      </w:pPr>
      <w:r>
        <w:rPr>
          <w:sz w:val="5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5040" w:firstLine="7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Подготовила: инструктор </w:t>
      </w:r>
    </w:p>
    <w:p>
      <w:pPr>
        <w:pStyle w:val="TextBodyIndent"/>
        <w:ind w:left="5040" w:firstLine="7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по физической культуре </w:t>
      </w:r>
    </w:p>
    <w:p>
      <w:pPr>
        <w:pStyle w:val="TextBodyIndent"/>
        <w:ind w:left="5040" w:firstLine="72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Бабкина А.Е.</w:t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  <w:t>г. Нижневартовск, 2013г.</w:t>
      </w:r>
    </w:p>
    <w:p>
      <w:pPr>
        <w:pStyle w:val="TextBodyIndent"/>
        <w:rPr/>
      </w:pPr>
      <w:r>
        <w:rPr>
          <w:sz w:val="32"/>
          <w:szCs w:val="32"/>
        </w:rPr>
        <w:t>Развивающий потенциал подвижных игр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20"/>
        <w:rPr/>
      </w:pPr>
      <w:r>
        <w:rPr/>
        <w:t>Выдающийся советский педагог Надежда Константиновна Крупская, говоря о значении игр в формировании личности ребенка, отмечала: «Игра есть потребность растущего детского организма. В игре развиваются физические силы ребенка, тверже делается рука, гибче тело, вернее глаз, развиваются сообразительность, находчивость, инициатива. В игре вырабатываются у ребят организационные навыки, развиваются выдержка, умение взвешивать обстоятельства и п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спитание умения правильно ходить, быстро бегать, легко и смело прыгать осуществляется в детском саду на специальных занятиях с помощью упражнений и подвижных игр. Эти игры, в основе которых лежат разнообразные движения, наиболее удовлетворяют потребность растущего организма в активных действиях. Большая ценность подвижных игр заключается в общей подвижности детей, в одновременной работе различных групп мышц и, следовательно, в более равномерном их развитии. Но значение подвижных игр не только в этом – они играют большую роль во всестороннем развитии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одвижных играх дети не просто бегают, а догоняют кого-то или спасаются от ловящего; не просто прыгают, а изображают зайчиков или воробушков и т.д. Они играют, а в процессе игры у них тренируются, укрепляются те или иные группы мышц. Игра ставит ребенка в такое положение, когда его ум работает живо, энергично, чувства напряжены, действия организован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а тесная связь физического и психического развития находит отражение в современных научных исследованиях и подтверждается практи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вижные игры способствуют воспитанию сообразительности, наблюдательности, внимания, воображения, развитию положительных чув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бенок должен чувствовать себя в обществе сверстников как равный среди равных. Активные действия в игре помогают детям устранить неуверенность в своих силах, застенчивость, роб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еткое выполнение движений, смелость, ловкость, находчивость усиливают чувство уверенности и помогают занять должное место в коллекти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вижные игры, как и другие виды игр, являются формой организации жизни детей, имеют большое значение в воспитании взаимоотношений. В этих играх чаще всего участвует группа детей, объединенных общими интере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ольшая роль в воспитании организованного поведения детей, волевых качеств принадлежит правилам. Требования строгого соблюдения правил – бросать мяч с определенного расстояния, бежать только после сигнала до условленного места, прыгать только на одной или двух ногах и пр. – учат детей действовать в соответствии с установленными правилами или согласно договоренност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коллективных играх часто от поведения одного ребенка зависит положение партнера, успех всех участников. Так, например, в игре «Горелки», согласно правилу, надо стремиться навстречу товарищу, несмотря на опасность самому быть пойманным. Или В играх типа «Чей отряд быстрее построится» по сигналу надо быстро бежать на свое место: малейшее замешательство одного может подвести весь отря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 многих подвижных играх старших дошкольников с мячами, обручами, скакалками, камешками и другими предметами правила устанавливаются самими детьми. Например, дети договариваются, что считать ошибкой и что не считать. В каждом случае уговор становится правилом для всех. Нарушивший его так же исключается из игры, как и в играх с готовыми прави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и традиции имеют большую воспитательную ценность: они дисциплинируют детей, помогают воспитывать умение самостоятельно договариваться, действовать согласованно, считаться с мнением большин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подвижных игр дети учатся быстро ориентироваться в пространстве. Начиная с первых игр малышей («Бегите ко мне», «Догони меня» и др.), дети либо действуют в указанном направлении, пространстве, либо должны сами выбрать нужное направление. Эта задача решается в игре попутно, но иногда она может быть и основной—тогда воспитатель игру, где ее можно осуществить с большей эффектив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сказанное выше свидетельствует о том, что с помощью подвижных игр можно решать разнообразные задачи, а для этого надо широко практиковать их в повседневной работе с деть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использовании подвижных игр необходимо соблюдать дидактические принципы: доступность, систематичность, последовательность, активность, сознательность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каждой возрастной группы игры расположены по принципу преобладающего вида движений: ходьба, бег, метание, прыжки, лазан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такой довольно условной классификации трудно вычленить игры, упражняющие слабые мышцы спины, шеи, живота. О них надо помнить в каждой игре, так как в результате недостаточного внимания педагогов к развитию этих мышц у детей обнаруживается плохая осанка, выступающие лопатки, для исправления которых требуется уже специальная корригирующая гимнастика. Задача детского сада—организовать всю работу с детьми, и в частности деятельность детей так, чтобы она являлась надежной профилактикой всяких отклонений в физическом разви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пример, в широко известной игре «Гуси-лебеди», которая используется в разных возрастных группах, следует напомнить детям, что, когда гуси гуляют, они щиплют травку, пьют воду. Имитируя эти движения, дети нагибаются, вытягивают шею, откидывают голову назад и т.п.. В сюжетных играх всегда можно найти повод для таких дви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се подвижные игры в конечном итоге направлены на то, чтобы сделать движения легкими, красивыми, уверенными. Эта ловкость, пластичность движений необходима даже при выполнении небольших трудовых обязанностей: почистить костюм, обувь, накрыть стол, застелить постель. Придя в школу, дети с правильно развитыми движениями умеют аккуратно сложить учебники в сумку, бесшумно сесть за парту, тихо закрыть двер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(Сборник игр к «Программе воспитания в д/с». Сост.Е.Г.Батурин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05:00Z</dcterms:created>
  <dc:creator>user</dc:creator>
  <dc:description/>
  <cp:keywords/>
  <dc:language>en-US</dc:language>
  <cp:lastModifiedBy>Татьяна</cp:lastModifiedBy>
  <cp:lastPrinted>2005-10-31T22:30:00Z</cp:lastPrinted>
  <dcterms:modified xsi:type="dcterms:W3CDTF">2016-10-03T11:40:00Z</dcterms:modified>
  <cp:revision>9</cp:revision>
  <dc:subject/>
  <dc:title/>
</cp:coreProperties>
</file>