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спользование современных  педагогических   технологии в системе дошкольного  образования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настоящее время в России идет становление новой системы образования, ориентированного на вхождение в мировое образовательное пространство. Этот процесс сопровождается существенными изменениями в педагогической теории и практике учебно-воспитательного процесса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исходит смена образовательной парадигмы: предлагаются иное содержание, иные подходы, иное право, иные отношения, иное поведение, иной педагогический менталитет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 последние годы педагогическая наука обогатилась новыми понятиями и терминами, заимствованными из других областей знаний. К такому понятию относится понятие «педагогической технологии»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актически все современные ученые, занимающиеся исследованием эффективности внедрения педагогических технологий в образовательный и воспитательный процессы, отмечают, что каждая педагогическая технология должна обладать рядом характеристик (признаков, качеств), которые будут свидетельствовать о том, что используется именно технология, а не набор отдельных методов и приемов. Каждую педагогическую технологию характеризуют: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- концептуальность </w:t>
      </w:r>
      <w:r>
        <w:rPr>
          <w:rFonts w:cs="Times New Roman" w:ascii="Times New Roman" w:hAnsi="Times New Roman"/>
          <w:bCs/>
          <w:sz w:val="28"/>
          <w:szCs w:val="28"/>
        </w:rPr>
        <w:t>(в основе каждой технологии лежит ее научная концепция, включающая философское, психологическое, социально-педагогическое обоснование достижения образовательных целей);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содержательность </w:t>
      </w:r>
      <w:r>
        <w:rPr>
          <w:rFonts w:cs="Times New Roman" w:ascii="Times New Roman" w:hAnsi="Times New Roman"/>
          <w:bCs/>
          <w:sz w:val="28"/>
          <w:szCs w:val="28"/>
        </w:rPr>
        <w:t>(набор определенных действий обязателен в рамках данной технологии);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управляемость </w:t>
      </w:r>
      <w:r>
        <w:rPr>
          <w:rFonts w:cs="Times New Roman" w:ascii="Times New Roman" w:hAnsi="Times New Roman"/>
          <w:bCs/>
          <w:sz w:val="28"/>
          <w:szCs w:val="28"/>
        </w:rPr>
        <w:t>(возможность диагностического планирования, проектирования образовательного процесса, варьирование средствами и методами для коррекции результатов, опора на структуру деятельности);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ситуативность </w:t>
      </w:r>
      <w:r>
        <w:rPr>
          <w:rFonts w:cs="Times New Roman" w:ascii="Times New Roman" w:hAnsi="Times New Roman"/>
          <w:bCs/>
          <w:sz w:val="28"/>
          <w:szCs w:val="28"/>
        </w:rPr>
        <w:t>(теоретические основы технологии представляют собой общую схему, которая не может быть реализована в чистом виде, она должна быть адаптирована к конкретному учебно-воспитательному процессу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мнению Г.К. Селевко, любая педагогическая технология должна удовлетворять некоторым основным методологическим требованиям (критериям технологичности)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- Концептуальность предполагает опору на определенную научную концепцию, включающую философское, психологическое, дидактическое и социально-педагогическое обоснование достижения образовательных целей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- Системность включает наличие всех признаков системы: логики процесса, взаимосвязи всех его частей, целостности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- Управляемость дает возможность диагностического целеполагания, планирования, проектирования процесса деятельности , поэтапной диагностики, варьирования средствами и методами с целью коррекции результатов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Эффективность усматривает оптимальность по затратам, гарантию достижения определенного стандарта обучения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ся педагогическая деятельность дошкольного учреждения имеет свою специфику, поскольку весь образовательный процесс направлен не на обучение детей дошкольного возраста (которое имеет в своей основе передачу определенных знаний, умений, навыков), а на  всестороннее развитие и воспитание детей. Следовательно, применительно к дошкольному образованию целесообразно вести разговор о педагогических технологиях не как о технологиях обучения, которые конечной своей целью ставят формирование у детей знаний, умений, навыков, а как о технологиях, которые помогают эти знания, умения, навыки сделать средством развития личностных качеств ребенка (активности, инициативности, самостоятельности, креативности и др.)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временные педагогические технологии применяемые в образовательных учреждениях  детских садах  представляют собой   выбор операционного воздействия педагога на ребенка в контексте его взаимодействия с окружающим его  миром в целях воспитания отношений, гармонично сочетающих свободу личностного проявления и социокультурную норму. Основное назначение педагогического воздействия заключается в переводе ребенка на позицию субъекта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аким образом, если при применении педагогических технологий в ДОУ педагогу удастся повысить резерв развития ребенка. Для педагога, который научился работать на технологическом уровне, главным ориентиром всегда будет саморазвитие ребенка, потому что образовательное учреждение должно формировать у человека главную потребность — потребность в саморазвитии, так как жизнь человеческая соткана из многообразия технологий (деятельностей), функционально связанных между собой. Современные реалии и требования, предъявляемые государством к качеству воспитательно- образовательной работы в детском саду, предполагают, что педагог должен владеть необходимыми педагогическими технологиями. В образовательном процессе в дошкольных  образовательных учреждениях используются следующие технологии: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доровьесберегающие технологи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а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1. Овладение набором простейших форм и способов поведения, способствующих сохранению и укреплению здоровья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Увеличение резервов здоровья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а организации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1. Пальчиковая гимнастика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Гимнастика для глаз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Дыхательная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Артикуляционная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Музыкально-дыхательные тренинги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 Динамические паузы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 Релаксация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. Арттерапия, сказкотерапия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9. Двигательная терапия, музыкотерапия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0. Цвето-, звукотерапия, песочная терапия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и  проектировани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а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1.Развитие и обогащение социально-личностного опыта через вовлечение детей в сферу межличностного взаимодействи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Форма организации: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Работа в группах, парах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Беседы, дискуссии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Социально-активные приемы: метод взаимодействия, метод экспериментирования, метод сравнения, наблюдени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я исследовательской деятельност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Задача: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формировать у дошкольников основные ключевые компетенции, способность к исследовательскому типу мышления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Форма организации: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1. эвристические беседы;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2.постановка и решение вопросов проблемного характера;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3.наблюдения;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4. моделирование (создание моделей об изменениях в неживой природе);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5. опыты;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6. фиксация результатов: наблюдений, опытов, экспериментов, трудовой деятельности;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7. «погружение» в краски, звуки, запахи и образы природы;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8. подражание голосам и звукам природы;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9.использование художественного слова;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10.дидактические игры, игровые обучающие и творчески развивающие ситуации;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11.</w:t>
      </w:r>
      <w:r>
        <w:rPr/>
        <w:t xml:space="preserve"> трудовые поручения, действия.</w:t>
      </w:r>
    </w:p>
    <w:tbl>
      <w:tblPr>
        <w:tblW w:w="138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36"/>
        <w:gridCol w:w="51"/>
      </w:tblGrid>
      <w:tr>
        <w:trPr/>
        <w:tc>
          <w:tcPr>
            <w:tcW w:w="5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51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vanish/>
          <w:sz w:val="28"/>
          <w:szCs w:val="28"/>
        </w:rPr>
      </w:pPr>
      <w:r>
        <w:rPr>
          <w:rFonts w:cs="Times New Roman" w:ascii="Times New Roman" w:hAnsi="Times New Roman"/>
          <w:b/>
          <w:bCs/>
          <w:vanish/>
          <w:sz w:val="28"/>
          <w:szCs w:val="28"/>
        </w:rPr>
        <w:t>Информационно- коммуникационные технологии</w:t>
      </w:r>
    </w:p>
    <w:tbl>
      <w:tblPr>
        <w:tblW w:w="941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15"/>
      </w:tblGrid>
      <w:tr>
        <w:trPr/>
        <w:tc>
          <w:tcPr>
            <w:tcW w:w="941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дача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 Стать для ребенка проводником в мир новых технологий, наставником в выборе компьютерных программ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 Сформировать основы информационной культуры его личности, повысить профессиональный уровень педагогов и компетентность родителей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Особенности использования ИКТ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Требования к компьютерным программам ДОУ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 Исследовательский характер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 Легкость для самостоятельных занятий детей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 Развитие широкого спектра навыков и представлений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озрастное соответств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 Занимательность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Классификация программ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 Развитие воображения, мышления, памят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Говорящие словари иностранных языков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 Простейшие графические редактор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 Игры-путешеств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 Обучение чтению, математик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 Использование мультимедийных презентаций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Преимущества компьютера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 Предъявление информации на экране компьютера в игровой форме вызывает у детей огромный интерес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 Несет в себе образный тип информации, понятный дошкольникам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вижения, звук, мультипликация надолго привлекает внимание ребенка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Обладает стимулом познавательной активности детей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оставляет возможность индивидуализации обучения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 В процессе своей деятельности за компьютером дошкольник приобретает уверенность в себе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 Позволяет моделировать жизненные ситуации, которые нельзя увидеть в повседневной жизни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Ошибки при использовании информационно-коммуникационных технологий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Недостаточная методическая подготовленность педагог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Неправильное определение дидактической роли и места ИКТ на занятиях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Бесплановость, случайность применения ИКТ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Перегруженность занятия демонстрацией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ИКТ в работе современного педагога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Подбор иллюстративного материала к занятиям и для оформления стендов, группы, кабинетов (сканирование, интернет, принтер, презентация)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Подбор дополнительного познавательного материала к занятиям, знакомство со сценариями праздников и других мероприятий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Обмен опытом, знакомство с периодикой, наработками других педагогов России и зарубежья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Оформление групповой документации, отчетов. Компьютер позволит не писать отчеты и анализы каждый раз, а достаточно набрать один раз схему и в дальнейшем только вносить необходимые изменения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Создание презентаций в программе Рower Рoint для повышения эффективности образовательных занятий с детьми и педагогической компетенции у родителей в процессе проведения родительских собрани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ичностно ориентированные технологи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дача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 Гуманистическая направленность содержания деятельности ДОУ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 Обеспечение комфортных, бесконфликтных и безопасных условий развития личности ребенка, реализация ее природных потенциалов, индивидуальный подход к воспитанникам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орма организации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 Игры, спортивные досуги, НОД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 Упражнения, наблюдения, экспериментальная деятельность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 Гимнастика, массаж, тренинг, образно-ролевые игры, этюд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хнология портфоли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дача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 Учитывать результаты, достигнутые педагогом в разнообразных видах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 Является альтернативной формой оценки профессионализма и результативности работы педагог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ля создания комплексного портфолио целесообразно ввести следующие разделы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Общие сведения о педагог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 Результаты педагогическ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 Научно- методическая деятельность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 Предметно- развивающая сре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5. Работа с родителями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цио- игровые технологи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дача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 Развитие взаимодействия «ребенок-ребенок», «ребенок-родитель», «ребенок-взрослый» для обеспечения душевного благополучия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 Коррекция импульсивного, агрессивного, демонстративного, протестного поведе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 Формирование навыков и умений дружеского коммуникативного взаимодейств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 Решение задач «социального» закалива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 Развитие навыков полноценного межличностного общения, позволяющего ребенку понять самого себя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орма организации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 Коллективные дела, работа в малых группах на НОД, тренинги на умение договариватьс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 Игры с правилами, игры-соревнования, игры-драматизации, сюжетно-ролевые игры и режиссёрские игр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 Сказкотерап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 Метод создания проблемных ситуаций с элементами самооценк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 Тренинги, самопрезентаци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. Приёмы социально направленные на создание ситуаций успеха и комфортности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ыводы п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- главе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Любая технология в той или иной мере направлена на реализацию научных идей, положений, теорий в практике. Поэтому педагогическая технология занимает промежуточное положение между наукой и практикой. Но т.к. деятельность дошкольных учреждений имеет свою специфику в образовании, следовательно ,  нужно говорить о тех технологиях которые помогают знания, умения, навыки сделать средством развития личных качеств ребенка.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C0504D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C0504D"/>
                <w:sz w:val="28"/>
                <w:szCs w:val="28"/>
              </w:rPr>
              <w:t>Технологический подход, т. е. новые педагогические технологии гарантируют достижения дошкольников в период дошкольного детства, а также при дальнейшем обучении в школе. Каждый педагог - творец технологии, даже если имеет дело с заимствованиями. Создание технологии невозможно без творчества. Для педагога, научившегося работать на технологическом уровне, всегда будет главным ориентиром познавательный процесс в его развивающем состоянии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C0504D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C0504D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пользуемая литература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 Микляева, Н. В. Программа развития и образовательная программа ДОУ : технология составления, концепция / Н. В. Микляева. – М., 2007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 Хабарова, Т. В. Педагогические технологии в дошкольном образовании / Т. В. Хабарова. – М., 2004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 Об особенностях обучения по программе образовательной области «Технология» : Методическое письмо от 17.06.1997 №760/14 – 12 // Вестник образования. – 1998. - №10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 Новиков, А. М. Образовательный проект : методология образовательной деятельности / А. М. Новиков, Д. А. Новиков. – М. : Эгвес, 2004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 Куликовская, И. Э. Детское экспериментирование. Старший дошкольный возраст : учебное пособие / И. Э. Куликовская, Н. Н. Совгир. – М. : Педагогическое общество России, 200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9:58:00Z</dcterms:created>
  <dc:creator>cmotra@outlook.com</dc:creator>
  <dc:description/>
  <dc:language>en-US</dc:language>
  <cp:lastModifiedBy>cmotra@outlook.com</cp:lastModifiedBy>
  <dcterms:modified xsi:type="dcterms:W3CDTF">2016-10-03T20:03:00Z</dcterms:modified>
  <cp:revision>2</cp:revision>
  <dc:subject/>
  <dc:title/>
</cp:coreProperties>
</file>