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Cs/>
        </w:rPr>
        <w:t>ДЕТСКИЙ САД №3 «РАДУГА»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г. Тынд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right"/>
        <w:rPr>
          <w:bCs/>
          <w:i/>
          <w:i/>
          <w:sz w:val="36"/>
        </w:rPr>
      </w:pPr>
      <w:r>
        <w:rPr>
          <w:bCs/>
          <w:i/>
          <w:sz w:val="36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2"/>
        </w:rPr>
      </w:pPr>
      <w:r>
        <w:rPr>
          <w:b/>
          <w:bCs/>
          <w:i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Ы СО ЗВУКОМ «Р» ИГРАЕМ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 КАРТИНКИ ПОДБИРАЕМ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48"/>
        </w:rPr>
      </w:pPr>
      <w:r>
        <w:rPr>
          <w:rFonts w:cs="Bookman Old Style" w:ascii="Bookman Old Style" w:hAnsi="Bookman Old Style"/>
          <w:b/>
          <w:bCs/>
          <w:sz w:val="36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пект подгруппового занятия</w:t>
      </w:r>
    </w:p>
    <w:p>
      <w:pPr>
        <w:pStyle w:val="Normal"/>
        <w:jc w:val="center"/>
        <w:rPr>
          <w:b/>
          <w:b/>
          <w:bCs/>
          <w:i/>
          <w:i/>
          <w:sz w:val="36"/>
          <w:szCs w:val="48"/>
        </w:rPr>
      </w:pPr>
      <w:r>
        <w:rPr>
          <w:b/>
          <w:bCs/>
          <w:i/>
          <w:sz w:val="36"/>
          <w:szCs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>
          <w:bCs/>
          <w:i/>
          <w:sz w:val="36"/>
        </w:rPr>
        <w:t>РАЗРАБОТАЛА:</w:t>
      </w:r>
    </w:p>
    <w:p>
      <w:pPr>
        <w:pStyle w:val="Normal"/>
        <w:jc w:val="right"/>
        <w:rPr>
          <w:bCs/>
          <w:i/>
          <w:i/>
          <w:sz w:val="36"/>
        </w:rPr>
      </w:pPr>
      <w:r>
        <w:rPr>
          <w:bCs/>
          <w:i/>
          <w:sz w:val="36"/>
        </w:rPr>
        <w:t>учитель-логопед</w:t>
      </w:r>
    </w:p>
    <w:p>
      <w:pPr>
        <w:pStyle w:val="Normal"/>
        <w:jc w:val="right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Лебедева Светлана Владимировна</w:t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акрепить правильное произношение звука «р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втоматизировать звук «р» в словах и фраза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чить изменять и подбирать слова со звуком «р»;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сширять словарный запас; развивать фонематический слух и мелкую мотор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картинки со звуком «р»; мяч, зеркала, каранд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картинки, которые лежат на столе (роза, груша, помидор, каранда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карандаш в правую руку, положите его на середину среднего пальца, ладошка «смотрит» в ст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альчиковая гимнастика «Само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рочно сделать мы ус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олет другой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над партою ле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лака дост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начинают покачивать ладонью, имитируя движение крыльев самол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е самое ле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Ос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лик хвостиком ка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уть его не поте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качай-качай-ка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давай-ка не тер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жимают карандаш большим и указательным пальцами правой руки, начинают его покачивать, имитируя движение маятника. То же самое левой рук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Артикуляционн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-е «Вкусное варен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ое вар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лижем г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-е «Кач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раз! Ещ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чаемся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, вниз мы ле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ить мы не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-е «Гармо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армошке мы 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 пошире откры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юсть вверх, челюсть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смотри, не ошиб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-е «Лош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м, скачем на лош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цокать нам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м копыта отби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им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-е «Гри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гриб большой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ик гриб я при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 мне надо у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становка темы и целей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ой одинаковый звук слышится в названии картинок? (звук «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это звук? (согласный, звон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годня мы будем играть в игры со звуком «р», подбирать слова, вспомним чистоговорки, выучим счита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Автоматизация звука «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Артикуляция звука «р»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Вспомин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дружно выполня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вверху дер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я его приж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й силы выду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должен дро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авильно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несите звук «р» длительно на одном выдохе громко, тихо, ше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гра в мяч – припоминание слов на звук «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 в круг, логопед бросает мяч-ребенок называет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гра «Измени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оизнесу слово, а вы меняйте в нем первый звук на звук «р» и называйте новое:       Дом – 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Хоб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уг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а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г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з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у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гра «Назови и пода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арят друг другу карточки, которые лежат на ст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ебенок: Я тебе подарю желтые гр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ребенок: Я тебе за желтые груши подарю красные помид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ебенок: А я за красные помидоры тебе подарю р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ребенок: А я тебе за розы подарю карандаш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учивание счит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со звуком «Р» счита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авицы, рак, рус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уша, кенгуру, то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нец, зебра, мухом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рж, троллейбус, бараб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гр, юрта, тара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овторение чистоговорок на звук «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а Мурка – шелковая шку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рдочка – картинка, пушистенькая с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ежали поросята по ро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удились поросята, да не в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альчиковая гимнастика «Поросята». (под музыку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Дети по очереди «идут» по столу каждым из пальцев обеих рук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от толстый поросенок              </w:t>
      </w:r>
      <w:r>
        <w:rPr/>
        <w:t>мизи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ый день хвостом вилял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от толстый поросенок             </w:t>
      </w:r>
      <w:r>
        <w:rPr/>
        <w:t>безымя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нку об забор чесал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я-ля-ля-ля, лю-лю-лю,              </w:t>
      </w:r>
      <w:r>
        <w:rPr/>
        <w:t>«Фонар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росяток я люблю.(2раза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от толстый поросенок              </w:t>
      </w:r>
      <w:r>
        <w:rPr/>
        <w:t>средни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сом землю ковырял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от толстый поросенок             </w:t>
      </w:r>
      <w:r>
        <w:rPr/>
        <w:t>указательны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сам нарис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я-ля-ля-ля……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от толстый поросенок             </w:t>
      </w:r>
      <w:r>
        <w:rPr/>
        <w:t>большие п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лежебока и нахал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хотел спать в серединке          </w:t>
      </w:r>
      <w:r>
        <w:rPr/>
        <w:t xml:space="preserve">рука сжимается в кулак, большой палец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всех братьев растолкал.           </w:t>
      </w:r>
      <w:r>
        <w:rPr/>
        <w:t>Зажимается внут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Итог зан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4:30:00Z</dcterms:created>
  <dc:creator>Семья</dc:creator>
  <dc:description/>
  <cp:keywords/>
  <dc:language>en-US</dc:language>
  <cp:lastModifiedBy>Customer</cp:lastModifiedBy>
  <cp:lastPrinted>2008-02-18T15:00:00Z</cp:lastPrinted>
  <dcterms:modified xsi:type="dcterms:W3CDTF">2016-10-04T12:12:00Z</dcterms:modified>
  <cp:revision>4</cp:revision>
  <dc:subject/>
  <dc:title>Цель: закрепить правильное произношение звука «р»;</dc:title>
</cp:coreProperties>
</file>