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/>
      </w:pPr>
      <w:r>
        <w:rPr/>
        <w:tab/>
        <w:t>Муниципальное бюджетное дошкольное образовательное учреждение детский сад комбинированного вида № 7 «Жар-птица»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sz w:val="48"/>
        </w:rPr>
      </w:pPr>
      <w:r>
        <w:rPr>
          <w:sz w:val="48"/>
        </w:rPr>
        <w:t>Консультация для воспитателей:</w:t>
      </w:r>
    </w:p>
    <w:p>
      <w:pPr>
        <w:pStyle w:val="TextBody"/>
        <w:ind w:firstLine="720"/>
        <w:jc w:val="center"/>
        <w:rPr>
          <w:b/>
          <w:b/>
          <w:sz w:val="44"/>
        </w:rPr>
      </w:pPr>
      <w:r>
        <w:rPr>
          <w:b/>
          <w:sz w:val="44"/>
        </w:rPr>
        <w:t>«Ведущий за руку».</w:t>
      </w:r>
    </w:p>
    <w:p>
      <w:pPr>
        <w:pStyle w:val="TextBody"/>
        <w:ind w:firstLine="72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ind w:firstLine="72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ind w:firstLine="72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72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72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firstLine="720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ind w:left="5652" w:firstLine="720"/>
        <w:rPr>
          <w:sz w:val="32"/>
        </w:rPr>
      </w:pPr>
      <w:r>
        <w:rPr>
          <w:sz w:val="32"/>
        </w:rPr>
        <w:t xml:space="preserve">Подготовила: инструктор </w:t>
      </w:r>
    </w:p>
    <w:p>
      <w:pPr>
        <w:pStyle w:val="TextBody"/>
        <w:ind w:left="5664" w:firstLine="708"/>
        <w:rPr>
          <w:sz w:val="32"/>
        </w:rPr>
      </w:pPr>
      <w:r>
        <w:rPr>
          <w:sz w:val="32"/>
        </w:rPr>
        <w:t xml:space="preserve">по физической культуре </w:t>
      </w:r>
    </w:p>
    <w:p>
      <w:pPr>
        <w:pStyle w:val="TextBody"/>
        <w:ind w:left="5652" w:firstLine="720"/>
        <w:rPr>
          <w:sz w:val="32"/>
        </w:rPr>
      </w:pPr>
      <w:r>
        <w:rPr>
          <w:sz w:val="32"/>
        </w:rPr>
        <w:t>Бабкина А.Е.</w:t>
      </w:r>
    </w:p>
    <w:p>
      <w:pPr>
        <w:pStyle w:val="TextBody"/>
        <w:ind w:firstLine="720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center"/>
        <w:rPr>
          <w:sz w:val="32"/>
        </w:rPr>
      </w:pPr>
      <w:r>
        <w:rPr>
          <w:sz w:val="32"/>
        </w:rPr>
        <w:t xml:space="preserve">г. Нижневартовск </w:t>
      </w:r>
    </w:p>
    <w:p>
      <w:pPr>
        <w:pStyle w:val="TextBody"/>
        <w:ind w:firstLine="708"/>
        <w:rPr/>
      </w:pPr>
      <w:r>
        <w:rPr/>
        <w:t>На втором году жизни дитя вступает в пору раннего детства. Ребенка можно сравнивать с нежным бутоном, в котором уже присутствуют все характерные качества будущего цветка, но возможность раскрытия во многом зависит от ухода и любви садовника. Таким «садовником» выступает взрослый, находящийся рядом с ребенком, воспитывающий в первые годы жизни. «От того, как прошло детство, кто вёл ребёнка за руку в детские годы, что вошло в его разум и сердце из окружающего мира—от этого в решающей степени зависит, каким человеком станет сегодняшний малыш»- писал Сухомлинск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обходимо отметить следующее: ни в один период жизни ребенка не прослеживается столь прямые зависимости результатов воспитания от личностных качеств взрослых, как в первые годы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щение со взрослыми играет особую роль в приобретении ребенком всех навыков поведения и познания, оно является важнейшим источником его психического развития. Ребенок усваивает форму поведения взрослых, как говорят психологи «присваивает» опыт материальной и духовной культуры, т. е. уклад жизни и взаимоотнош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зрослые должны помнить, что первый язык ребенка—«язык эмоций» ему младенец учится с первых дней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то и создает возможности обеспечения на самых ранних этапах детства двухстороннего эмоционального контакта взрослого с ребенком. Ребенок чуток к настроению взрослого, тонко реагирует на прикосновение его рук и эмоциональные проявления, старается подражать ему. Сказанное позволяет сделать вывод: малыш готов к восприятию всего, что привносит в общение с ним взрослый. Причиной первых радостей и огорчений ребенка является отношение к нему взрослого в процессе повседневного общения, зан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метная деятельность считается ведущей для раннего возраста. Это значит, что для психического развития малыша особенно полезны игры с матрешками, пирамидками, башенками, кубиками, различными элементарными конструкторами и т.д. Но главное, что эти предметы выступают как повод для деловых контактов ребенка со взрослыми, в результате, которых малыш обучается действиям, накапливает практический опы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гда ребенок овладевает элементарными действиями с предметами, двигательными навыками и речью в его самостоятельную деятельность следует включить выполнение посильных игр-упражнений. Взрослый выступает в качестве организатора и активного партн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сложняющаяся интеллектуальная жизнь малыша строится по законам отражения: ребенок отражает мир, в котором живет, присваивал все, что видит в социальной среде, т.е. в поведении взросл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уховно обогащенная окружающая действительность- первые условия успешного психического развития и эмоционального благополучия реб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аннем возрасте наблюдаются противоположные действия: желание осваивать близлежащее пространство и боязнь нового, в том возрасте особенно трудно расстаться с мамой, трудно привыкать к незнакомым людям в период адаптации к детскому учреж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зная многого, ребенок определяет по выражению лица взрослого происходящее, поступки окружающих, отношение воспитателя к его поведению. Выражение лица взрослого является для него фактором, определяющим его отношение к происходящему, выбор дистанции. В ситуации новизны у детей возникает определенное ориентированное действие—«взор на лицо взрослого». В неясной ситуации малыш сразу поворачивается к взрослому и вглядывается в его лицо, поэтому взрослому, воспитателю необходимо проявлять к маленькому ребенку исключительную чуткость, теплое обращение во время проведения режимных процедур, в том числе утром при встрече с ребенком, во время еды, подготовки, подготовки ко сну и других режимных моментов. Ласковое обращение, поглаживание, индивидуальный подход имеют огромное значение для душевного комфорта детей. Все новое надо вносить в жизнь ребенка на фоне частично знакомого или находящегося в логическом сочетании с ним. Важно учитывать, что процесс выполнения действий и их результат эмоционально переживается ребенком. Неудачи огорчают его. Взрослый должен так организовать общение с малышом, чтобы после некоторого количества попыток он достигал определенного результата. Возможности ребенка второго года жизни не велики, поэтому необходимо исключить, в которых он выступал бы в роли неудач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становить двусторонний характер взаимопонимания с детьми раннего возраста нелегко. Для малыша все имеет значение: и выражение глаз, и улыбка, и чуткие спокойные руки, и ласковый голос взрослого. Эмоциональные проявления очень рано становятся каналом связи, доступным средством влияния на поведение ребенка.</w:t>
      </w:r>
    </w:p>
    <w:p>
      <w:pPr>
        <w:pStyle w:val="Normal"/>
        <w:jc w:val="both"/>
        <w:rPr/>
      </w:pPr>
      <w:r>
        <w:rPr>
          <w:sz w:val="28"/>
        </w:rPr>
        <w:tab/>
        <w:t>Важно, что и как, и с каким  чувством прикасается к детству. Речь идёт не только о любви или жалости к ребёнку, вызванный его беспомощностью и незащищённостью перед миром, имеется в  виду внутренняя культура взрослого. Это, прежде всего, духовное благородство, понимание высокого предназначения детства.</w:t>
      </w:r>
    </w:p>
    <w:p>
      <w:pPr>
        <w:pStyle w:val="Normal"/>
        <w:jc w:val="both"/>
        <w:rPr/>
      </w:pPr>
      <w:r>
        <w:rPr>
          <w:sz w:val="28"/>
        </w:rPr>
        <w:tab/>
        <w:t>Третий год жизни характеризуется широким диапазоном индивидуальных различий. Ребёнок понимает происходящее вокруг него, включается в ситуацию,</w:t>
      </w:r>
    </w:p>
    <w:p>
      <w:pPr>
        <w:pStyle w:val="Normal"/>
        <w:jc w:val="both"/>
        <w:rPr/>
      </w:pPr>
      <w:r>
        <w:rPr>
          <w:sz w:val="28"/>
        </w:rPr>
        <w:t>эмоционально откликается, адекватно реагирует на предложения взрослого, выполняя его советы, просьбы.</w:t>
      </w:r>
    </w:p>
    <w:p>
      <w:pPr>
        <w:pStyle w:val="Normal"/>
        <w:jc w:val="both"/>
        <w:rPr/>
      </w:pPr>
      <w:r>
        <w:rPr>
          <w:sz w:val="28"/>
        </w:rPr>
        <w:tab/>
        <w:t>Одеваясь, он может принести ботиночки, шапку, носочки и т.д. Играя подать названную игрушку, использовать ее по назначению, продемонстрировать отобразительные движения (покормить, уложить спать) по просьбе взрослого изобразить в движениях персонажей сказок, прыгающего зайчика и т.д. Ребенок включается в общение, посредством движений, действий, эмоций, смысла. Именно на третьем году налаживается эмоциональный контакт и деловое сотрудничество ребенка со взрослым, эмоциональное соучастие в совместной с другими детьми деловой активности. Одевая детей, воспитатель проговаривает отрывки из сказок, реплики персонажей, предлагает кому-то поскакать, имитировать голоса зверей. Практика работы показывает, что малыши исключительно чувствительны к человеческому фактору, личностным качествам взрослого, который дарит им весь мир в красках, звуках, отношениях, в доступной форме «диалектику бытия». Ребёнку необходим тот взрослый, который способен эмоционально и душевно обогатить его по законам добра, милосердия и крас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Литература: Д/в № 3 (1991г.); № 12 (1994г.)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7:49:00Z</dcterms:created>
  <dc:creator>User</dc:creator>
  <dc:description/>
  <cp:keywords/>
  <dc:language>en-US</dc:language>
  <cp:lastModifiedBy>Татьяна</cp:lastModifiedBy>
  <dcterms:modified xsi:type="dcterms:W3CDTF">2016-10-03T11:57:00Z</dcterms:modified>
  <cp:revision>5</cp:revision>
  <dc:subject/>
  <dc:title/>
</cp:coreProperties>
</file>