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МБДОУ ДСКВ № 7 «Жар-птиц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онсультация для родител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«Здоровый ребенок: какой он?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jc w:val="both"/>
        <w:rPr/>
      </w:pPr>
      <w:r>
        <w:rPr>
          <w:sz w:val="28"/>
        </w:rPr>
        <w:t xml:space="preserve">Подготовила: </w:t>
      </w:r>
      <w:r>
        <w:rPr>
          <w:sz w:val="32"/>
        </w:rPr>
        <w:t>инструктор по физической культуре</w:t>
      </w:r>
    </w:p>
    <w:p>
      <w:pPr>
        <w:pStyle w:val="Normal"/>
        <w:ind w:left="4320" w:firstLine="720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Бабкина А.Е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sz w:val="28"/>
        </w:rPr>
        <w:t>г. Нижневартовск, 2013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доровый ребенок: какой он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доровье это «не только отсутствие болезней и физических дефектов, а состояние полного социального и духовного благополучия» – гласит Устав Всемирной Организации Здравоохранения (ВОЗ). Применительно к ребенку суть здоровья- в гармонии физических и духовных сил, уравновешенности, выносливости, способности противостоять действию неблагоприятных факторов внешней сре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доровые дети не болеют или болеют редко, кратковременно, обычно с полным выздоровлением. Они имеют соответствующие возрасту рост, массу, окружность груди, успешно адаптируются в новых условиях, обладают оптимальной умственной и физической работоспособностью. На здоровье детей влияет наследственность, окружающая среда, тренированность.</w:t>
      </w:r>
    </w:p>
    <w:p>
      <w:pPr>
        <w:pStyle w:val="Normal"/>
        <w:jc w:val="both"/>
        <w:rPr/>
      </w:pPr>
      <w:r>
        <w:rPr>
          <w:sz w:val="28"/>
        </w:rPr>
        <w:tab/>
        <w:t>Каждый родитель хочет видеть своего малыша здоровым, веселым, хорошо физически развитым. На ряду с совершенно естественной заботой о чистоте его тела, удовлетворении потребностей в пище крайне необходимо обеспечить и потребность в движениях. С момента рождения нормально развивающийся ребенок стремится к движениям. В начале эти движения беспорядочны. Однако постепенно они начинают приобретать более координированный и целенаправленный характер: хочет достать игрушку, дотянуться до мамы, поднять рукой свою ногу. Формирование этой важной для жизнедеятельности потребности в значительной степени зависит от особенностей жизни и воспитания, от того, насколько окружающие ребенка взрослые создают необходимые условия, способствуют своевременному освоению доступных по возрасту движений. Движения оказывают всестороннее влияние на организм человека, и это влияние неизмеримо выше для растущего и развивающегося детского организ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нтенсивная работа большого количества мышц при выполнении движений предъявляет высокие требования к основным функциональным системам организма и в то же время оказывает на них тренирующее влияние. Под воздействием движений улучшается функция сердечно-сосудистой и дыхательных систем, укрепляется опорно-двигательный аппарат, регулируется деятельность нервной системы и ряда других физиологических процес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ктивные движения повышают устойчивость ребенка к заболеваниям, вызывают мобилизацию защитных сил организма, повышают деятельность лейкоци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Физические упражнения способствуют развитию у детей умственных способностей, восприятия, мышления, внимания, пространственных и временных представлений. Формируются у детей нравственно-волевые качества, целеустремленность, настойчивость, выдержку, смелость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спитывая у детей потребность ежедневно двигаться, выполнять физические упражнения с ранних лет, можно заложить прочные основы хорошего здоровья, гармоничного развития ребе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.Н.Вавилова «Укрепляйте здоровье дете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.Н.Корзенко, Л.Д.Глазырина, Е.И.Паромчик, А.А.Крюкова «Ребенок должен быть здоровым».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0:46:00Z</dcterms:created>
  <dc:creator>user</dc:creator>
  <dc:description/>
  <cp:keywords/>
  <dc:language>en-US</dc:language>
  <cp:lastModifiedBy>Татьяна</cp:lastModifiedBy>
  <dcterms:modified xsi:type="dcterms:W3CDTF">2016-10-03T12:02:00Z</dcterms:modified>
  <cp:revision>4</cp:revision>
  <dc:subject/>
  <dc:title>Здоровый ребенок: какой он</dc:title>
</cp:coreProperties>
</file>