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дивидуальный план</w:t>
      </w:r>
    </w:p>
    <w:p>
      <w:pPr>
        <w:pStyle w:val="Normal"/>
        <w:spacing w:lineRule="auto" w:line="360" w:before="0" w:after="0"/>
        <w:ind w:righ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офессионального развития учителя-логопеда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ДОУ «Детский сад № 3 «Светлячок»  общеразвивающего вида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г. Нурлат Республики Татарстан» </w:t>
      </w:r>
    </w:p>
    <w:p>
      <w:pPr>
        <w:pStyle w:val="Normal"/>
        <w:spacing w:lineRule="auto" w:line="360" w:before="0" w:after="0"/>
        <w:ind w:righ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 xml:space="preserve">на межаттестационный период </w:t>
      </w:r>
    </w:p>
    <w:p>
      <w:pPr>
        <w:pStyle w:val="Normal"/>
        <w:spacing w:lineRule="auto" w:line="360" w:before="0" w:after="0"/>
        <w:ind w:righ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(2012 - 2016)</w:t>
      </w:r>
    </w:p>
    <w:p>
      <w:pPr>
        <w:pStyle w:val="Normal"/>
        <w:spacing w:lineRule="auto" w:line="36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36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36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розова Наталья Владимировна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квалификационная  категория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Личная карточка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Год рожд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</w:t>
      </w:r>
      <w:r>
        <w:rPr>
          <w:sz w:val="24"/>
        </w:rPr>
        <w:t>1969 г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. Образовани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высшее, 1991г, Московский государственный Педагогический Университет им. В.И. Ленина по специальности «Дефектология», квалификация – Учитель-логопед. Учитель русского языка и литературы школы для детей с тяжелыми нарушениями речи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8"/>
          <w:szCs w:val="28"/>
          <w:u w:val="single"/>
        </w:rPr>
        <w:t>2. Педагогический стаж</w:t>
      </w:r>
      <w:r>
        <w:rPr>
          <w:sz w:val="28"/>
          <w:szCs w:val="28"/>
        </w:rPr>
        <w:t xml:space="preserve">:  </w:t>
      </w:r>
      <w:r>
        <w:rPr>
          <w:sz w:val="24"/>
        </w:rPr>
        <w:t>25лет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3. </w:t>
      </w:r>
      <w:r>
        <w:rPr>
          <w:b/>
          <w:i/>
          <w:sz w:val="28"/>
          <w:szCs w:val="28"/>
          <w:u w:val="single"/>
        </w:rPr>
        <w:t>Общий стаж трудовой деятельности:</w:t>
      </w:r>
      <w:r>
        <w:rPr>
          <w:i/>
          <w:sz w:val="28"/>
          <w:szCs w:val="28"/>
        </w:rPr>
        <w:t xml:space="preserve">  </w:t>
      </w:r>
      <w:r>
        <w:rPr>
          <w:sz w:val="24"/>
        </w:rPr>
        <w:t>25лет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4. Должность: </w:t>
      </w: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Cs/>
          <w:iCs/>
          <w:sz w:val="24"/>
        </w:rPr>
        <w:t>учитель-логопед</w:t>
      </w:r>
    </w:p>
    <w:p>
      <w:pPr>
        <w:pStyle w:val="Subtitl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5.  Прохождение курс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4"/>
          <w:szCs w:val="24"/>
        </w:rPr>
        <w:t>г. Чебоксары, ЧГПУ им. И.Я.Яковлева, с 24.11.2014 по 26.12.2014 год, 72 часа по программе «Актуальные проблемы коррекции нарушений речи детей в дошкольной образовательной организации на этапе введения ФГОС дошкольного образования», Удостоверение о повышении квалификации № 3996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Общественно-педагогическая деятельнос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left"/>
        <w:rPr/>
      </w:pPr>
      <w:r>
        <w:rPr>
          <w:sz w:val="24"/>
        </w:rPr>
        <w:t xml:space="preserve">- руководитель Нурлатского районного </w:t>
      </w:r>
      <w:r>
        <w:rPr>
          <w:bCs/>
          <w:iCs/>
          <w:sz w:val="24"/>
        </w:rPr>
        <w:t>методического объединения  учителей -логопед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едседатель  первичной профсоюзной организации  МБДОУ - до мая 2014 го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член президиума Нурлатского  СПО работников образования и науки - до мая 2014 год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едатель комиссии по социальному партнерству в ППО МБДО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лен комиссии МБДОУ по выплатам стимулирующего характе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7. Творческие замыслы</w:t>
      </w:r>
      <w:r>
        <w:rPr>
          <w:b/>
          <w:bCs/>
          <w:i/>
          <w:iCs/>
          <w:sz w:val="28"/>
          <w:szCs w:val="28"/>
        </w:rPr>
        <w:t xml:space="preserve">: </w:t>
      </w:r>
    </w:p>
    <w:p>
      <w:pPr>
        <w:pStyle w:val="Subtitle"/>
        <w:jc w:val="left"/>
        <w:rPr>
          <w:bCs/>
          <w:iCs/>
          <w:sz w:val="24"/>
        </w:rPr>
      </w:pPr>
      <w:r>
        <w:rPr>
          <w:bCs/>
          <w:iCs/>
          <w:sz w:val="24"/>
        </w:rPr>
        <w:t>- дальнейшее  руководство районным методическим объединением учителей логопедов;</w:t>
      </w:r>
    </w:p>
    <w:p>
      <w:pPr>
        <w:pStyle w:val="Subtitle"/>
        <w:jc w:val="left"/>
        <w:rPr>
          <w:bCs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- </w:t>
      </w:r>
      <w:r>
        <w:rPr>
          <w:bCs/>
          <w:iCs/>
          <w:sz w:val="24"/>
        </w:rPr>
        <w:t>участие в профессиональных конкурсах;</w:t>
      </w:r>
    </w:p>
    <w:p>
      <w:pPr>
        <w:pStyle w:val="Subtitle"/>
        <w:jc w:val="left"/>
        <w:rPr/>
      </w:pPr>
      <w:r>
        <w:rPr>
          <w:bCs/>
          <w:iCs/>
          <w:sz w:val="24"/>
        </w:rPr>
        <w:t>- участие в сетевых сообществах, в том числе в интернет-сообществах профессионального общения;</w:t>
      </w:r>
    </w:p>
    <w:p>
      <w:pPr>
        <w:pStyle w:val="Subtitle"/>
        <w:jc w:val="left"/>
        <w:rPr/>
      </w:pPr>
      <w:r>
        <w:rPr>
          <w:bCs/>
          <w:iCs/>
          <w:sz w:val="24"/>
        </w:rPr>
        <w:t>- участие в предметных семинарах и конференциях различного уровня;</w:t>
      </w:r>
    </w:p>
    <w:p>
      <w:pPr>
        <w:pStyle w:val="Subtitle"/>
        <w:jc w:val="left"/>
        <w:rPr>
          <w:sz w:val="24"/>
        </w:rPr>
      </w:pPr>
      <w:r>
        <w:rPr>
          <w:bCs/>
          <w:iCs/>
          <w:sz w:val="24"/>
        </w:rPr>
        <w:t xml:space="preserve">- разработка и изготовление авторских игр и презентаций для коррекционной работы с детьми,  дальнейшее </w:t>
      </w:r>
      <w:r>
        <w:rPr>
          <w:rFonts w:eastAsia="Calibri"/>
          <w:sz w:val="24"/>
          <w:lang w:eastAsia="en-US"/>
        </w:rPr>
        <w:t>обогащение развивающей предметно-пространственной среды логопедического кабинета авторскими коррекционно-развивающими играми и ЭОР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и  профессионального  развития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организационно-методических и содержательных  аспектов организации деятельности дошкольного логопедического пункт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720" w:right="-369" w:hanging="360"/>
        <w:jc w:val="both"/>
        <w:textAlignment w:val="baseline"/>
        <w:rPr/>
      </w:pPr>
      <w:r>
        <w:rPr/>
        <w:t>Изучение учебно-методической литературы, передового опыта по теме самообразования, авторских программ и методик работы с детьми, имеющими нарушения речи различной степени тяжести,  с детьми, воспитывающихся в билингвальной и полилингвальной речевой сред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иск и внедрение в практику деятельности  наиболее эффективных форм и методов коррекционной работы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720" w:right="-369" w:hanging="36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владение новыми информационными технологиями,  внедрение  их в учебно-воспитательный процес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логопедического кабинета авторскими  коррекционно-развивающими играми, создание современной </w:t>
      </w:r>
      <w:r>
        <w:rPr>
          <w:rFonts w:cs="Times New Roman" w:ascii="Times New Roman" w:hAnsi="Times New Roman"/>
        </w:rPr>
        <w:t>развивающей предметно-пространственной среды, отвечающей требованиям ФГОС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ическая тема:</w:t>
      </w:r>
      <w:r>
        <w:rPr>
          <w:sz w:val="28"/>
          <w:szCs w:val="28"/>
        </w:rPr>
        <w:t xml:space="preserve">  </w:t>
      </w:r>
      <w:r>
        <w:rPr>
          <w:sz w:val="24"/>
        </w:rPr>
        <w:t>Сочетание традиционных подходов с инновационными технологиями при профилактике и коррекции речевых нарушений у дошкольников в условиях логопедического пункта ДОУ</w:t>
      </w:r>
    </w:p>
    <w:p>
      <w:pPr>
        <w:pStyle w:val="Subtitle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мы самообразовани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на межаттестационный пери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11-2012  Специфика нарушений лексико-грамматического строя речи у детей-татар, обучающихся русскому языку, и ее учет при конструировании лексико-грамматических логопедических иг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Специфика нарушений звукопроизношения у детей, воспитывающихся в условиях русско-татарского двуязычия и полилингвальной речевой среды,  и  ее учет при конструировании логопедических 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-2014 Инновационные игры и игровые приемы для коррекции звукопроизношения и мелкой моторики детей дошкольного возраст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2015 Использование компьютерных технологий в работе учителя-логопеда. Создание педагогических пособий, коррекционно-развивающих игр с помощью современных мультимедий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-2016   Использование авторских настольных логопедических игр как  средство повышения эффективности коррекционно-педагогической работы учителя-логопеда с дошкольн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 плана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зучение литературы, связанной с методической тем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701"/>
        <w:gridCol w:w="1418"/>
        <w:gridCol w:w="992"/>
        <w:gridCol w:w="1345"/>
        <w:gridCol w:w="1207"/>
        <w:gridCol w:w="1275"/>
      </w:tblGrid>
      <w:tr>
        <w:trPr>
          <w:trHeight w:val="825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темы само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, нормативные правовые докумен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ис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отчет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, кем и когда заслушивается отчет о выполнении работы</w:t>
            </w:r>
          </w:p>
        </w:tc>
      </w:tr>
      <w:tr>
        <w:trPr>
          <w:trHeight w:val="82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201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нарушений лексико-грамматического строя речи у детей-татар, обучающихся русскому языку, и ее учет при конструировании лексико-грамматических логопедических иг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ара З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лингвистические дифференциации в формировании лексико-грамматических категорий у татар-билингвов и русских в системе преодоления речевых дисфункц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ефера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инцева О.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грамматического строя речи у детей дошкольного возраста с русско-турецким билингвизмом.   Журнал  «Логопед» № 5 , 2010г., стр.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Чиркина, А.В.Лагути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логопедической работы с детьми, овладевающими русским (неродным) язы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Осипов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чевого развития детей в условиях двуязычия в норме и паталог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в ИРО 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и нарушений лексико-грамматического строя речи у детей-татар, обучающихся русскому языку, с целью ее дальнейшего уч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конструировании лексико-грамматических логопедических иг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тать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 для выступления на заседании районного методического объединения учителей-логопе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в рамках районного методического объединения учителей-логопедов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урлат, апрель 20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20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нарушений звукопроизношения у детей, воспитывающихся в условиях русско-татарского двуязычия и полилингвальной речевой среды,  и  ее учет при конструировании логопедически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яев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билингвы в детском сад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 Р.А Самоучитель  татарск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и нарушений звукопроизношения у детей с родным татарским и чувашским языками с целью ее дальнейшего уч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струировании логопедически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тать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 для выступления на заседании районного методического объединения учителей-логопе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работы круглого стола на тему  «Особенности фонетической системы татарского языка и их учет в работе учителя-логопеда ДОУ, работающего в условиях двуязычия» в рамках районного методического объединения учителей-логопедов,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урлат, апрель 2013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е игры и игровые приемы для коррекции звукопроизношения и мелкой моторики детей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для развития мелкой моторики рук с использованием нестандартного оборудования. Автор-составитель ЗажигинаО.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деева Ю.А., Пичугина Г.А., Жилина И.И.  Игры с прищепками: творим и говори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нтересных игровых при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изученного материал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онсультации для педагогов МБД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педагогов МБДОУ       «Игры для развития мелкой моторики рук с использованием нестандартного оборудования», февраль 2014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ых технологий в работе учителя-лого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оржевская Л.В. Коррекционно-развивающие компьютерные технологии в системе психологической помощи детям с разными видами дизонтогенез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куша Ю.Ф., Черлина Н.А., Манина Е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информационные технологии в логопедической работ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унова Л.Р. Компьютерная технология коррекции общего недоразвития речи у детей старшего дошкольно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компьютерных презентаций в коррекционно-логопедической работе ДОУ/ Методические рекомендации ПГСГ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зможностей использования компьютерных технологий в работе учителя-логопе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ществующих компьютерных программ, используемых специалистамидефектологического профил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зможностей сайтов, используемых педагог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екомендаций по созданию и использованию компьютерных программных продуктов:</w:t>
            </w:r>
          </w:p>
          <w:p>
            <w:pPr>
              <w:pStyle w:val="Normal"/>
              <w:spacing w:lineRule="auto" w:line="240" w:before="0" w:after="0"/>
              <w:ind w:left="34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и создание шаблонов;</w:t>
            </w:r>
          </w:p>
          <w:p>
            <w:pPr>
              <w:pStyle w:val="Normal"/>
              <w:spacing w:lineRule="auto" w:line="240" w:before="0" w:after="0"/>
              <w:ind w:left="34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ция по созданию флеш-альбом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 по созданию презентаци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 компьютерных программ «Домашний логопед», «Развитие реч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для тигры», «Автоматизация согласных», «Мир звуков Отт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 сайтов «ИКТ в логопедии»,  «Говорливый ручеек», «Детсад», «Началочка», «Ромашки джумбо» и др., интерактивного педагогического портала  «Мерсиб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изученного материала в рамках районного методического объединения учителей-логопедов, апрель 2015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6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вторских настольных логопедических игр как  средство повышения эффективности коррекционно-педагогической работы учителя-логопеда с дошколь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ограмме «Фотошоп» – курс из 10 видеоур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Н.М. Логопедические игры и упражнения на каждый день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б.: Литера, 2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ервоначальными умениями работы в графическом редакторе «Фотошоп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дагогических пособий, коррекционно-развивающих игр с помощью современных мультимедий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контрольные работы по циклу уроков работы в программе «Фотошоп», готовы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авторских коррекционно-развивающих игр в рамках районного методического объединения учителей-логопедов, на  семинарах, конференциях, конкурсах различного уров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right="57" w:hanging="8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right="57" w:hanging="8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работка/внедрение методических материал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right="57" w:hanging="8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ивающих реализацию поставленных целей и зада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right="57" w:hanging="8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tbl>
      <w:tblPr>
        <w:tblW w:w="102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1336"/>
        <w:gridCol w:w="1527"/>
        <w:gridCol w:w="2557"/>
        <w:gridCol w:w="2556"/>
      </w:tblGrid>
      <w:tr>
        <w:trPr>
          <w:trHeight w:val="383" w:hRule="atLeast"/>
        </w:trPr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или содержание деятельности</w:t>
            </w:r>
          </w:p>
        </w:tc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ставления результатов работы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, кем и когда заслушивается отчет о выполнении работы</w:t>
            </w:r>
          </w:p>
        </w:tc>
      </w:tr>
      <w:tr>
        <w:trPr>
          <w:trHeight w:val="148" w:hRule="atLeast"/>
        </w:trPr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</w:t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, подбор  материала (игр) для коррекции лексико-грамматического строя реч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для воспитателей групп: подборка игр  для формирования у дошкольников навыков словообразования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3 «Светлячок» общеразвивающего вида г. Нурлат Республики Татарста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создание авторских коррекционно-развивающих логопедических игр для коррекции лексико-грамматического строя  речи  с учетом специфики нарушений, характерных  для детей-татар, обучающихся русскому языку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2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авторских настольно-печатных игр «Дима и его друзья», «Что делал? Что делала?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ое методическое объединение учителей-логопедов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урлат, апрель 201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здание авторских коррекционно-развивающих логопедических игр для коррекции звукопроизношения с учетом специфики нарушений, характерных  для детей, воспитывающихся в полилингвальной речевой среде (русский-татарский-чувашский языки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6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авторских настольно-печатных игр 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аем угощаем» и «Играем в мяч»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авторского методического пособия «Выбирай и называй, звук Ш закрепляй»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серии авторских коррекционно-развивающих настольно-печатных игр для автоматизации и дифференциации звуков Й-ЛЬ, ВЬ «Лото», «Домино», «Цветочки-лепесточки» 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ерии авторских коррекционно-развивающих настольно-печатных игр для автоматизации и дифференциации сонорных звуков «Картинки с Хитринкой», «Цепочки», «ЛОГОслоги», «Санта-Клаус и эльф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 объединение учителей-логопедов, г. Нурлат, апрель 2013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 объединение учителей-логопедов, г. Нурлат,  февраль 201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конференция учителей-логопедов на базе МАДОУ «Сказка», г. Нурлат, апрель 2015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 объединение учителей-логопедов, г. Нурлат, апрель 2016</w:t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игр и игровых приемов для автоматизации звуков в домашних условиях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уклет для родителей «Вместе мы играем – звуки закрепляем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одительской конференции «Проблемы и поиск современных форм сотрудничества с семьё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ая конференция «Проблемы и поиск современных форм сотрудничества с семьёй», </w:t>
              <w:br/>
              <w:t>МБДОУ «Детский сад № 3 «Светлячок» общеразвивающего вида г. Нурлат Республики Татарстан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</w:t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, систематизация и разработка   инновационных игр и игровых приемов для развития мелкой моторики рук с использованием нестандартного оборудования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 и игровых приемов для развития мелкой моторики рук с использованием нестандартного оборудования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3 «Светлячок» общеразвивающего вида г. Нурлат Республики Татарстан»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4</w:t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систематизация игр и эффективных игровых приемов для коррекции звукопроизношения детей дошкольного возраст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проект, брошюра «Игры и игровые приемы для коррекции звукопроизношения детей дошкольного возраст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выставка в рамках августовского совещания работников образования, август  2014</w:t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для учителей-логопедов и дефектологов по проектированию и изготовлению настольно-печатных коррекционно-развивающих игр с использованием программ-графических редакторо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6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Использование авторских настольных логопедических игр как  средство повышения эффективности коррекционно-педагогической работы учителя-логопеда с дошкольниками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ая конференция, г. Чистополь,  апрель 2016</w:t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по использованию ЭОР в работе педагогов ДОУ по образовательной области «Речевое развитие»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ме «Использование  электронных образовательных ресурсов как средство повышения эффективности педагогической деятельности по образовательной области «Речевое развитие»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для педагогов МБДОУ по материалам презентации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3 «Светлячок» общеразвивающего вида г. Нурлат Республики Татарстан»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2016</w:t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для учителей-логопедов по коррекции сонорных звуков с использованием авторских коррекционно-развивающих игр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Коррекция произношения сонорных звуков: проблемы, эффективные приемы, использование современных образовательных технологий»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и раздаточный материал для учителей-логопедов по материалам презентации, выставка «Авторская игротека для автоматизации и дифференциации сонорных звуков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объединение учителей-логопедов, г. Нурлат, апрель 20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игротека для автоматизации и дифференциации сонорных звуко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авторских настольно-печатных коррекционно-развивающих логопедических игр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объединение учителей-логопедов, г. Нурлат, апрель 2016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ие собственного опыта педагогической деятельности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системе методической работы детского с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26"/>
        <w:gridCol w:w="3544"/>
      </w:tblGrid>
      <w:tr>
        <w:trPr>
          <w:trHeight w:val="84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или содержание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едставления результатов рабо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ошкольников навыков словообразования: эффективные игровые приемы и и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педагогов МБДО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 3 «Светлячок» общеразвивающего вида» г. Нурлат РТ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нарушений лексико-грамматического строя речи у детей-татар, обучающихся русскому языку, и ее учет при конструировании лексико-грамматических логопедических иг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ое методическое объединение учителей-логопедов,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урлат, апрель 201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онетической системы татарского языка и их учет в работе учителя-логопеда ДОУ, работающего в условиях двуязыч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работы круглого стол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объединение учителей-логопедов, г. Нурлат, апрель 201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овые приемы для коррекции звукопроизношения детей дошкольного возра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авторского проект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выставка в рамках августовского совещания работников образования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мы играем – звуки закрепля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для родителей детей с речевыми нарушениями в рамках Родительской конференции «Проблемы и поиск современных форм сотрудничества с семьёй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3 «Светлячок» общеразвивающего вида г. Нурлат Республики Татарстан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ля развития мелкой моторики рук с использованием нестандартного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для педагогов МБДО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3 «Светлячок» общеразвивающего вида г. Нурлат Республики Татарстан», февраль 20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коррекционно-развивающие игры для автоматизации правильного произношения и развития высших психических фун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для педагогов МБДО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3 «Светлячок» общеразвивающего вида г. Нурлат Республики Татарстан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лшебный мир звуков и с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для педагогов МБДОУ с использованием авторских иг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 3 «Светлячок» общеразвивающего вида» г. Нурлат РТ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нтернет-сообщества «Логопедические игры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проек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групп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дрес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03707997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20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настольно-печатная коррекционно-развивающая игра «Санта-Клаус и эльф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методического материала/статьи  на страницах образовательного СМИ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ортал «Продленка», декабрь 20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настольно-печатная коррекционно-развивающая игра для дифференциации звуков Л-В «Володя и валуны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ом фотоконкурсе «Лучшее авторское пособие»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образовательное учреждение  «ДЕФЕКТОЛОГИЯ  ПРОФ»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вторских настольных логопедических игр как  средство повышения эффективности коррекционно-педагогической работы учителя-логопеда с дошкольни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работы: доклад, презентаци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ая педагогическая конференция «Развивающая предметно-пространственная среда как средство коррекции речевых, интеллектуальных и психоэмоциональных нарушений у детей дошкольного возраста», г. Чистополь,  февраль 201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электронных образовательных ресурсов как средство повышения эффективности педагогической деятельности по образовательной области «Речевое развитие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етодического материала/статьи  на страницах образовательного СМИ (презентация), участие в конкурсе в рамках конферен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педагогическая конференция «Современные информационные  технологии в практике работы педагога», Образовательный  портал «Продленка»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апрель 201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настольно-печатная коррекционно-развивающая игра «ЛОГОслоги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е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 профессиональный конкурс  методических пособий «Развиваем речь» в номинации «Игры по развитию фонематического восприятия и навыков звукового анализа»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абережные Челны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 20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настольно-печатная коррекционно-развивающая игра «Картинки с хитринко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ставке в рамках Регионального семинара-практику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семинар-практикум для педагогов и специалистов коррекционных дошкольных образовательных учреждений «Инновационная деятельность педагогов и специалистов коррекционных дошкольных образовательных учреждений» , г. Нижнекамск, апрель 2016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изношения сонорных звуков: проблемы, эффективные приемы, использование современных образовательных технолог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, презента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объединение учителей-логопедов, г. Нурлат, апрель 201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рудных звуков не быва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открытого зан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тодическое объединение учителей-логопедов, г. Нурлат, апрель 2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учение на курсах повышения квалифик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683"/>
        <w:gridCol w:w="1607"/>
        <w:gridCol w:w="1353"/>
        <w:gridCol w:w="1538"/>
        <w:gridCol w:w="2098"/>
      </w:tblGrid>
      <w:tr>
        <w:trPr>
          <w:trHeight w:val="46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курсов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 прохождения курсов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хождения курсов П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отчета о результатах подготовки</w:t>
            </w:r>
          </w:p>
        </w:tc>
      </w:tr>
      <w:tr>
        <w:trPr>
          <w:trHeight w:val="3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коррекции нарушений речи детей в дошкольной образовательной организации на этапе введения ФГОС дошкольного образ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, ЧГПУ им. И.Я.Яковле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, 72 час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тестирование по учебным цикла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амообразование: обучение на семинарах, вебинарах и т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271"/>
        <w:gridCol w:w="1971"/>
        <w:gridCol w:w="1546"/>
      </w:tblGrid>
      <w:tr>
        <w:trPr>
          <w:trHeight w:val="828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ы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/кем проводится обу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инар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бин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 кур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система работы с неговорящими детьми. Система формирования и развития связной речи у де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АНО «ЛОГОПЕД ПЛЮС» учебный центр «Логопед Масте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ой семинар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асов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система коррекции фонетических нарушений речи у детей. Сочетание традиционных подходов с инновационными технология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АНО «ЛОГОПЕД ПЛЮС» учебный центр «Логопед Масте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ой семинар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асов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учебной самостоятельности  младшего школьника на  уроках русского язы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издательства «Просвещени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модель оценки образовательных достижений: использование результатов для управления качеством образования на разных уровня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издательства «Просвещени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учения грамоте для детей с различными нарушениями речи. Сочетание традиционных подходов с инновационными технология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ООО «Издательство «ЭКСМО» (г.Москв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семин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ГОС ДО в ДОО. Система логопедической работы с детьми с ОВЗ в условиях инклюзивного образов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Профессиональное образовательное  учреждение  «ДЕФЕКТОЛОГИЯ  ПРОФ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семинар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ГОС ДО в ДОО. Вариативные программы  для ДОО про ОВ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Профессиональное образовательное  учреждение  «ДЕФЕКТОЛОГИЯ  ПРОФ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семинар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ФГОС ДО в ДОО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педагогические коррекционные технологии в ДО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Профессиональное образовательное  учреждение  «ДЕФЕКТОЛОГИЯ  ПРОФ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семинар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ртрия и новый контингент дет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фессионала в современных  условиях   (С.Е. Большакова),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  интерактивного педагогического порта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сиб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коррекционно-педагогической деятельности в образовательной организации (в соответствии с ФГОСами дошкольного образования)   (Н.В.Микляева),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  интерактивного педагогического порт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сиб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вые вопросы логопедической практики  (Е.М.Косинов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  интерактивного педагогического порта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сиб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обследование неговорящего ребенка: тонкости диагностики, обоснование и формулировка заключения (О.Ю.Цвирк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  интерактивного педагогического порта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сиб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ндивидуального образовательного маршрута для детей с ОВЗ в условиях детского сада и школы (Н.В.Микляев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  интерактивного педагогического порт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сиб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работы при алалии  - от безречья к фразе (С.Е. Большаков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  интерактивного педагогического порта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сиб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ая диагностика и коррекция при ОНР и безречии» (О.Ю.Цвирк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инар  интерактивного педагогического порта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сибо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уководство повышением квалификации других педагог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557"/>
        <w:gridCol w:w="2024"/>
        <w:gridCol w:w="2163"/>
      </w:tblGrid>
      <w:tr>
        <w:trPr>
          <w:trHeight w:val="110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ые формы работы  с педагог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ка мероприятий или перечень задач по подготовке кадр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педагог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 на методическую разработку Н.В. Чаловой, учителя-логопеда МАДОУ «Сказка» г. Нурлат РТ «Игры для коррекции звукопроизношения  с использованием национально-регионального компонента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авторской методической разработки, корректировка содержания, разработка дальнейшей стратегии развития изучаемой темы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20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молодого специалиста» для учителей-логопедов Нурлатского района Р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содержания, организации развивающей предметно-пространственной среды логопедического кабин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аттестационного пери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авторских коррекционно-развивающих игр учителями-логопедами  МБДОУ Нурлатского района РТ  в рамках сетевого взаимодейств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ременной развивающей предметно-пространственной среды логопедических кабине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профессиональной и творческой активности учителей-логопедов Нурлатск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аттестационного пери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</w:tr>
      <w:tr>
        <w:trPr>
          <w:trHeight w:val="28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авторских коррекционно-развивающих игр в персональной  группе «Логопедические игры» в сети интернет (около 3 тысяч участников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рес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https://vk.com/club103707997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игр учителями-логопедами  России и ближнего зарубежь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ременной развивающей предметно-пространственной среды логопедических кабин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эффективности авторских игр, при необходимости их корректировк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аттестационного пери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 для учителей-логопедов и студентов дефектологических факультетов в группе профессионально общения «Речецветик. Логопедия. Психология. Дефектология» в сети интернет  (около 35 тысяч участников),  Web-адрес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https://vk.com/rechecvetik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группы, консультативная помощь по различным профессиональным вопрос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аттестационного период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бота в составе рабочей/творческой группы по методической те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87"/>
        <w:gridCol w:w="1466"/>
        <w:gridCol w:w="1559"/>
        <w:gridCol w:w="2479"/>
      </w:tblGrid>
      <w:tr>
        <w:trPr>
          <w:trHeight w:val="563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зработки и реализации проект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работ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 «Речевое развитие детей дошкольного возраст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речевых наруш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рганизации и содержания предметно-пространственной развивающей среды в группах для стимуляции речевого развития дет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«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нализ состояния речевой среды в ДОУ и коммуникативного развития дошкольников в соответствии с ФГОС ДО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нформационно-методических материалов для стенда «Помогайте нам расти», буклетов для роди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центров речевого развития в группа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037079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8:00Z</dcterms:created>
  <dc:creator>Natalia</dc:creator>
  <dc:description/>
  <cp:keywords/>
  <dc:language>en-US</dc:language>
  <cp:lastModifiedBy>Наталья Морозова</cp:lastModifiedBy>
  <cp:lastPrinted>2016-10-02T21:31:00Z</cp:lastPrinted>
  <dcterms:modified xsi:type="dcterms:W3CDTF">2016-10-03T11:23:00Z</dcterms:modified>
  <cp:revision>23</cp:revision>
  <dc:subject/>
  <dc:title>Индивидуальный план профессионального</dc:title>
</cp:coreProperties>
</file>