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  <w:t xml:space="preserve">Информация о профессиональных достижениях </w:t>
      </w:r>
    </w:p>
    <w:p>
      <w:pPr>
        <w:pStyle w:val="Normal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  <w:t>Машталера Евгения Николаевича</w:t>
      </w:r>
    </w:p>
    <w:p>
      <w:pPr>
        <w:pStyle w:val="Normal"/>
        <w:jc w:val="center"/>
        <w:rPr>
          <w:rFonts w:ascii="TimesNewRomanPSMT" w:hAnsi="TimesNewRomanPSMT" w:cs="TimesNewRomanPSMT"/>
          <w:b/>
          <w:b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ашталер Евгений Николаевич работает в муниципальном общеобразовательном учреждении средней общеобразовательной школе №16 города Кропоткин муниципального образования Кавказский район учителем биологии. На протяжении последних пяти лет его учащиеся показывают стабильно высокие результаты обучения,  высокие баллы ЕГЭ, превышающие среднекраевые. После окончания школы выпускники поступают и  успешно учатся в медицинских училищах и академии, институтах и университетах, куда поступают по результатам ЕГЭ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ыт работы Машталера Е.Н. рассматривался на заседаниях школьного и районного методического объединения учителей биологии, занесен в районный банк данных. Евгений Николаевич тесно работает с кафедрой естественнонаучных дисциплин ККИДППО. Евгений Николаевич принимает активное участие в семинарах по вопросам краевого проекта модернизации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06 года учащиеся, подготовленные Евгением Николаевичем, занимают призовые места в муниципальных и зональных этапах Всероссийской олимпиады школьни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шталер Евгений Николаевич является членом жюри конкурсов «Учитель года», ПНПО в городе Краснодар, научно-практических конференц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МОУ СОШ №16 9-е, 10а, 11а классы работают по программам предпрофильной подготовки и профильного обучения. Машталер Евгений Николаевич ведет элективные  курсы;  осуществляет совместную работу с медицинским колледж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ашталер Евгений Николаевич руководит экологическим отрядом, созданном на базе класса, классным руководителем которого он является. Отряд занимается вопросами изучения экологии, организации экологических недель, выпускает школьные газет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оей работе  Машталер  Евгений  Николаевич применяет инновационные технологии при изучении вопросов подготовки к ЕГЭ, трудных вопросов биологи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49:00Z</dcterms:created>
  <dc:creator>Пользователь</dc:creator>
  <dc:description/>
  <cp:keywords/>
  <dc:language>en-US</dc:language>
  <cp:lastModifiedBy>Baza</cp:lastModifiedBy>
  <cp:lastPrinted>2011-03-18T10:13:00Z</cp:lastPrinted>
  <dcterms:modified xsi:type="dcterms:W3CDTF">2016-10-04T21:58:00Z</dcterms:modified>
  <cp:revision>5</cp:revision>
  <dc:subject/>
  <dc:title/>
</cp:coreProperties>
</file>