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b w:val="false"/>
          <w:b w:val="false"/>
          <w:caps/>
          <w:sz w:val="28"/>
          <w:szCs w:val="28"/>
        </w:rPr>
      </w:pPr>
      <w:r>
        <w:rPr>
          <w:caps/>
          <w:sz w:val="28"/>
          <w:szCs w:val="28"/>
        </w:rPr>
        <w:t>ИСТОРИЯ НОСОВОГО ПЛАТКА (ЭТО ИНТЕРЕСНО)</w:t>
      </w:r>
    </w:p>
    <w:p>
      <w:pPr>
        <w:pStyle w:val="Heading1"/>
        <w:spacing w:before="0" w:after="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tyle14"/>
        <w:spacing w:before="0" w:after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овой платок как модный аксессуар впервые появился в Италии, а затем получил распространение во Франции, Германии и Испании. На протяжении XVI-XVII столетий платки являлись декоративным дополнением к костюму. В качестве гигиенической принадлежности носовые платки применяются с XVIII века, и только в XIX веке становятся предметом, необходимым всем. </w:t>
      </w:r>
    </w:p>
    <w:p>
      <w:pPr>
        <w:pStyle w:val="Style14"/>
        <w:spacing w:before="0" w:after="270"/>
        <w:jc w:val="both"/>
        <w:rPr>
          <w:sz w:val="28"/>
          <w:szCs w:val="28"/>
        </w:rPr>
      </w:pPr>
      <w:r>
        <w:rPr>
          <w:sz w:val="28"/>
          <w:szCs w:val="28"/>
        </w:rPr>
        <w:t>На Руси носовые платки назывались ширинками. Время их возникновения не установлено. Самые ранние образцы хранящиеся в музейных коллекциях, относятся к XVI веку. В XVI-XVII веках ширинки шили из кремовой шелковой ткани полотняного переплетения, они были квадратными по форме и украшались вышивкой. Вышивка красивой орнаментальной полосой располагалась по краям платка, выполнялась она разноцветными шелками, золотыми и серебряными нитями и жемчугом. Все контуры рисунка вышивали шелком коричневато-черных оттенков, а внутри цветы и листья расшивали яркими, насыщенными шелками лазоревого, малинового, зеленого цвета, мягко мерцающими золотым и серебряным. Дополнительно весь орнамент украшался усиками-завитками.</w:t>
      </w:r>
    </w:p>
    <w:p>
      <w:pPr>
        <w:pStyle w:val="Style14"/>
        <w:spacing w:before="0" w:after="270"/>
        <w:jc w:val="both"/>
        <w:rPr>
          <w:sz w:val="28"/>
          <w:szCs w:val="28"/>
        </w:rPr>
      </w:pPr>
      <w:r>
        <w:rPr>
          <w:sz w:val="28"/>
          <w:szCs w:val="28"/>
        </w:rPr>
        <w:t>Ширинка была парадно-декоративным изделием, украшением к княжескому и боярскому костюму XVI-XVII веков. Такой костюм шился из тяжелых узорных бархатов, парчи, атласов с крупными симметричными узорами. Он отличался единством объемов и малоподвижностью, поэтому ширинка с ее легкостью и воздушностью имела особое значение, дополняя образно-пластический строй древнерусской женской одежды. Девушка-боярышня, держа в руках ширинку, демонстрировала свое мастерство. Характер узоров ширинок был созвучен стихии орнаментальной декоративности и жизнерадостности, присущей русской культуре XVII века.</w:t>
      </w:r>
    </w:p>
    <w:p>
      <w:pPr>
        <w:pStyle w:val="Style14"/>
        <w:spacing w:before="0" w:after="270"/>
        <w:jc w:val="both"/>
        <w:rPr>
          <w:sz w:val="28"/>
          <w:szCs w:val="28"/>
        </w:rPr>
      </w:pPr>
      <w:r>
        <w:rPr>
          <w:sz w:val="28"/>
          <w:szCs w:val="28"/>
        </w:rPr>
        <w:t>Решительная смена жизненного уклада, проведенная Петром I в начале XVIII века, европеизация дворянского быта существенно изменили внешний облик людей. Костюмы, сшитые по европейской моде, принципиально отличались от древнерусской одежды. Новый образ жизни изменил назначение многих привычных вещей, и в частности, носовых платков.</w:t>
      </w:r>
    </w:p>
    <w:p>
      <w:pPr>
        <w:pStyle w:val="Style14"/>
        <w:spacing w:before="0" w:after="270"/>
        <w:jc w:val="both"/>
        <w:rPr/>
      </w:pPr>
      <w:r>
        <w:rPr>
          <w:sz w:val="28"/>
          <w:szCs w:val="28"/>
        </w:rPr>
        <w:t>В XVIII веке носовые платки широко распространяются в дворянской и купеческой среде благодаря моде на нюхание табака. Именно этот обычай превращает носовой платок из декоративного элемента в гигиеническую принадлежность.</w:t>
      </w:r>
    </w:p>
    <w:p>
      <w:pPr>
        <w:pStyle w:val="Style14"/>
        <w:spacing w:before="0" w:after="270"/>
        <w:jc w:val="both"/>
        <w:rPr>
          <w:sz w:val="28"/>
          <w:szCs w:val="28"/>
        </w:rPr>
      </w:pPr>
      <w:r>
        <w:rPr>
          <w:sz w:val="28"/>
          <w:szCs w:val="28"/>
        </w:rPr>
        <w:t>Носовые платки шили из тонкого полотна, батиста, кисеи, они имели различные размеры – от большого (45х45 см.) до совсем маленького (18х18 см.) Украшали их цветными каемками, вышивкой и кружевом.</w:t>
      </w:r>
    </w:p>
    <w:p>
      <w:pPr>
        <w:pStyle w:val="Style14"/>
        <w:spacing w:before="0" w:after="270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ям моды и этикета XVIII века дворянству полагалось иметь гардероб из сотен и тысяч предметов. Эти требования распространялись и на аксессуары. Так, по описи, составленной в начале XIX века, в гардеробе графа Н.П. Шереметьева (1751-1809) числился 381 носовой платок, из них «... батистовых с разноцветными каемками – 112, батистовых маленьких – 2, полотняных больших без каемок – 84, таких же поменьше – 112, таких же небольших с синими каемочками – 24, с красными широкими каемочками – 8, с лиловыми – 6, с красными поуже – 18, с красными узкими – 6, клетчатых – 9».</w:t>
      </w:r>
    </w:p>
    <w:p>
      <w:pPr>
        <w:pStyle w:val="Style14"/>
        <w:spacing w:before="0" w:after="270"/>
        <w:jc w:val="both"/>
        <w:rPr>
          <w:sz w:val="28"/>
          <w:szCs w:val="28"/>
        </w:rPr>
      </w:pPr>
      <w:r>
        <w:rPr>
          <w:sz w:val="28"/>
          <w:szCs w:val="28"/>
        </w:rPr>
        <w:t>Выбор носовых платков был огромен: были и разноцветные с цветной каймой, и и клетчатые, украшенные вышивкой и кружевом. На каждый день употреблялись однотонные платки или с узкой цветной каймой. Праздничные платки-аксессуары были иными.</w:t>
      </w:r>
    </w:p>
    <w:p>
      <w:pPr>
        <w:pStyle w:val="Style14"/>
        <w:spacing w:before="0" w:after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ейных коллекциях можно найти множество носовых платков XIX века. чти все они из белого тонкого полотна, украшены вышивкой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Лег в карман и караули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еву, плаксу и грязнулю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м утрет потоки слез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забудет и про нос.</w:t>
      </w:r>
      <w:r>
        <w:rPr>
          <w:rStyle w:val="Emphasis"/>
          <w:i w:val="false"/>
          <w:sz w:val="28"/>
          <w:szCs w:val="28"/>
          <w:shd w:fill="FFFFFF" w:val="clear"/>
        </w:rPr>
        <w:t>  (Носовой платок).</w:t>
      </w:r>
      <w:r>
        <w:rPr>
          <w:i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олжен быть всегда в карман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Надюши, Бори, Тан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ети Веры, дяди Пет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у всех людей на свет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з него никак нельз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до брать с собой, друзь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театр, парк иль на кат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истый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(носовой пла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29:00Z</dcterms:created>
  <dc:creator>XTreme</dc:creator>
  <dc:description/>
  <cp:keywords/>
  <dc:language>en-US</dc:language>
  <cp:lastModifiedBy>Admin</cp:lastModifiedBy>
  <dcterms:modified xsi:type="dcterms:W3CDTF">2016-10-05T18:16:00Z</dcterms:modified>
  <cp:revision>3</cp:revision>
  <dc:subject/>
  <dc:title>ИСТОРИЯ НОСОВОГО ПЛАТКА (ЭТО ИНТЕРЕСНО)</dc:title>
</cp:coreProperties>
</file>