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i/>
          <w:i/>
          <w:color w:val="0000FF"/>
          <w:sz w:val="36"/>
          <w:szCs w:val="36"/>
          <w:lang w:val="en-US" w:eastAsia="en-US"/>
        </w:rPr>
      </w:pPr>
      <w:r>
        <w:rPr>
          <w:b/>
          <w:i/>
          <w:color w:val="0000FF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569200" cy="10713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1071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  <w:t>КАРТОТЕКА</w:t>
      </w:r>
    </w:p>
    <w:p>
      <w:pPr>
        <w:pStyle w:val="Normal"/>
        <w:ind w:firstLine="360"/>
        <w:jc w:val="center"/>
        <w:rPr>
          <w:b/>
          <w:b/>
          <w:i/>
          <w:i/>
          <w:color w:val="0000FF"/>
          <w:sz w:val="72"/>
          <w:szCs w:val="72"/>
        </w:rPr>
      </w:pPr>
      <w:r>
        <w:rPr>
          <w:b/>
          <w:i/>
          <w:color w:val="0000FF"/>
          <w:sz w:val="72"/>
          <w:szCs w:val="72"/>
        </w:rPr>
      </w:r>
    </w:p>
    <w:p>
      <w:pPr>
        <w:pStyle w:val="Normal"/>
        <w:ind w:firstLine="360"/>
        <w:jc w:val="center"/>
        <w:rPr/>
      </w:pPr>
      <w:r>
        <w:rPr>
          <w:b/>
          <w:i/>
          <w:color w:val="0000FF"/>
          <w:sz w:val="72"/>
          <w:szCs w:val="72"/>
        </w:rPr>
        <w:t>Скороговорки</w:t>
      </w:r>
    </w:p>
    <w:p>
      <w:pPr>
        <w:pStyle w:val="Normal"/>
        <w:ind w:firstLine="360"/>
        <w:jc w:val="center"/>
        <w:rPr>
          <w:b/>
          <w:b/>
          <w:i/>
          <w:i/>
          <w:color w:val="0000FF"/>
          <w:sz w:val="72"/>
          <w:szCs w:val="72"/>
        </w:rPr>
      </w:pPr>
      <w:r>
        <w:rPr>
          <w:b/>
          <w:i/>
          <w:color w:val="0000FF"/>
          <w:sz w:val="72"/>
          <w:szCs w:val="72"/>
        </w:rPr>
        <w:t xml:space="preserve"> </w:t>
      </w:r>
      <w:r>
        <w:rPr>
          <w:b/>
          <w:i/>
          <w:color w:val="0000FF"/>
          <w:sz w:val="72"/>
          <w:szCs w:val="72"/>
        </w:rPr>
        <w:t xml:space="preserve">для развития речи </w:t>
      </w:r>
    </w:p>
    <w:p>
      <w:pPr>
        <w:pStyle w:val="Normal"/>
        <w:ind w:firstLine="360"/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</w:r>
    </w:p>
    <w:p>
      <w:pPr>
        <w:pStyle w:val="Normal"/>
        <w:spacing w:lineRule="auto" w:line="360"/>
        <w:ind w:firstLine="3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Детство каждого из нас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неповторимо и уникально,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но общие воспоминания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</w:rPr>
        <w:t>есть у многих – игры,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</w:rPr>
        <w:t>утренники, и, конечно же,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</w:t>
      </w:r>
      <w:r>
        <w:rPr>
          <w:i/>
          <w:color w:val="0000FF"/>
          <w:sz w:val="52"/>
          <w:szCs w:val="52"/>
        </w:rPr>
        <w:t>скороговорки</w:t>
      </w:r>
      <w:r>
        <w:rPr>
          <w:i/>
          <w:sz w:val="52"/>
          <w:szCs w:val="52"/>
        </w:rPr>
        <w:t>.</w:t>
      </w:r>
    </w:p>
    <w:p>
      <w:pPr>
        <w:pStyle w:val="Normal"/>
        <w:ind w:firstLine="3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ind w:firstLine="3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ind w:firstLine="3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ind w:firstLine="3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ind w:firstLine="3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ind w:firstLine="3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ind w:firstLine="360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ind w:first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569200" cy="107130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1071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вели прогревание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гретый простудится,</w:t>
      </w:r>
    </w:p>
    <w:p>
      <w:pPr>
        <w:pStyle w:val="Normal"/>
        <w:ind w:firstLine="360"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если не приоденется</w:t>
      </w:r>
      <w:r>
        <w:rPr>
          <w:sz w:val="32"/>
          <w:szCs w:val="32"/>
        </w:rPr>
        <w:t>.</w:t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  <w:t>******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потевший пролечился,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потевший полечился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******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илорама пилит дрова, а не рамы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Требование простое: 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и минуты нет простоя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******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реженные ростки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быстро разрастаются.</w:t>
      </w:r>
    </w:p>
    <w:p>
      <w:pPr>
        <w:pStyle w:val="Normal"/>
        <w:ind w:first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******</w:t>
      </w:r>
    </w:p>
    <w:p>
      <w:pPr>
        <w:pStyle w:val="Normal"/>
        <w:ind w:first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межуточные преграды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преодолеть проще простого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******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ила простоты просты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******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</w:p>
    <w:p>
      <w:pPr>
        <w:pStyle w:val="Normal"/>
        <w:ind w:firstLine="36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569200" cy="107130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1071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арахтящий трактор трижды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проверит предусмотрительный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тракторист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******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то сказал "тр-тр-тр",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тот сумеет "пр-пр-пр",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 потом и "бр-бр-бр","гр-гр-гр"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и просто "Рррррр!"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******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оросята провизжали 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сьбу о прокорме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******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Каждой шиншилле мыши 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бещали сшить по шёлковой шали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ыши шуршали, но шали не сшили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Шиншиллу мыши облапошили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*******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ыдра у выдры норовила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вырвать рыбу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*******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569200" cy="10713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1071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ж пожаловал ежам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овых дюжину пижам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ежние пижамы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Исколоты ежами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*******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 старика и старухи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ыл котёнок черноухий,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Черноухий и белощёкий,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елобрюхий и чернобокий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*******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 опушке в избушке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Живут старушки-болтушки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 каждой старушки лукошко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 каждом лукошке кошка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шки в лукошках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Шьют старушкам сапожки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*******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У черепашьего черепашонка 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 черепашьей спинке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черепашья рубашонка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*******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569200" cy="107130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1071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емь суток сорока старалась, спешила,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ебе сапоги сыромятные сшила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казала со смехом соседке синица: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Стать самой скрипучей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сорока стремится!»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*******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лили ли вы лилию?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*******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ровоколорубы рубили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дубы на срубы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*******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рычал медведь в берлоге,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молчал сурок в норе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рычали, промолчали -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 проснулись на заре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*******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Четверть часа чиж чижихе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ел частушки на плющихе,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Черный кот, большой чудак,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лез послушать на чердак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*******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569200" cy="107130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1071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давец продает сухие продукты: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ухарики, сушки и сухофрукты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ухие баранки и крекеры есть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о всухомятку не нужно их есть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*******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 луже, посредине рощи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Есть у жаб своя жилплощадь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десь живет ещё жилец -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дяной жук-плавунец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*******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аша шустро сушит сушки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ушек высушил штук шесть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 смешно спешат старушки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ушек Сашиных поесть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*******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короход покупал скороварки –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рузьям-скороходам подарки.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короходы скоро ходят,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короварки им подходят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3:27:00Z</dcterms:created>
  <dc:creator>Пользователь</dc:creator>
  <dc:description/>
  <cp:keywords/>
  <dc:language>en-US</dc:language>
  <cp:lastModifiedBy>Пользователь</cp:lastModifiedBy>
  <dcterms:modified xsi:type="dcterms:W3CDTF">2010-08-01T09:05:00Z</dcterms:modified>
  <cp:revision>5</cp:revision>
  <dc:subject/>
  <dc:title>Скороговорки для развития речи и не только</dc:title>
</cp:coreProperties>
</file>