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Сентя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петушок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Глаз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«Глазки влево, глазки вправо,  вверх и вниз,  и все сначала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Рот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>нение). «Чтобы лучше говорить, рот  по</w:t>
        <w:softHyphen/>
        <w:t xml:space="preserve">движным должен быть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Помашем крыльями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к плеча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Вырастим большие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авая нога назад на носок, потянуться; 2 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вая нога назад на носок, по</w:t>
        <w:softHyphen/>
        <w:t xml:space="preserve">тя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Спиралька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дя, ноги скрест</w:t>
        <w:softHyphen/>
        <w:t xml:space="preserve">но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ворот туловища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орот туловища вле</w:t>
        <w:softHyphen/>
        <w:t xml:space="preserve">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Заборчи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жа на спине, ру</w:t>
        <w:softHyphen/>
        <w:t xml:space="preserve">ки вдоль туловищ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нять одно</w:t>
        <w:softHyphen/>
        <w:t xml:space="preserve">временно руки и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прыгаем на одной ноге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</w:t>
        <w:softHyphen/>
        <w:t xml:space="preserve">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на правой ног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ыжки на левой ноге (в чередова</w:t>
        <w:softHyphen/>
        <w:t xml:space="preserve">нии с ходьбой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-3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. 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назад - «так» (выдох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на наружной стороне стопы, в полуприсиде. Бег друг за другом, с кружением как юла)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пал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Повращаем глазкам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Вращать глаза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кругу по 2-3 секунды в одну и другую сто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днимись на нос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ся на носки, поднимая палку прямыми руками вверх-наза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Выпады впере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и с пал</w:t>
        <w:softHyphen/>
        <w:t xml:space="preserve">кой вверх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елать выпад вперед правой ногой и согнуть спину, опуская прямые руки с палкой назад-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палка за лопаткам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ту</w:t>
        <w:softHyphen/>
        <w:t xml:space="preserve">ловища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туло</w:t>
        <w:softHyphen/>
        <w:t xml:space="preserve">вища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Накл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с палкой подняты ввер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е</w:t>
        <w:softHyphen/>
        <w:t xml:space="preserve">ред, сгибая спину и руки и опуская палку на локти, палку прижать к спи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-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Я в домике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палка в прямых руках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</w:t>
        <w:softHyphen/>
        <w:t xml:space="preserve">нять палк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ком правой ноги кос</w:t>
        <w:softHyphen/>
        <w:t xml:space="preserve">нуться пал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ытянуться, поднять палк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То же левой ног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алка впере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</w:t>
        <w:softHyphen/>
        <w:t xml:space="preserve">те, палка в согнутых руках перед соб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нуться, палку вынест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а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ок ноги врозь, поднять палку; 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прыжков по 3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Октя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в приседе с разным положением рук. Бег друг за другом, с выведением прямых ног вперед и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Языч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«Язычок вы покажите, на него все посмотрите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  «Потанцуем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</w:t>
        <w:softHyphen/>
        <w:t xml:space="preserve">нять правую ногу, согнуть в коле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левую ногу, согнуть в ко</w:t>
        <w:softHyphen/>
        <w:t xml:space="preserve">ле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Регулировщ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на шири</w:t>
        <w:softHyphen/>
        <w:t xml:space="preserve">не ступней, стоящих параллельно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Посмотри, что за спиной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</w:t>
        <w:softHyphen/>
        <w:t xml:space="preserve">ги на ширине плеч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  <w:softHyphen/>
        <w:t xml:space="preserve">ворот туловища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</w:t>
        <w:softHyphen/>
        <w:t xml:space="preserve">рот туловища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осмотри на ногу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пря</w:t>
        <w:softHyphen/>
        <w:t xml:space="preserve">мую правую ног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нять пря</w:t>
        <w:softHyphen/>
        <w:t xml:space="preserve">мую левую ног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Сам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ноги вместе, руки вперед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поднять верхнюю часть туловища, ноги и вытяну</w:t>
        <w:softHyphen/>
        <w:t xml:space="preserve">тые в стороны ру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Прыжки то на правой, то на левой ноге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3-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Гуси летя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>ние). «Гуси высоко летят, на ребят они гля</w:t>
        <w:softHyphen/>
        <w:t xml:space="preserve">дя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поднять в сторо</w:t>
        <w:softHyphen/>
        <w:t xml:space="preserve">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опустить вниз со зву</w:t>
        <w:softHyphen/>
        <w:t xml:space="preserve">ком «гу-у!» (выдох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54545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 (руки в стороны), на пятках (руки за головой), приставным шагом в правую сторону (руки на поясе). Бег друг за другом, подскоком. Ходьба друг за другом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куби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Языч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Двигать язычок впе</w:t>
        <w:softHyphen/>
        <w:t xml:space="preserve">ред-наза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Нога наза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ру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тянуть их, отставить правую ногу назад на носок, поднять голову, проги</w:t>
        <w:softHyphen/>
        <w:t xml:space="preserve">бая спин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руки и вы</w:t>
        <w:softHyphen/>
        <w:t>тяну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х, отставить левую ногу назад на носок, поднять голову, прогибая спин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.п. 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кубики  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убики вперед, поворот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вперед, поворот влево; 4 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бики внизу за спи</w:t>
        <w:softHyphen/>
        <w:t xml:space="preserve">ной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еред, кубики на</w:t>
        <w:softHyphen/>
        <w:t>зад-вверх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Коснись носка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ноги врозь, кубики на коленях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бики в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p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к правой ноге, кос</w:t>
        <w:softHyphen/>
        <w:t xml:space="preserve">нуться кубиками носк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.п. То же к ле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Дотянись до палки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кубики в руках на гру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с кубиками вперед-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однять ноги, дотронуться ими до кубиков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алка наза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1-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вным движением отвести кубики вверх до отказ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перед кубиками, руки вдоль туловища. Прыжки вокруг шеи вправо (влево) с поворотами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Трубач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, собой трубач зовет, он здоровье нам дае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месте, руки перед грудью, кулачки сжаты трубочкой. 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 в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ленный выдох с громким произнесением звука «уф!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ках, с   выведением   прямых   ног   вперед-вверх, с оттягиванием носков вперед-вниз и сильным взмахом рук в сторо</w:t>
        <w:softHyphen/>
        <w:t>ны (как солдатики). Бег друг за другом с разным положением рук. Ходьба. Постро</w:t>
        <w:softHyphen/>
        <w:t>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Языч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Двигать язычок впе</w:t>
        <w:softHyphen/>
        <w:t xml:space="preserve">ред-наза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альцами правой руки с усилием нажать на ладонь левой руки, ко</w:t>
        <w:softHyphen/>
        <w:t>торая должна сопротивляться; то же дру</w:t>
        <w:softHyphen/>
        <w:t xml:space="preserve">гой ру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Покрути плечом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ги на ши</w:t>
        <w:softHyphen/>
        <w:t xml:space="preserve">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овые движения пра</w:t>
        <w:softHyphen/>
        <w:t xml:space="preserve">вым плечо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7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овые дви</w:t>
        <w:softHyphen/>
        <w:t xml:space="preserve">жения левым плечо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 в стор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за спиной 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 «Наклоны вниз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ру</w:t>
        <w:softHyphen/>
        <w:t xml:space="preserve">ки в сторо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иться вперед, коснуться пальцев ног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Колечко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те, ру</w:t>
        <w:softHyphen/>
        <w:t xml:space="preserve">ки в упоре на уровне гру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рям</w:t>
        <w:softHyphen/>
        <w:t xml:space="preserve">ляя руки в локтях, поднять вверх голову и грудь; согнуть ног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енях и носками дотянуться до голов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Рыб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вперед-ввер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верхнюю часть туловища, руки и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вернись вокруг себя!». И.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на поясе. Прыжки вокруг своей оси в чере</w:t>
        <w:softHyphen/>
        <w:t>довании с ходьбой в правую и левую сто</w:t>
        <w:softHyphen/>
        <w:t xml:space="preserve">рону поочеред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о 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.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9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высоким подниманием колен, с выполнением заданий, по диагонали.  Бег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за другом, по диагонали. Ходьба. По</w:t>
        <w:softHyphen/>
        <w:t>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флаж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Дом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Совместные движения глаз и языка из стороны в сторону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Нога в сторону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лажки в вытя</w:t>
        <w:softHyphen/>
        <w:t xml:space="preserve">нутых вперед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ую ногу в сто</w:t>
        <w:softHyphen/>
        <w:t xml:space="preserve">рону на носок,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вую ногу в сторону на носок, флажки ввер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Наклоны к ноге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лажки вверху ноги на ши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к правой ног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к левой ног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 в сторон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флажк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вер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5 -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 влево; 7 -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.п. 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на плеч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, спину и голову держать прям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Приляж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согнув ноги в коленях, флажки держать под коленям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чь на спин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катаем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я, ноги согнуть, ступни на флажках, лежащих на по</w:t>
        <w:softHyphen/>
        <w:t xml:space="preserve">лу, руки сза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упнями катить флажки вперед до полного выпрямления ног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тно до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5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прыгаем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жки на полу. Прыжки через  флажки вперед-назад в че</w:t>
        <w:softHyphen/>
        <w:t xml:space="preserve">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8 прыж</w:t>
        <w:softHyphen/>
        <w:t>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Дека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высоким подниманием колен и раз</w:t>
        <w:softHyphen/>
        <w:t>ным положением рук. Бег друг за другом, широким шагом,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Язычок трубочк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Свертывание язычка трубоч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воро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Повернуть голову и постараться увидеть предметы, находящиеся сзад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  «Зонти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 вправо, левая рука вверх ла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лево, правая рука вверх ла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Мы растем». И.п.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 на пятках, руки на коленя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ся на колени, руки вверх, потя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Уголо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спине, пря</w:t>
        <w:softHyphen/>
        <w:t xml:space="preserve">мые рук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пря</w:t>
        <w:softHyphen/>
        <w:t xml:space="preserve">мые ноги вперед-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Корзин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те, руки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доль туловищ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уть ноги в коленях; руками захватить носки с внеш</w:t>
        <w:softHyphen/>
        <w:t>ней стороны и тянуть ноги вверх с одно</w:t>
        <w:softHyphen/>
        <w:t xml:space="preserve">временным подтягиванием вверх головы и 1уловшц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Ножниц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Прыжки одна нога вперед, другая назад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10 прыж</w:t>
        <w:softHyphen/>
        <w:t>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пятках (руки за головой), на носках (руки в стороны), с высоким подниманием колен (руки за шиной). Прыжки («лягушка»), стойка на ;ной ноге («аист»). Бег друг за другом, широким шагом,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обручем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Язычок трубочк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</w:t>
        <w:softHyphen/>
        <w:t xml:space="preserve">ческое упражнение)  И.п.- о.с. - свертывание язычка трубоч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воро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овернуть голову и постараться увидеть предметы, находящиеся сзад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  «Зонт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руки с обручем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с об</w:t>
        <w:softHyphen/>
        <w:t xml:space="preserve">ручем вверх; 2 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с обручем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То же в левую сто</w:t>
        <w:softHyphen/>
        <w:t xml:space="preserve">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Мы растем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на пятках, руки с обручем внизу на коленя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ся на колени, руки с  обручем вверх, потя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Уголо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обруч в прямых руках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прямые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руки с обру</w:t>
        <w:softHyphen/>
        <w:t xml:space="preserve">че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стить руки с обручем на пол за голов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стить ног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Корзин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с обручем впере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гнуть но</w:t>
        <w:softHyphen/>
        <w:t xml:space="preserve">ги в коленях, обручем захватить носки и потянуть их на себ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Ножниц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уч на полу, ру</w:t>
        <w:softHyphen/>
        <w:t xml:space="preserve">ки на поясе. Прыжки - одна нога вперед, другая наза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Янва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лошадка, как куклы. Бег друг за другом, широкими прыжками,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Позвоночн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полу, коснуться локтем (кистью руки) колена, слегка приподнимая плечи и сгибая ног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Фалангами сжатых в ку</w:t>
        <w:softHyphen/>
        <w:t>лак пальцев производить движения по принципу буравчика на ладони массируе</w:t>
        <w:softHyphen/>
        <w:t xml:space="preserve">мой руки; затем руки поменя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Наклоны в стороны»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за спиной. 1 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от вправо, руки перед со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вле</w:t>
        <w:softHyphen/>
        <w:t xml:space="preserve">во, руки перед со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Мостик». И.п. - лежа,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не, ноги согнуты, ладони упираются в по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таз, прог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Березка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вдоль туловищ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ноги, спину, поддерживать таз рукам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рыжки в сторон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вправо-влево поочередно в чере</w:t>
        <w:softHyphen/>
        <w:t xml:space="preserve">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днимемся на носочк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</w:t>
        <w:softHyphen/>
        <w:t xml:space="preserve">н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 - под</w:t>
        <w:softHyphen/>
        <w:t>нять руки вверх, потянуться, встав на нос</w:t>
        <w:softHyphen/>
        <w:t xml:space="preserve">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ох - опустить руки вниз, опус</w:t>
        <w:softHyphen/>
        <w:t xml:space="preserve">титься на всю ступню, сказав «ух!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солдатики, как куклы, как мышки, как пингвины. Бег друг за другом, широ</w:t>
        <w:softHyphen/>
        <w:t>ким и мелким шагом, с разным положени</w:t>
        <w:softHyphen/>
        <w:t>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гантеля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«Позвоночн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жа на полу, коснуться локтем (кистью руки) колена, слегка приподнимая плечи и сгибая ногу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Фалангами сжатых в ку</w:t>
        <w:softHyphen/>
        <w:t>лак пальцев производить движения по принципу буравчика на ладони массируе</w:t>
        <w:softHyphen/>
        <w:t>мой руки; затем руки поменять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Наклоны в стор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с гантелям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туловища вправо, руки с гантелями в сто</w:t>
        <w:softHyphen/>
        <w:t xml:space="preserve">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туловища влево, руки с гантелям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оворот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руки с гантелям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орот вправо, руки с гантелями вперед перед со</w:t>
        <w:softHyphen/>
        <w:t xml:space="preserve">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влево, руки с ган</w:t>
        <w:softHyphen/>
        <w:t xml:space="preserve">телями вперед перед со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 «Согнись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с гантелями сзад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с гантелями и ног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Сам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нтелями впереди, ноги вмест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верхнюю часть туловища и руки с гантелями в сторон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рыжки в стор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нтели в согнутых в локтях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-1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3-1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(4 раза)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днимемся на носочк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 - под</w:t>
        <w:softHyphen/>
        <w:t>нять руки вверх, потянуться, встав на нос</w:t>
        <w:softHyphen/>
        <w:t xml:space="preserve">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ох - опустить руки вниз, опус</w:t>
        <w:softHyphen/>
        <w:t>титься на всю ступню, сказав «ух!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пингвины (с сильно разведенны</w:t>
        <w:softHyphen/>
        <w:t>ми в стороны носками), как мышки, по ди</w:t>
        <w:softHyphen/>
        <w:t>агонали, змейкой с изменением ширины шаг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Поле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Стоя, сделать несколько сильных взмахов руками, разводя их в сто</w:t>
        <w:softHyphen/>
        <w:t xml:space="preserve">роны. Закрыть глаза и представить, что вы летите, размахивая крылья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Ше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не</w:t>
        <w:softHyphen/>
        <w:t xml:space="preserve">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оворачивать голову мед</w:t>
        <w:softHyphen/>
        <w:t>ленно из стороны в сторону, дышать сво</w:t>
        <w:softHyphen/>
        <w:t xml:space="preserve">бодно. Подбородок опустить как можно ниже. Расслабить плечи. Поворачивать голову из стороны в сторону при поднятых плечах с открытыми глаз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Удивимся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руки за спин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правое плеч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левое плеч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Верт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,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,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, наклон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, ладони на пол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Лебедь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ую но</w:t>
        <w:softHyphen/>
        <w:t xml:space="preserve">гу вперед и присесть на нее, сгибая ногу в коле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ую ногу впе</w:t>
        <w:softHyphen/>
        <w:t>ред и присесть на нее, сгибая ногу в коле</w:t>
        <w:softHyphen/>
        <w:t xml:space="preserve">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-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Змей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те, ла</w:t>
        <w:softHyphen/>
        <w:t xml:space="preserve">дони упираются в по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ту</w:t>
        <w:softHyphen/>
        <w:t xml:space="preserve">ловище, прогнуть спину, поднять голов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рыжки впере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8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на двух ногах, продвигаясь впе</w:t>
        <w:softHyphen/>
        <w:t>ред, поворот кругом в чередовании с ходь</w:t>
        <w:softHyphen/>
        <w:t xml:space="preserve">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Крыль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. «Крылья вместо рук у нас, так летим мы -высший класс!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через стороны поднять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через стороны опустить (выдох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9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ках, с высоким подниманием колен, змейкой (поперек зала), со сменой направления. Ходьба. Бег змейкой (вдоль зала), подскоком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пал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Ше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оворачивать голову мед</w:t>
        <w:softHyphen/>
        <w:t>ленно из стороны в сторону, дышать сво</w:t>
        <w:softHyphen/>
        <w:t>бодно. Подбородок опустить как можно ниже. Расслабить плечи. Поворачивать голову из стороны в сторону при поднятых плечах с открытыми глазам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смотри на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ить, палка внизу, хват шир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перед (держать на уровне глаз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Потянись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слегка рас</w:t>
        <w:softHyphen/>
        <w:t xml:space="preserve">ставить, палку внизу, 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алку на груд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верх, подняться на нос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на груд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 впере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палка за спин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еред, пал</w:t>
        <w:softHyphen/>
        <w:t xml:space="preserve">ка за спиной вверх до отказ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(8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на коленях, палка перед грудью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 на пятки, палку на бедр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Прокати палку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идя, ноги врозь, палка на бедрах, руки к плечам. 7-- - наклон вперед, катить палку дальше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т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смотри на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палка в прямых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верх, посмотреть на не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слегка рас</w:t>
        <w:softHyphen/>
        <w:t>ставить, палка на полу, руки за спиной. 8-10 подпрыгиваний через палку в чере</w:t>
        <w:softHyphen/>
        <w:t xml:space="preserve">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Март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, на носках, на пятках, с высоким подниманием колен, с хлопками перед собой и за спиной на каж</w:t>
        <w:softHyphen/>
        <w:t>дый шаг, как пингвины, как солдатики, как мышки, как куклы. Бег по диагонали, под</w:t>
        <w:softHyphen/>
        <w:t>скоком, галопом в правую сторону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Поворо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Повернуть голову и постараться увидеть предметы, находящиеся сзад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Зуб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– о.с. закрыть глаза, массировать зоны соединения верхних и нижних коренных зубов указательными и средними пальцами одновременно справа и слева. Затем сделать расслабляющий звук зевоты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Силачи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, руки в сторо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к плеча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Балерин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ую ногу в сторону на носок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вую ногу в сторону на носок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Упражняем руки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</w:t>
        <w:softHyphen/>
        <w:t xml:space="preserve">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Рыбка»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вперед-ввер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верхнюю часть туловища, руки и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Ножниц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спине, ру</w:t>
        <w:softHyphen/>
        <w:t>ки вдоль туловища. Движения ногами вле</w:t>
        <w:softHyphen/>
        <w:t xml:space="preserve">во-вправ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рыжки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, руки на поясе. Ноги врозь - ноги скрест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8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Язык трубочк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</w:t>
        <w:softHyphen/>
        <w:t>кое   упражнение)    И.п.- о.с. - свертывание язычка трубочко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9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закрытыми глазами, спиной вперед, перекатом с пятки на носок. Бег друг за другом, по наклонной доске (вбегать на носках, сбегать на полной ступне)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флаж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пальцы ле</w:t>
        <w:softHyphen/>
        <w:t>вой руки, слегка нажать на точку внима</w:t>
        <w:softHyphen/>
        <w:t xml:space="preserve">ния, расположенную в середине ладони, большим пальцем правой руки. При нажатии - выдох, при ослаблении - вдох. То же самое правой ру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кажи флажок!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ить, флажки  внизу, хват шир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Согни ру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флажки сзади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нуть руки, приподнять флаж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Наклон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врозь, флажки  в согнутых руках на голов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рями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оложи флаж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лены, флажки перед грудью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</w:t>
        <w:softHyphen/>
        <w:t xml:space="preserve">сесть, положить флажки на пол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, взять флаж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Встанем на колен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 на пятках, флажк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ть на коле</w:t>
        <w:softHyphen/>
        <w:t xml:space="preserve">ни, флажки вниз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смотри на флажки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флажки вверх, шир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перед-вниз, положить флажки на бедр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 взять   флажки,   поднять   их   впе</w:t>
        <w:softHyphen/>
        <w:t xml:space="preserve">ред-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ги слегка рас</w:t>
        <w:softHyphen/>
        <w:t xml:space="preserve">ставить, флажки на полу. Прыжки вокруг флажков в правую сто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(8 раз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. Прыжки вокруг флажков в левую сто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(8 раз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Поднимемся на носочк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</w:t>
        <w:softHyphen/>
        <w:t xml:space="preserve">н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 - под</w:t>
        <w:softHyphen/>
        <w:t>нять руки вверх, потянуться, встав на нос</w:t>
        <w:softHyphen/>
        <w:t xml:space="preserve">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ох - опустить руки вниз, опус</w:t>
        <w:softHyphen/>
        <w:t>титься на всю ступню, сказав «ух!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высоким подниманием колен, как пингвины, как солдатики, как куклы, змейкой вдоль зала, по диагонали. Бег друг за другом, поперек зала змейкой, по диагонали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Запясть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Обхватить левой ру</w:t>
        <w:softHyphen/>
        <w:t xml:space="preserve">кой запястье правой и массировать. То же левой ру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пальцы ле</w:t>
        <w:softHyphen/>
        <w:t>вой руки, слегка нажать на точку внима</w:t>
        <w:softHyphen/>
        <w:t>ния, расположенную в середине ладони, большим пальцем правой руки. При нажатии - выдох, при ослаблении - вдох. То же самое правой руко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Зонт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руки на по</w:t>
        <w:softHyphen/>
        <w:t xml:space="preserve">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раво, левая рука вверх ла</w:t>
        <w:softHyphen/>
        <w:t xml:space="preserve">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лево, пра</w:t>
        <w:softHyphen/>
        <w:t xml:space="preserve">вая рука вверх ла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1-2 - присесть, рук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Самолет готовится к полету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, стоя на коленях, рук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от вправо, 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, 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орот влево, руки в стороны; 7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Сам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тянуты вперед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руки в стороны, ноги и верхнюю часть туловища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Уголо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тянуты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рыжки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Ноги вместе ноги врозь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 по 8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 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2 (с палками)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цапли, гусиным шагом, по диаго</w:t>
        <w:softHyphen/>
        <w:t>нали, с закрытыми глазами, вперед спиной, с выполнением упражнений («Зай</w:t>
        <w:softHyphen/>
        <w:t>цы», «Птицы», «Аист»). Бег друг за дру</w:t>
        <w:softHyphen/>
        <w:t>гом, со сменой направления. Ходьба. По</w:t>
        <w:softHyphen/>
        <w:t>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пал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Запясть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Обхватить левой ру</w:t>
        <w:softHyphen/>
        <w:t>кой запястье правой и массировать. То же левой руко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Палка вверх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пал</w:t>
        <w:softHyphen/>
        <w:t xml:space="preserve">ка внизу, 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на груд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палка за спин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от вправо (влево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,4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палка внизу, 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, палку вперед, голову держать прям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Перехват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врозь, палка вертикально одним концом на полу, руки на верхнем конце палк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ваты</w:t>
        <w:softHyphen/>
        <w:t xml:space="preserve">вая руками палку, наклон вниз как можно ниже, ноги прямы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ное движе</w:t>
        <w:softHyphen/>
        <w:t xml:space="preserve">ни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Подтяни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палка на бедрах. 1 - палку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уть но</w:t>
        <w:softHyphen/>
        <w:t xml:space="preserve">ги, палку к коленя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рямить ноги, палку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Спина пряма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ка вертикаль</w:t>
        <w:softHyphen/>
        <w:t xml:space="preserve">но одним концом на полу, руки на верхнем конце палки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ленно присесть, разводя колен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быстро вста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прыгаем боко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 бо</w:t>
        <w:softHyphen/>
        <w:t xml:space="preserve">ком у конца палки, лежащей на полу. Прыжки боком через палку (продвигаясь вперед и назад)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Подыши одной ноздре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</w:t>
        <w:softHyphen/>
        <w:t xml:space="preserve">н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- основная стойка 1- правую ноздрю закрыть указательным пальцем правой руки. Левой ноздрей делать тихий продолжительный вдох; открыть правую ноздрю, а левую закрыть указательным пальцем левой руки. Через правую ноздрю сделать тихий продолжительный выдо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Май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поворотом, сочетая хлопки с шагом. Бег с поворотом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Дере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>нение). Сидя на корточках, спрятать голо</w:t>
        <w:softHyphen/>
        <w:t>ву в колени, обхватить их руками. Это се</w:t>
        <w:softHyphen/>
        <w:t>мечко, которое постепенно прорастает и превращается в дерево. Медленно под</w:t>
        <w:softHyphen/>
        <w:t>няться на ноги, затем распрямить тулови</w:t>
        <w:softHyphen/>
        <w:t xml:space="preserve">ще, вытягивая руки ввер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Руч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>нение). Согнуть руки в локтях, сжимать и разжимать кисти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убыст</w:t>
        <w:softHyphen/>
        <w:t>ря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. Выполнять до максимальной ус</w:t>
        <w:softHyphen/>
        <w:t>талости. Затем расслабить руки и встрях</w:t>
        <w:softHyphen/>
        <w:t>нуть ими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Регулировщи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 старт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. 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 наклон   вниз,   руки   на</w:t>
        <w:softHyphen/>
        <w:t xml:space="preserve">зад-вверх, голову держать прям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-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отяни спин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, руки вперед, смотреть на ни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Ножки отдыхаю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ноги согнуть в коленях, руки под затылок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положить влево (впра</w:t>
        <w:softHyphen/>
        <w:t xml:space="preserve">во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,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Улитка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животе, обе руки вдоль туловища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верхнюю часть туловища, обе ноги макси</w:t>
        <w:softHyphen/>
        <w:t xml:space="preserve">мально приблизить к затылк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рыжки но</w:t>
        <w:softHyphen/>
        <w:t xml:space="preserve">ги врозь - ноги вместе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10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9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вперед спиной, как пингвины, как сол</w:t>
        <w:softHyphen/>
        <w:t>датики, гусиным шагом, как куклы, при</w:t>
        <w:softHyphen/>
        <w:t>ставным шагом в правую сторону, пристав</w:t>
        <w:softHyphen/>
        <w:t>ным шагом в левую сторону. Бег друг за</w:t>
      </w:r>
      <w:r>
        <w:rPr>
          <w:rFonts w:eastAsia="Times New Roman" w:cs="Times New Roman" w:ascii="Times New Roman" w:hAnsi="Times New Roman"/>
          <w:color w:val="79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м, бег, забрасывая пятки назад, высо</w:t>
        <w:softHyphen/>
        <w:t>ко поднимая колени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куби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Поле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Стоя, сделать несколько сильных взмахов руками, разводя их в сто</w:t>
        <w:softHyphen/>
        <w:t>роны. Закрыть глаза и представить, что вы летите, размахивая крыльям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смотри на кубик!». И.п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 внизу в опущенных руках. 7 - поднять кубики вверх, посмотреть на ни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Кубики впере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перед грудью горизонтально, ноги на ши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, одновременно поднимая ру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 «Руки впере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кубики в опущенных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  <w:softHyphen/>
        <w:t>клон вперед, одновременно поднимая ру</w:t>
        <w:softHyphen/>
        <w:t xml:space="preserve">ки вперед, смотреть на куби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Коснись носочка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ноги врозь, кубик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уби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иться, коснуться кубиками  носка правой (левой)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ыпрямиться, палку куби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Заборч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кубики над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одновре</w:t>
        <w:softHyphen/>
        <w:t xml:space="preserve">менно руки с кубики и ноги вверх, голову не поднимат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й вокруг кубиков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лены, кубики на полу. Руки на поясе. Прыжки вокруг кубиков в правую и левую сторону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8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Гуси летя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>ние) «Гуси высоко летят, на ребят они гля</w:t>
        <w:softHyphen/>
        <w:t xml:space="preserve">дя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поднять в сторо</w:t>
        <w:softHyphen/>
        <w:t xml:space="preserve">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опустить вниз со зву</w:t>
        <w:softHyphen/>
        <w:t>ком «гу-у!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9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color w:val="969696"/>
      </w:rPr>
    </w:pPr>
    <w:r>
      <w:rPr>
        <w:rFonts w:cs="Times New Roman" w:ascii="Times New Roman" w:hAnsi="Times New Roman"/>
        <w:color w:val="969696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20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78307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07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34"/>
                            <w:gridCol w:w="1413"/>
                            <w:gridCol w:w="46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3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3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6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34"/>
                      <w:gridCol w:w="1413"/>
                      <w:gridCol w:w="46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3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3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Комплексы утренней гимнастики для старшего дошкольного возраста </w:t>
    </w:r>
  </w:p>
  <w:p>
    <w:pPr>
      <w:pStyle w:val="Header"/>
      <w:spacing w:before="0" w:after="0"/>
      <w:rPr>
        <w:rFonts w:ascii="Times New Roman" w:hAnsi="Times New Roman" w:eastAsia="Times New Roman" w:cs="Times New Roman"/>
        <w:i/>
        <w:i/>
        <w:color w:val="969696"/>
        <w:sz w:val="32"/>
        <w:szCs w:val="32"/>
        <w:u w:val="single"/>
      </w:rPr>
    </w:pPr>
    <w:r>
      <w:rPr>
        <w:rFonts w:eastAsia="Times New Roman" w:cs="Times New Roman" w:ascii="Times New Roman" w:hAnsi="Times New Roman"/>
        <w:i/>
        <w:color w:val="969696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23:00Z</dcterms:created>
  <dc:creator>Admin</dc:creator>
  <dc:description/>
  <cp:keywords/>
  <dc:language>en-US</dc:language>
  <cp:lastModifiedBy>User1</cp:lastModifiedBy>
  <cp:lastPrinted>2016-04-03T21:42:00Z</cp:lastPrinted>
  <dcterms:modified xsi:type="dcterms:W3CDTF">2016-04-03T13:44:00Z</dcterms:modified>
  <cp:revision>4</cp:revision>
  <dc:subject/>
  <dc:title>Комплексы утренней гимнастики для старшего дошкольного возраста </dc:title>
</cp:coreProperties>
</file>