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коррекционной работы с элементами ТРИЗ для детей старшего дошкольного возраста </w:t>
      </w:r>
    </w:p>
    <w:p>
      <w:pPr>
        <w:pStyle w:val="Normal"/>
        <w:jc w:val="center"/>
        <w:rPr/>
      </w:pPr>
      <w:r>
        <w:rPr>
          <w:sz w:val="28"/>
          <w:szCs w:val="28"/>
        </w:rPr>
        <w:t>по теме: «Долгожданная зи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: 1. Развивать у детей творческие навыки и у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ктивировать лексический материал по теме «Зи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фразовую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чить детей размышлять, сравнивать; учить системному анализу, познакомить с противоречивостью явлений через понятие «хорошо- плох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чить составлять загадки с опорой на графическую модель ТР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звивать умение задавать умные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>7. Воспитывать умение слушать своих товарищей, уважать свое и чужо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Сюжетная  картинка «Зима», листок с надписью «снегирь». Музыка Вивальди «Зима». Графическая модель загадки о зиме. Пенек, дерево. Листики и карандаши на каждого ребенка. Заготовки с изображением зимы на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ядет тот, чье имя начинается на звук В, звук А, С, Ю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гадывание темы занят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 чем мы сегодня будем говорить, станет известно, если вы отгадаете, что я загадала. Я вам помогу, послушайте для начала музык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ти слушают музыку Вивальди «Зим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, о чем говорит нам музыка? Что вы слыш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слышали, как завывает метель, как дует сильный вете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 каком времени года эта музы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 зи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ерно, о зиме. Вы отгадали, сегодня мы с вами поговорим о нашей долгожданной зи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«Какая бывает?» (расширение словар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давайте назовем красивые слова о зиме. Зима кака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Долгая, долгожданная, снежная, морозная, холодная, голодная, сыт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акие приметы зимы мы зна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перечисляют приметы зи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 скажите мне, какой характер у зи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има злая, а может быть добра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огда она зла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гда морозит зверей в лесу,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гда зима добра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гда укрывает своим снегом деревья, норки, берлоги, чтобы согреть, укутать, уберечь от моро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го цвета может быть зим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елого, серебристого, блестящ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Есть ли у зимы запах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Зима пахнет морозом, свежестью, холо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изменилось в жизни растений, животных, птиц с приходом зи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отвечают на поставленный вопро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нам запомнится зим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елым снегом, морозом, зимними забав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зимние забавы мы зна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тание на лыжах, на коньках, на санках, на ледянках. Зимой можно лепить снеговиков, играть в снеж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вижу, вы многое знаете про зиму, а теперь давайте немножечко поигра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Игра «Согласен- не согласен».(составление противоположных мнен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вам буду говорить утверждения, а вы соглашаться с ними или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говорю, что зимой медведь бродит по лесу.- Нет, мы не согласны, медведь спит в своей берлог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говорю, что все птицы остаются зимовать в лесу.- Нет, мы не согласны, перелетные птицы улетают на ю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говорю, что зимой бегут ручейки по земле.- Нет, мы не согласны, ручейки бегут по земле вес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говорю, что зимой на улице очень тепло.- Нет, мы не согласны, зимой на улице очень холод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говорю, что зимой можно играть в снежки. - Да, мы согласны, зимой можно играть в снеж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Физкультурная мину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Зимние слова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 зимы есть много слов, которые называются зимними. Я предлагаю вам поиграть в игру. Если вы услышите слово, связанное с зимой, подпрыгните: снежинка, жара, Новый год, санки, лед, одуванчик, рукавички, тюльпаны, снеговик, Дед Мороз, листопад, Снегурочка, бабочки, коньки, снежки, ледянки, загорание, снегопад, лыжи, елка, снег, вьюга, мороже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Игра «Хорошо- плохо» (противоречивость явлен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вы рады, что наступила зим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А что хорошо зимой? (Дед Мороз дарит подарки, Новый год, много зимних игр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что плохого зимой? (холодно, дует ветер, можно простудиться и заболеть, птицы улетают в теплые края, звери засыпают, деревья стоят голы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Игра «Продолжай» (составление предложений, постепенное увеличение количества сл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давайте отправимся в лес. Там снеговик оставил для нас письм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девайтесь теплее. Дети имитируют одевание шапочек, шарфиков и отправляются в лес. В лесу находят пенек. А на нем листок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Ребята, какое – то маленькое письмо оставил нам снеговик. Смотрите, тут написано всего одно слово: СНЕГИРЬ (дети, умеющие читать, читают это слов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видимо снеговик хотел, чтобы мы поиграли с этим словом. Давайте вернемся на свои места, снимем теплую одежду. Давайте придумаем предложение со словом снегирь. Я говорю: снегирь. Юля какое слово скажешь ты? Продолжи ме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Лет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стя, что добавишь ты? Как он лета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Быстр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у нас получилось целое предложение: Снегирь быстро летает. Скажите, сколько это слов? Какое слово первое, второе, треть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отвечают на вопро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 начертите схему этого пред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чертят схему предлож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!_____________________________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   ________   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налогично дети составляют  еще одно предложение со словом снегирь и чертят схему этого предложения. При этом дети по просьбе логопеда называют слова по порядку, в разн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Составление загадки о зиме с опорой на графическую модель ТРИ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а давайте я вас научу составлять загад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 выставляет графическую модель для составления загад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оставлении загадки нам поможет вот эта таблич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Какая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Что такое же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К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НО 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кажите, какая зим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Холод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что еще бывает холодно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Мороженое,  вода, лед, ветер, сне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еще какая зим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ел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что еще бывает бело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яц, мел, потолок, краска, маш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ходу обсуждения логопед заполняет таблиц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Какая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Что такое же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К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, вода, лед, ветер, сне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НО 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, потолок, краска, машина, м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и дети проговаривают текст построчно, вставляя между словами в правой и левой колонках связки «как» или «но не». Выбираются наиболее удачные варианты сравнения. Состаляется загадка: не называя объект, перечисляются признаки, которые через связки «как» или «но не» сравниваются с другими объекта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олодная, как морожено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ая, но не заяц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наши впечатления о зиме мы можем выразить в рисунках.  Я вам раздам вот такие листики, на них вы вечером раскрасите зиму так, какой она вам представ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ть у каждого занятия начал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ть у каждого занятия коне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а кто со мной сегодня занимал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ил оценку МОЛОДЕЦ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БОУ детский сад комбинированного вида № 154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коррекционной работы с элементами ТРИ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старшего дошкольного возрас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ОЛГОЖДАННАЯ ЗИМ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оставила и пров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учитель- логопе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ребухина О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3:26:00Z</dcterms:created>
  <dc:creator>Александр</dc:creator>
  <dc:description/>
  <cp:keywords/>
  <dc:language>en-US</dc:language>
  <cp:lastModifiedBy>Александр</cp:lastModifiedBy>
  <cp:lastPrinted>2012-01-25T21:49:00Z</cp:lastPrinted>
  <dcterms:modified xsi:type="dcterms:W3CDTF">2012-01-25T19:04:00Z</dcterms:modified>
  <cp:revision>13</cp:revision>
  <dc:subject/>
  <dc:title>Конспект коррекционной работы с элементами ТРИЗ для детей старшего дошкольного возраста </dc:title>
</cp:coreProperties>
</file>