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38850" cy="829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оложения о Совете родителей использованы следующие нормативно – правовые документы: закон  «Об Образовании в Российской Федерации» (статья 26)  № 273-ФЗ  от 29.12.12, Устав  дошкольного образовательного учрежд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егулирует  коллегиальность управления дошкольным образовательным  учреждением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добровольной общественной организации в муниципальном бюджетном дошкольном образовательном учреждении детский сад № 12 «Рябинка» (далее   ДОУ) действуют групповые </w:t>
      </w:r>
      <w:r>
        <w:rPr>
          <w:rFonts w:cs="Times New Roman" w:ascii="Times New Roman" w:hAnsi="Times New Roman"/>
          <w:b/>
          <w:sz w:val="24"/>
          <w:szCs w:val="24"/>
        </w:rPr>
        <w:t>Советы  родителей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Совет родителей дошкольного образовательного учреждения (организации)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родителей  способствует объединению усилий семьи и детского сада в деле развития, обучения и воспитания детей, оказывает помощь в определении и защите социально не защищенных воспитанник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вет родителей</w:t>
      </w:r>
      <w:r>
        <w:rPr>
          <w:rFonts w:cs="Times New Roman" w:ascii="Times New Roman" w:hAnsi="Times New Roman"/>
          <w:sz w:val="24"/>
          <w:szCs w:val="24"/>
        </w:rPr>
        <w:t xml:space="preserve"> создается по инициативе педагогического коллектива ДОУ, родителей (законных представителей) воспитанник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одителей</w:t>
      </w:r>
      <w:r>
        <w:rPr>
          <w:rFonts w:cs="Times New Roman" w:ascii="Times New Roman" w:hAnsi="Times New Roman"/>
          <w:sz w:val="24"/>
          <w:szCs w:val="24"/>
        </w:rPr>
        <w:t xml:space="preserve"> в ДОУ как представительный орган родительской общественности призван помогать детскому саду в его работе и организовывать выполнение всеми родителями (законными представителями) законных требований дошкольного учреждения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, содержание работы Совета родител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создания Совета родителей</w:t>
      </w:r>
      <w:r>
        <w:rPr>
          <w:rFonts w:cs="Times New Roman" w:ascii="Times New Roman" w:hAnsi="Times New Roman"/>
          <w:sz w:val="24"/>
          <w:szCs w:val="24"/>
        </w:rPr>
        <w:t xml:space="preserve">: обеспечивать постоянную и систематическую связь детского сада с родителями (законными представителями), содействовать педагогической пропаганде для успешного решения задачи полноценного развития детей дошкольного возраста; учитывать мнения  родителей (законных представителей) воспитанников по вопросам управления образовательным учреждением  при принятии образовательным учреждением локальных нормативных  актов, затрагивающих права и законные интересы воспитанников, по  инициативе родителей (законных представителей)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Совета родителе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уководству ДОУ: в совершенствовании условий для осуществления образовательного процесса, охраны жизни и здоровья, свободного и гармоничного развития личности ребенка; в защите законных прав и интересов детей; в организации и проведении массовых воспитательных мероприят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 родителями (законными представителями) детей, посещающих ДОУ, по разъяснению их прав и обязанностей, значению всестороннего воспитания ребенка в семье, взаимодействию семьи и ДОУ в вопросах воспита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одител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обеспечению оптимальных условий для организации образовательного процесса (оказывает помощь в приобретении технических средств обучения, подготовке наглядных методических пособий и т.д.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зъяснительную и консультативную работу среди родителей (законных представителей) воспитанников об их правах и обязанност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в проведении массовых воспитательных мероприятий с деть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одготовке ДОУ к новому учебному год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руководством ДОУ контролирует организацию качественного питания детей, медицинского обслуживания, организацию диетического питания для отдельных воспитанников (по медицинским показаниям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руководству ДОУ в организации и проведении общих родительских собр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обращения в свой адрес, а так же обращения по вопросам, отнесенным настоящим положением к компетенции Совета родителей, по поручению руководителя ДО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обсуждении локальных актов ДОУ по вопросам, относящихся к полномочиям Совета родит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организации безопасных условий осуществления образовательного процесса, выполнения санитарно-гигиенических правил и нор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другими органами самоуправления, общественными организациями по вопросу пропаганды традиций ДО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Компетенцией Совета родителей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овых членов в состав Совета роди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Председа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отчётов Председа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ных направлений деятельности, рассмотрение и утверждение долгосрочных программ и планов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ие исполнения решений Председателя при их несоответствии действующему законодательству или принятым планам деятельности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, порядок формирования, срок полномочий Совета родител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ленов Совета родителей (законных представителей) ДОУ,  (группы) определяется общим собранием родителей (законных представителей),  при этом в Совет родителей ДОУ избирается не менее одного представителя от каждой возрастной группы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става родителей (законных представителей) избирается председатель и секретарь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Совета родителей имеет определенные обязанности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одителей планирует   свою деятельность в соответствии с  годовым планом работы образовательного учреждения,  с учётом местных условий. План утверждается на заседании Совета родителей. Исходя из годового плана, составляются рабочие планы, в которых намечаются конкретные мероприятия и определяются ответственные члены  совета  за их выполнение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родителей созываются один раз в  квартал и по мере необходимости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одителей избирается сроком на 1 год (сентябрь)   на общем родительском собрании простым большинством голос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сколько дней до собрания, на котором предполагается избрание   Совета родителей ДОУ, вывешиваются списки кандидатов в Совет родителей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родителей  в группах избираются на групповых родительских собраниях в количестве, соответствующем решению собрания. Избранные члены группового Совета родителей  выбирают председателя и секретаря. На групповом родительском собрании избирается также один или более представителей в Совет родителей ДОУ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лены Совета родителей работают на общественных началах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членами Совета родителей своих функций производится на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я Совета родителей,  права и обязан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ены Совета родителей имеют право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еятельности  всех проводимых им мероприятиях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ь и быть избранным в руководящие органы Совета род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любые вопросы деятельности Совета родителей и вносить предложения по улучшению его работы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Совета род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члены созданных Советом родителей ассоциаций, клубов для род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й инициативе или по просьбе родителей (законных представителей) вносить на рассмотрение Совета родителей вопросы, связанные с улучшением работы ДОУ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из числа членов Совета родителей по собственному желанию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о деятельности Совета род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моральной и социальной поддержкой Совета род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необходимости изменений и дополнений в Положение о Совете родител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Члены Совета родителей обяза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Совета родителей и выполнять его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мероприятиях, проводимых Советом родителей ДОУ или Советом родителей  групп, а также в реализации проектов,  программ и планов работы  Совета родителей ДО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ыполнение решений, принятых на предыдущем заседании Совета роди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ует с учредителем, педагогическим советом ДОУ и другими лицами и организациями по вопросам функционирования и развития ДО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Совета родителей, осуществляет работу по реализации программ, проектов, пла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Совет родителей перед администрацией, органами власти и управления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Председатель имеет право делегировать свои полномочия членам</w:t>
        <w:br/>
        <w:t>Совета родителей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родителей, не принимающие активное участие в его работе, по представлению Председателя, могут быть отозваны решением общего родительского собрания до сроков перевыборы  Совета родителей, на их место избираются друг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овет родителей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распространять информацию о своей деятельности, в т.ч. на сайте детского са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ть доклады руководителя о состоянии и перспективах работы ДОУ и по отдельным вопросам, интересующим родителей (законных представителе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руководителю ДОУ предложения по организации работы педагогического, медицинского и обслуживающего персонала. Руководитель или должностные лица ДОУ рассматривают предложения Совета родителей и сообщают о результатах рассмотр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качество 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</w:t>
        <w:tab/>
        <w:t>с общественными, государственными, муниципальными и иными предприятиями, коммерческими структурами, профсоюзными и другими организациями по вопросам оказания помощи детскому сад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ть вопросы, связанные с семейным воспитанием детей, отмечать в средствах массовой информации лучших родителей (законных представителей) за хорошее воспитание, пропагандировать передовой опыт семейного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невыполнения родителями (законными представителями) своих обязанностей по воспитанию детей принимать меры по созданию нормальных условий жизни детей в семье, в отдельных случаях сообщать по месту работы родителей (законных представителей) для общественного воз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ть по приглашению на педагогических, производственных совещаниях, на городских конференциях по дошкольному воспита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руководству и другим органам самоуправления ДОУ по усовершенствованию их деятельности и получать информацию о результатах их рассмотр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 различных вопросов воспитания детей в учреждения и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ть и получать информацию от руководства ДОУ, других органов самоуправления об организации и проведении образовательной и воспитательной работы с деть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педагогического работника вызывать на свои заседания родителей (законных представителей), недостаточно занимающихся воспитанием детей в сем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обсуждении локальных актов ДО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азъяснения и принимать меры по рассматриваемым обращениям граждан в пределах заявленной компетен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общественное порицание родителям, систематически уклоняющимся от воспитания детей в семье, от платы за присмотр и уход за ребенком в ДО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родителей (законных представителей) воспитанников за активную работу в Родительском комитете, оказание помощи в проведении массовых воспитательных мероприятий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стоянные или временные комиссии под руководством членов Совета для исполнения своих функ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принимать локальные акты (о постоянных и временных комиссиях комитета и др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/>
          <w:sz w:val="24"/>
          <w:szCs w:val="24"/>
        </w:rPr>
        <w:tab/>
        <w:t>Совета родителей</w:t>
      </w:r>
      <w:r>
        <w:rPr>
          <w:rFonts w:cs="Times New Roman" w:ascii="Times New Roman" w:hAnsi="Times New Roman"/>
          <w:sz w:val="24"/>
          <w:szCs w:val="24"/>
        </w:rPr>
        <w:t xml:space="preserve">  может присутствовать (с последующим информированием всех членов Совета) на отдельных заседаниях педагогического совета, других органов самоуправления по вопросам, относящимся к компетенции Совета родителей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одителей отвечает з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шений, рекомендаций Сове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понимания между руководством ДОУ и родителями (законными представителями) воспитанников в вопросах семейного и общественного воспит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качественных решений по рассматриваемым вопросам в соответствии с действующим законодательством Росс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йствие отдельных членов Совета родите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боты Совета родителей перед общим родительским собр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Изменения и дополнения в Положение о Совете родителей принимается на общем родительском собрании и регистрируется в протоколе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3. Разногласия между руководителем ДОУ и большинством Совета родителей рассматриваются и разрешаются отделом образования администрации района(города, обла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ость и делопроизводство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Совет родителей ДОУ подотчётен общему родительскому собранию, которому периодически (не реже двух раз в год) докладывает о выполнении ранее принятых ре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  Совет родителей осуществляет свою деятельность по принятым им регламенту и плану, которые согласуются с руководителем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  Совет родителей ведет протоколы своих заседаний и общих родительских собраний в соответствии с Инструкцией о ведении делопроизводства в дошкольном образовательном учреждении., которые хранятся в делах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4.       Заведующий ДОУ определяет место хранения проток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5. Ответственность за делопроизводство в Совете родителей возлагается на председателя Совета родителей  или секре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6.  Переписка Совет родителей по вопросам, относящимся к его компетенции, ведется от имени ДОУ, документы подписывают руководитель ДОУ и председатель Совета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7. Планы, учёт работы Совета родителей, протоколы заседаний и другая документация хранятся в ДОУ и сдаются по приёме и сдаче дел при смене состава Совета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7:05:00Z</dcterms:created>
  <dc:creator>Admin</dc:creator>
  <dc:description/>
  <cp:keywords/>
  <dc:language>en-US</dc:language>
  <cp:lastModifiedBy>Дмитрий Каленюк</cp:lastModifiedBy>
  <cp:lastPrinted>2016-03-01T13:49:00Z</cp:lastPrinted>
  <dcterms:modified xsi:type="dcterms:W3CDTF">2016-10-05T17:31:00Z</dcterms:modified>
  <cp:revision>23</cp:revision>
  <dc:subject/>
  <dc:title/>
</cp:coreProperties>
</file>