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ПАРТАМЕНТ ОБРАЗОВАНИЯ ГОРОДА МОСКВЫ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енное бюджетное общеобразовательное учреждение города Москвы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Школа с углубленным изучением французского языка № 1286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(ГБОУ Школа № 1286)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125480, г. Москва, ул. Героев Панфиловцев, д. 15</w:t>
        <w:tab/>
        <w:t xml:space="preserve">     тел.: (495) 494-01-88</w:t>
      </w:r>
    </w:p>
    <w:p>
      <w:pPr>
        <w:pStyle w:val="Normal"/>
        <w:tabs>
          <w:tab w:val="clear" w:pos="708"/>
          <w:tab w:val="left" w:pos="6946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ОГРН 1027739464873 ИНН/КПП 7733088746/773301001                                           </w:t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mail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FF"/>
            <w:sz w:val="20"/>
            <w:szCs w:val="20"/>
            <w:u w:val="single"/>
            <w:lang w:val="ru-RU"/>
          </w:rPr>
          <w:t>1286@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0"/>
            <w:szCs w:val="20"/>
            <w:u w:val="single"/>
          </w:rPr>
          <w:t>edu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0"/>
            <w:szCs w:val="20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0"/>
            <w:szCs w:val="20"/>
            <w:u w:val="single"/>
          </w:rPr>
          <w:t>mos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0"/>
            <w:szCs w:val="20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0"/>
            <w:szCs w:val="20"/>
            <w:u w:val="single"/>
          </w:rPr>
          <w:t>ru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786"/>
        <w:gridCol w:w="3338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: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о на заседании МО:</w:t>
            </w:r>
          </w:p>
        </w:tc>
      </w:tr>
      <w:tr>
        <w:trPr>
          <w:trHeight w:val="34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ГБОУ Школа № 128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О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А. Волков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В. Лагвенк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.В. Потапова 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645" w:leader="none"/>
              </w:tabs>
              <w:suppressAutoHyphens w:val="tru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французскому языку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Х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.И.О. педагога-разработчика программы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арфенова Л.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ический стаж 18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я высш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left="1622" w:hanging="1622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ind w:left="1622" w:hanging="16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622" w:hanging="16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данной программе </w:t>
      </w:r>
    </w:p>
    <w:p>
      <w:pPr>
        <w:pStyle w:val="Normal"/>
        <w:ind w:left="1622" w:hanging="16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ют учителя:</w:t>
      </w:r>
    </w:p>
    <w:p>
      <w:pPr>
        <w:pStyle w:val="Normal"/>
        <w:ind w:left="1622" w:hanging="16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дря А.А.</w:t>
      </w:r>
    </w:p>
    <w:p>
      <w:pPr>
        <w:pStyle w:val="Normal"/>
        <w:ind w:left="1622" w:hanging="16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лезнякова Т.Ю.</w:t>
      </w:r>
    </w:p>
    <w:p>
      <w:pPr>
        <w:pStyle w:val="Normal"/>
        <w:ind w:left="1622" w:hanging="162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янская А.Ю.</w:t>
      </w:r>
    </w:p>
    <w:p>
      <w:pPr>
        <w:pStyle w:val="Normal"/>
        <w:ind w:left="1622" w:hanging="1622"/>
        <w:jc w:val="right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ind w:left="1622" w:hanging="16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2016г.</w:t>
      </w:r>
    </w:p>
    <w:p>
      <w:pPr>
        <w:pStyle w:val="Normal"/>
        <w:spacing w:lineRule="auto" w:line="360"/>
        <w:ind w:left="-57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 xml:space="preserve">Личность учащегося 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 целостной  системой  универсальных знаний, умений, навыков, с опытом самостоятельной деятельности и личной ответственностью , то есть с ключевыми  компетенциями является главным показателем   современного  качественного образования. Направленность   целей образования – это  формирование социально-грамотной и социально-мобильной личности, осознающей свои гражданские права и обязанности; личности, способной осуществлять межкультурное взаимодействие с представителями других культур в современном мире и ясно представляющей себе потенциальные возможности для этого взаимодействия, равно как и ресурсы,  и способы реализации своего собственного жизненного опыта в осуществлении выбранного жизненного пути. Эффективная реализация указанных целей возможна при введении системы специализированной подготовки на билингвальном отделении , ориентированной на индивидуализацию обучения и социализацию обучающихся в современном мире . </w:t>
      </w:r>
    </w:p>
    <w:p>
      <w:pPr>
        <w:pStyle w:val="Normal"/>
        <w:widowControl/>
        <w:suppressAutoHyphens w:val="tru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Профильное обучение призвано стать эффективным средством дифференциации и индивидуализации обучения, когда за счет изменений в структуре, содержании и организации образовательного процесса более полно учитываются интересы учащихся , склонности и способности обучающихся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>создаются условия для образования  в соответствии с  будущими профессиональными интересами и намерениями в отношении продолжения образова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о учебному предмету МХК «Литература на французском языке» разработана в соответствии с положениям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Федерального Закона от 29.12.2012 № 273-ФЗ «Об образовании в Российской Федерации», Приказа Министерства образования и науки Российской Федерации от   17.12.2010 № 1897 «Об утверждении федерального государственного образовательного стандарта основного обще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мерной программы по иностранным языкам «Примерные программы по учебным предметам», серия стандарты второго поколения( М. Просвещение 2010 г)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мерной основной образовательной программы основного общего образования (протокол заседания федерального учебно-методического объединения по общему образованию от 08.04.2015 № 1/15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казов Минобрнауки №  253 от 31.03.2014 г., № 1067 от 19.12.2012 с изменениями от 08.06.2015 № 576 и  «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programm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programm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de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section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bilingue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e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lit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ratur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»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qu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é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é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finali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é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pendan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minair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avri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16.</w:t>
      </w:r>
    </w:p>
    <w:p>
      <w:pPr>
        <w:pStyle w:val="Normal"/>
        <w:widowControl/>
        <w:spacing w:lineRule="auto" w:line="276"/>
        <w:ind w:firstLine="6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по предмету МХК « Литература на французском языке»  соответствует требованиям  Федерального государственного стандарта и обеспечивает  реализацию  следующих основных функций: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нформационно-методической</w:t>
      </w:r>
      <w:r>
        <w:rPr>
          <w:rFonts w:cs="Times New Roman" w:ascii="Times New Roman" w:hAnsi="Times New Roman"/>
          <w:sz w:val="24"/>
          <w:szCs w:val="24"/>
          <w:lang w:val="ru-RU"/>
        </w:rPr>
        <w:t>, позволяющей всем участникам учебно-воспитательного процесса получать представление о целях, задачах и содержании образования по предмету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рганизационно-планирующей</w:t>
      </w:r>
      <w:r>
        <w:rPr>
          <w:rFonts w:cs="Times New Roman" w:ascii="Times New Roman" w:hAnsi="Times New Roman"/>
          <w:sz w:val="24"/>
          <w:szCs w:val="24"/>
          <w:lang w:val="ru-RU"/>
        </w:rPr>
        <w:t>, определяющей количественные и качественные характеристики учебного материала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онтролирующей</w:t>
      </w:r>
      <w:r>
        <w:rPr>
          <w:rFonts w:cs="Times New Roman" w:ascii="Times New Roman" w:hAnsi="Times New Roman"/>
          <w:sz w:val="24"/>
          <w:szCs w:val="24"/>
          <w:lang w:val="ru-RU"/>
        </w:rPr>
        <w:t>, формулирующей  требования к УУД и  коммуникативной компетенции на французском языке   ,  отбору материал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временное общество,  где информационный обмен, в том числе, и на международном уровне, является  залогом политико-правовой стабильности, важнейшим фактором формирования массового сознания и обеспечения жизненного уровня, предъявляет особые требования к уровню культурной и  коммуникативной компетентности личности, её способностей  к преодолению коммуникативных барьеров, к результативному  диалогу в интеграционных мировых процессах 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нового многомерного социокультурного пространства превращают проблемы межнациональной коммуникации в один из важнейших аспектов современного социального познания и общественного воспитания.  Качество образования всё в большей степени определяется формированием особых личностных характеристик – устойчивой внутренней мотивации и способности к постоянному возобновлению информативного диалога с окружающей социальной средой, мобильности поведенческих реакций  на инновационную среду, готовности к самоидентификации в условиях меняющегося мира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временные требования к планированию учебного процесса, его методического обеспечения, к использованию возможностей всего комплекса гуманитарных дисциплин направлены на формирование  «национального сознания»  и умений и навыков межкультурной коммуникации. Важнейшая роль в этом процессе принадлежит иноязычному образованию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емая программа ориентирована на последовательную реализацию принципов вариативности и дифференциации образования .  Программа содержит как  базовый  компонент , так и  значительный комплекс страноведческого материала без перегрузки учебного плана. Художественно-литературное содержание курса отвечает учебно-образовательному профилю школы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Информация об УМК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Litt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é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rature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progressive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du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Fran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ç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ais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Intermediaire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Nicole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Blondeau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Ferroudja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Allouache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Marie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Fran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ç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oise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N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é/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Cle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International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, 2011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; Н.Ю.Сахарова, Э.Л.Шрайбер  «Хрестоматия по французской детской литературе», Издательство « Просвещение», Ленинградское отделение, Ленинград -1971; Помогаева А.Д., Ростиславлева У.М. « Французская  литература / на франц.языке/ М.: Престо,2008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и и задачи курса. 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курса в системе языкового образования учащихся,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ль курса в социокультурной и гуманитарной подготовке учащихс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ы работы и их влияние на повышение уровня языковой подготовки.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ребования к уровню сформированности УУД и социокультурной компетенции.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.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лючение.</w:t>
      </w:r>
    </w:p>
    <w:p>
      <w:pPr>
        <w:pStyle w:val="TextBody"/>
        <w:ind w:left="120" w:right="106" w:firstLine="708"/>
        <w:jc w:val="both"/>
        <w:rPr>
          <w:lang w:val="ru-RU"/>
        </w:rPr>
      </w:pPr>
      <w:r>
        <w:rPr>
          <w:lang w:val="ru-RU"/>
        </w:rPr>
        <w:t>Главной целью курса МХК « Литература на французском языке» является формирование коммуникативной компетенции, проявляющейся в способности и готовности учащихся к межкультурному общению в различных ситуациях, а также развитие социокультурной компетенции , творческих способностей учащихся.</w:t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есто курса в системе языкового образования учащихся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МХК « Литература на французском языке» для 8-го и 9-го классов включает в себя  первый этап  билингвального образования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урсе изучается французская литература в ее сопоставлении с русской литературой ,  начиная со Средних веков. Данный курс неразрывно связан с другими видами искусств, а именно,  с  архитектурой, живописью, музыкой, кино. Как правило, изучение этих видов искусств сопровождается параллельным изучением текстов французских и русских  писателей, в которых эти виды искусств  находят отражение или источник вдохновения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м средством изучения явля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л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слово образное, художественное, проявляющее все свои грани в тексте, являющимся основным источником познания и предметом для рассуждения, областью воспитания ответственности и формирования общечеловеческих ценностей. Литература – это отражение состояния общества, его духовных традиций , чаяний , надежд , его культуры  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курс  МХК               « Литература на французском языке»,  являясь частью мировой художественной культуры,  включает в себя :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урс французского языка  как иностранного (</w:t>
      </w:r>
      <w:r>
        <w:rPr>
          <w:rFonts w:cs="Times New Roman" w:ascii="Times New Roman" w:hAnsi="Times New Roman"/>
          <w:sz w:val="24"/>
          <w:szCs w:val="24"/>
        </w:rPr>
        <w:t>FL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рс </w:t>
      </w:r>
      <w:r>
        <w:rPr>
          <w:rFonts w:cs="Times New Roman" w:ascii="Times New Roman" w:hAnsi="Times New Roman"/>
          <w:sz w:val="24"/>
          <w:szCs w:val="24"/>
        </w:rPr>
        <w:t>DN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изучением нелингвистической дисциплины на французском языке),в рамках работы в Билингвальной секции (</w:t>
      </w:r>
      <w:r>
        <w:rPr>
          <w:rFonts w:cs="Times New Roman" w:ascii="Times New Roman" w:hAnsi="Times New Roman"/>
          <w:sz w:val="24"/>
          <w:szCs w:val="24"/>
        </w:rPr>
        <w:t>Sec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ingue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Роль курса в социокультурной и гуманитарной подготовке учащихся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м французской  литературы  в ее сопоставлении с русской литературой ,  начиная со Средних веков обеспечивается совершенствован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оциокультурной подготовки учащихся в основной школе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заимодействие истории, культуры и искусств в данном курсе обеспечивает условия  гуманитарного  образования и гуманистического воспитания учащихся , а именно: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ширяет классическое знание,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воляет понять страну изучаемого языка и менталитет ее граждан через  культурные ценности и творения ее народа,  сравнивать культуру Франции и России;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 проецировать исторические события и содержание литературных произведений на современную действительность,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особствует формированию  общекультурной и этнической идентичности; развитию национального самосознания, стремления к взаимопониманию между людьми разных сообществ, толерантного отношения к проявлениям иной культуры, лучшее осознание своей собственной культуры;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вает  стремления к овладению основами мировой культуры средствами иностранного языка; готовность отстаивать общечеловеческие (гуманистические, демократические) ценности, свою гражданскую позицию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ствует формированию личности с общечеловеческими ценностями и  осознанию возможностей самореализации средствами французского языка</w:t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етоды работы и их влияние на повышение уровня языковой подготовки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 лингвистической точки зрения , курс МХК « Литература на французском языке»,  способствует созданию благоприятных условий для повышения уровня владения французским языком  , соответствующего  международным уровням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 -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1, обеспечивает подготовку к ГИА.</w:t>
      </w:r>
    </w:p>
    <w:p>
      <w:pPr>
        <w:pStyle w:val="Normal"/>
        <w:widowControl/>
        <w:spacing w:lineRule="auto" w:line="276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 информацией, первоисточниками, чтение, перевод, анализ  художественного произведения ( отрывка)  способствует :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ю УУД работы с текстом  и   коммуникативной компетенции как совокупности коммуникативных умений для решения  коммуникативных задач во всех видах речевой деятельности: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хождению требуемой информации, пониманию нюансов текста, освоению лексического богатства словаря, пониманию грамматических явлений и синтаксической структуры  при анализе  лучших образцов  подлинных художественных текстов;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лостному восприятию  культуры, жизни общества, связей между разными культурами, истории и современности, как результату аналитического осмысления   литературоведческого, исторического, культурного наследия;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астию в Проектной  деятельности на французском языке как возможности  реализации творческих потребностей учащихся;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ю иноязычной речи , в том числе при просмотре фильмов и аудировании поэтических произведений,  извлечение нужной информации;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гументации высказывания своего отношения к прочитанному , услышанному и увиденному. </w:t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widowControl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Требования к уровню сформированности социокультурных умений и УУД.</w:t>
      </w:r>
    </w:p>
    <w:p>
      <w:pPr>
        <w:pStyle w:val="Normal"/>
        <w:widowControl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окончании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класса учащиеся должны: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ть использовать в работе   основные типы справочной (страноведческой, лингвострановедческой, культуроведческой) литературы (словари, атласы, энциклопедические справочники, информационные буклеты, учебно-справочные издания); 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находить, выбирать , систематизировать и представлять  культуроведческую информацию, используя разнообразные аутентичные материалы: художественную литературу, информационно-справочные материалы (включая Интернет и электронную справочную литературу), прессу ;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использовать интерактивные интернет - технологии, мультимедийные средства обучения  при выполнении культуроведческих проектов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рассуждать, строить умозаключения, прогнозировать, устанавливать причинно-следственные связи, делать сравнения и выводы, аргументировано отстаивать свою позицию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ть  вникать в смысл прочитанного, увиденного и услышанного, определять и формулировать тему, проблему и основную мысль высказывания (текста, статьи) ; 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реферировать и аннотировать аутентичные культуроведческие материалы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ть  организовывать совместную учебную деятельность с учителем и классом, работать индивидуально, а также в больших и малых группах; 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готовить культуроведческие материалы для школьных газет, журналов, конференций на французском и родном языках;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проводить аналогии и делать обобщения при сравнении фактов, явлений культуры, событий в культурной жизни Франции, франкоязычных стран и России;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участвовать в дискуссии на французском языке при обсуждении литературы, исторических фактов, социальных явлений, культурных аспектов жизни народов Франции, франкоязычных стран и России;</w:t>
      </w:r>
    </w:p>
    <w:p>
      <w:pPr>
        <w:pStyle w:val="Normal"/>
        <w:widowControl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ть представлять культуру России  в иноязычной среде, в частности при общении с зарубежными гостям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описывать литературное произведение и литературного героя ; пояснять факты и особенности национальной и французской культуры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ть передавать на французском языке русские имена собственные (включая географические названия, имена выдающихся политических деятелей, деятелей науки и искусства), названия культурных центров и памятников, литературных произведений и произведений искусства, вошедших в фонд мировой культуры. </w:t>
      </w:r>
    </w:p>
    <w:p>
      <w:pPr>
        <w:pStyle w:val="Style18"/>
        <w:widowControl/>
        <w:numPr>
          <w:ilvl w:val="0"/>
          <w:numId w:val="10"/>
        </w:numPr>
        <w:shd w:fill="FFFFFF" w:val="clear"/>
        <w:autoSpaceDE w:val="false"/>
        <w:spacing w:lineRule="auto" w:line="276" w:before="0" w:after="20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ть  оценивать результаты своей учебно-познавательной деятельности с целью её дальнейшего совершенствования;</w:t>
      </w:r>
    </w:p>
    <w:p>
      <w:pPr>
        <w:pStyle w:val="Style18"/>
        <w:widowControl/>
        <w:numPr>
          <w:ilvl w:val="0"/>
          <w:numId w:val="10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sz w:val="24"/>
          <w:szCs w:val="24"/>
          <w:lang w:val="ru-RU"/>
        </w:rPr>
        <w:t>Уметь вести диалог с другими людьми , в том числе и с носителями французского языка и достигать взаимопонимания;</w:t>
      </w:r>
    </w:p>
    <w:p>
      <w:pPr>
        <w:pStyle w:val="Style18"/>
        <w:widowControl/>
        <w:numPr>
          <w:ilvl w:val="0"/>
          <w:numId w:val="10"/>
        </w:numPr>
        <w:shd w:fill="FFFFFF" w:val="clear"/>
        <w:autoSpaceDE w:val="false"/>
        <w:spacing w:lineRule="auto" w:line="276" w:before="0" w:after="200"/>
        <w:contextualSpacing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меть представить результат  проектной деятельности, защитить свою точку зрения.  </w:t>
      </w:r>
    </w:p>
    <w:p>
      <w:pPr>
        <w:pStyle w:val="Normal"/>
        <w:widowControl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онтроль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чным компонентом учебно-воспитательного процесса является контроль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 европейского языкового портфеля (портфолио) в России  дает возможность познакомить учащихся с технологией самоконтроля их языкового развития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истории, литературы и искусства на французском языке в 8 м-9 м классах предполагает уровень языка А2  и В 1 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виды речевой деятельности (как рецептивные, так и продуктивные)  получают дополнительную поддержку в курсе МХК « Литература на французском языке»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удир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мотр кинофильмов (учебных и художественных) и других видеоматериалов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слушивание дисков « Французская поэзия», французских песен;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еда с учителем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ние с носителями языка (в путешествиях, в рамках школьных обменов, при работе на билингвальном отделении);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Чтени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ение художественных текстов,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ение литературоведческих текстов,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ение критических статей,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ение исторических документов,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ение воспоминаний, писем, дневников художников и писателей,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исьменная речь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вод  отрывков художественных произведений,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ние ответов на вопросы,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исание аннотаций,</w:t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та над синтезом (</w:t>
      </w:r>
      <w:r>
        <w:rPr>
          <w:rFonts w:cs="Times New Roman" w:ascii="Times New Roman" w:hAnsi="Times New Roman"/>
          <w:sz w:val="24"/>
          <w:szCs w:val="24"/>
          <w:lang w:val="fr-FR"/>
        </w:rPr>
        <w:t>commentair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compos</w:t>
      </w:r>
      <w:r>
        <w:rPr>
          <w:rFonts w:cs="Times New Roman" w:ascii="Times New Roman" w:hAnsi="Times New Roman"/>
          <w:sz w:val="24"/>
          <w:szCs w:val="24"/>
          <w:lang w:val="ru-RU"/>
        </w:rPr>
        <w:t>é на билингвальном отделении),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Говорени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ы на вопросы,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произведения,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бщения по теме,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еда с учителем, с одноклассниками, с носителями языка,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скуссия,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углый стол,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щита проектной работы.</w:t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spacing w:lineRule="auto" w:line="276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уровня сформированности УУД , социокультурных знаний, , лингвистических  навыков учащихся  проверяется процессе работы на уроке через: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0" w:firstLine="422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вод текста, 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0" w:firstLine="422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его нюансов, 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0" w:firstLine="422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текста,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0" w:firstLine="422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 на вопросы и постановка вопросов, 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0" w:firstLine="422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новление связей между разными видами творческой деятельности, 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0" w:firstLine="422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жду разными национальными культурами, 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0" w:firstLine="422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ие в дискуссии, 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0" w:firstLine="422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исание  отзыва,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0" w:firstLine="42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и и защите проекта.</w:t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Заключение.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определяет 5 основных модулей - объектов изучения разных жанров литературы и предусматривает    сравнение произведений французской литературы с произведениями русской литературы, которые изучаются в соответствии с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рной основной образовательной программы основного обще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2013.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роках французского языка изучаются произведения детских писателей и отрывки произведений французских классиков начиная с 17 века . 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тика уроков тесно переплетена с темами  экзаменов в формате  ГИА и </w:t>
      </w:r>
      <w:r>
        <w:rPr>
          <w:rFonts w:cs="Times New Roman" w:ascii="Times New Roman" w:hAnsi="Times New Roman"/>
          <w:sz w:val="24"/>
          <w:szCs w:val="24"/>
        </w:rPr>
        <w:t>DEL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 включает изучение различных аспектов культурной жизни французского обществ, нашедших свое отражения в произведениях литературы, живописи, в архитектуре и в кино.</w:t>
      </w:r>
    </w:p>
    <w:p>
      <w:pPr>
        <w:pStyle w:val="Normal"/>
        <w:widowControl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им образом, культурологическое образование учащихся пронизывает всю систему формирования личности и ее коммуникативной компетенции на уроках МХК       « Литература на французском языке », как и во внеурочное время. Овладение иностранным языком способствует  социальной адаптации личности к условиям поликультурного, полиязычного мира, отвечает требованиям уметь вести диалог с другими людьми , в том числе и с носителями французского языка и достигать взаимопонимания. формированию  общекультурной и этнической идентичности; развитию национального самосознания, стремления к взаимопониманию между людьми разных сообществ, толерантного отношения к проявлениям иной культуры, лучшему осознанию своей собственной культуры.</w:t>
      </w:r>
    </w:p>
    <w:p>
      <w:pPr>
        <w:pStyle w:val="Normal"/>
        <w:widowControl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 - тематическое планирование 8 класс  в соответствии с ФГ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ставлено учителем Парфенова Л.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59"/>
        <w:gridCol w:w="639"/>
        <w:gridCol w:w="1397"/>
        <w:gridCol w:w="2551"/>
        <w:gridCol w:w="2127"/>
        <w:gridCol w:w="2409"/>
        <w:gridCol w:w="1418"/>
        <w:gridCol w:w="200"/>
        <w:gridCol w:w="1501"/>
        <w:gridCol w:w="135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та проведен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шаемые проблемы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уемые результаты ( в соответствии с ФГОС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ы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метные 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апредм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ые  УУ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чностные УУ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шнее задание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а 1  Основные функции литературы в истории и в современном мире.  «Гуманизм» в литератур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оль литературы в жизни общест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умений  аналитического ч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имание основного содержания сообщений, отрывков из произведений художественной литературы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ое высказывание в связи с прочитанным текстом, полученными результатами проектн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текс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еда по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овать ознакомительное чтение в целях понимания основного содержания  сообщений, отрывков из художественных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ывать, рассуждать в рамках изученной тематики и проблематики, приводя примеры, аргумен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312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самостоятель-но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ворческой и ответственной деятель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ить высказыва-ние о роли литературы в жизни общества и каждого человек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Что значит принципы гуманизма Развитие умений  аналитического ч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и структурированного высказы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делять главную информацию от второстепенной, выявлять наиболее значимые факты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ие 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самостоятельной, творческой и ответственной деятель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исать из текста основные тезисы.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дуль 1 История французской литературы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 Путешествие в Средневековь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умений ознакомительного  чтения , ведения дискуссии по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борочное понимание необходимой / интересующей информации из текста статьи, проспекта. Продуцирование связанных высказываний и использованием основных коммуникативных типов речи (описание, повество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обытия, излагать фак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делять главную информацию от второстепенной, выявлять наиболее значимые факты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ие 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самостоятельной, творческой и ответственной деятель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ить тезисы  по теме « Средневековье»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Хроники, сатирические рассказы»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витие компетенций поискового чтения. Развитие компетенций монологического структурированного высказывания по тем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борочное понимание необходимой / интересующей информации из текста статьи, проспекта. Продуцирование связанных высказываний и использованием основных коммуникативных типов речи (описание, повествование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спользовать просмотровое /поисковое чтение в целях извлечения необходимой /запрашиваемой информации из текста, статьи/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делять главную информацию от второстепенной, выявлять наиболее значимые факты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дготовить тезисы  по теме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Куртуазный роман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поискового чтения. Развитие компетенций монологического структурированного высказывания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спользовать просмотровое /поисковое чтение в целях извлечения необходимой /запрашиваемой информации из текста, статьи/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делять главную информацию от второстепенной, выявлять наиболее значимые фа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ие 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ставить портрет героя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Песня о Роланд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поискового чтения. Развитие компетенций монологического структурированного высказывания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овать просмотровое /поисковое чтение в целях извлечения необходимой /запрашиваемой информации из текста, статьи/. 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учить небольшой отрывок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ристан и Изольда- гимн любв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поискового чтения. Развитие компетенций монологического структурированного высказывания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овать просмотровое /поисковое чтение в целях извлечения необходимой /запрашиваемой информации из текста, статьи/. 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ить портреты героев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одуль 2-  Сказки и басн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Басни Де Лафонтена  и их вариации»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поискового чтения. Развитие компетенций монологического структурированного высказывания 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ание иконографического документа  с текс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овать просмотровое /поисковое чтение в целях извлечения необходимой /запрашиваемой информации из текста, статьи/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ие ориентироваться в различных источниках информации, критически оценивать и интерпретировать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учить наизусть  одну из басен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асни Крыло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поискового чтения. Развитие компетенций монологического структурированного высказывания по 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ание иконографического документа  с текс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вать словесный социокультурный портрет своей страны и стран изучаем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и интерпретировать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еревести отрывок басни Крылова на французский язык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Аллегория и мораль басен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витие компетенций поискового чтения. Развитие компетенций монологического структурированного высказывания по тем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и интерпретировать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писать список  добродетелей и поро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Мир сказки- Сказки Шарля Пер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поискового чтения. Развитие компетенций монологического структурированного высказыв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вать словесный социокультурный портрет своей страны и стран изучаем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казать любую французскую сказку , выучить небольшой диалог герое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Сказки современных французских  и русских писателей 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витие компетенций поискового чтения. Развитие компетенций монологического структурированного высказывания по те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вать словесный социокультурный портрет своей страны и стран изучаем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- 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ечеловеческими ценностями и идеалами гражданского обществ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ить портрет сказочного персонаж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льтипликации и экранизации сказ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вать словесный социокультурный портрет своей страны и стран изучаем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и интерпретировать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 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сказать о любимом мультфильме 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дуль 3 Исторический и приключенческий роман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Исторический роман . Место истории в литературной проз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понимания письменного художественного тек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имание структурно-смысловых связей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делять главную информацию от второстепенной, выявлять наиболее значимые факты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ие ориентироваться в различных источниках информации, критически оценивать и интерпретировать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рочный анализ отрывк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Исторические романы 19 и 20 века   « Девяносто трет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понимания письменного художественного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деление необходимой информации из текста .Рассуждение о фактах / событиях, особенностях культуры своей страны и стран изучаемого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тестом. Монологическая ре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вать словесный социокультурный портрет своей страны и стран изучаем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сторические факты в романе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Виктор Гюго -Собор Парижской Богоматер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понимания письменного художественного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деление необходимой информации из текста .Рассуждение о фактах / событиях, особенностях культуры своей страны и стран изучаемого язы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вать словесный социокультурный портрет своей страны и стран изучаем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ставить портрет любимого героя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Александр Дюма и герои его произведений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раф де Монте Кристо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поискового чтения. Развитие компетенций монологического структурированного высказыв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деление необходимой информации из текста .Рассуждение о фактах / событиях, особенностях культуры своей страны и стран изучаемого язы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суждение « Что такое положительный и отрицательный герой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 Разноообразие творчества Жюль Верна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« Мишель Строгов» ) Развитие компетенций поискового чте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текс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разительно прочесть небольшой отрыво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юон « Проклятые корол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поискового чтения. Развитие компетенций монологического структурированного высказыв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 отрывок, высказать свою точку зр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Исторический роман – экранизации»  Развитие компетенций монологического структурированного высказыв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олог, Диалогическая ре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писать о любимом историческом фильм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Герой исторического романа –какой он ?» Развитие компетенций монологического структурированного высказыв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олог, Диалогическая ре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юбимый герой исторического романа -10 фраз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дуль  4  Комедия в театре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пределение комедии и анализ различных типов комичног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монологического структурированного высказыв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Понимание основного содержания сообщений, несложных публикаций научно-познавательного характера, отрывков из произведений художественной литер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текст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тать аутентичные тексты различных стилей с использованием различных стратегий в соответствии с коммуникативной задач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ие ориентироваться в различных источниках информации, критически оценивать и интерпретировать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иться к обсуждению « Что такое комедия для теб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атирическая комед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монологического структурированного высказыв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деление интересующей информации из прочитанного/увиденного с выражением своего отношения, оценки, арг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ие ориентироваться в различных источниках информации, критически оценивать и интерпретировать информ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о такое фарс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нвизин « Недоросль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Классицизм  французского теат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ознакомительного ч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деление интересующей информации из прочитанного/увиденного с выражением своего отношения, оценки, арг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арактерные черты классицизм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 Великий Бомарш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монологического структурированного высказыв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сказывать и аргументировать свою точку зр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отрывок, выучить одну или две реплик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 Мольер всегда современен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монологического структурированного высказывания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Монолог,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товность и способность к образованию, в том числе самообразован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итировать  автора  и высказать свою точку зрения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дуль 5 Поэзия и нац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эзия –это национальная идентичность Развитие компетенций дискуссии по прочитанному тек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мостоятельное высказывание в связи с прочитанным текстом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текстом. Диалог и полилог  Монологическая реч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юбимое французское стихотворение- выразительно прочест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Патриотизм в поэзии, ностальгия» 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работы с поэтическим текстом и художественного пере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деление интересующей информации из прочитанного/увиденного с выражением своего отношения, оценки, арг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олог, Диалогическая ре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разительно читать «Россия» Блока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Поэзия протеста и поэзия в изгнании»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работы с поэтическим текстом и художественного пере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честь выразительно любое стихотворение или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Поэзия  2-ой мировой войны»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компетенций работы с поэтическим текстом и художественного пере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нолог, Работа с текстом. Диалог и полилог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формированность основ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человеческими ценностями и идеалами гражданского об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разительно прочесть стихотворение П.Элюара  или Арагона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Песни , написанные на стихи великих поэтов Франции и России»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тие анализа и синте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уцирование связанных высказываний и использованием основных коммуникативных типов речи 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рассуждение ,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текстом. Диалог и полилог , моноло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и аргументировать свою точку зрения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ность и готовность к самостоятельному поиску методов решения практически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ие критически оценивать и интерпрети-ровать информац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дготовить небольшой проект по любому модулю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щита проекта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ние навыков анализа и синте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илог, в том числе и в форме дискуссии, с соблюдением норм речевого этикета, принятых в стране / странах изучаемого язы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олог, Диалогическая ре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сти полилог , в том числе и в форме дискуссии, с соблюдением норм речевого этикета, принятых в стране / странах изучаемого язык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ность и готовность к самостоятельному поиску методов решения практически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ие критически оценивать и интерпрети-ровать информац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ть работу групп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щита проекта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ние навыков анализа и синте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илог, в том числе и в форме дискуссии, с соблюдением норм речевого этикета, принятых в стране / странах изучаемого язы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олог, Диалогическая ре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сти полилог , в том числе и в форме дискуссии, с соблюдением норм речевого этикета, принятых в стране / странах изучаемого язык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ность и готовность к самостоятельному поиску методов решения практически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ие критически оценивать и интерпрети-ровать информац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ть личный вклад в проект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6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4"/>
      <w:w w:val="99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4"/>
      <w:w w:val="99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4"/>
      <w:w w:val="99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4"/>
      <w:w w:val="99"/>
      <w:sz w:val="24"/>
      <w:szCs w:val="24"/>
    </w:rPr>
  </w:style>
  <w:style w:type="character" w:styleId="WW8Num19z1">
    <w:name w:val="WW8Num19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w w:val="99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w w:val="99"/>
    </w:rPr>
  </w:style>
  <w:style w:type="character" w:styleId="WW8Num32z1">
    <w:name w:val="WW8Num32z1"/>
    <w:qFormat/>
    <w:rPr>
      <w:rFonts w:ascii="Times New Roman" w:hAnsi="Times New Roman" w:eastAsia="Times New Roman" w:cs="Times New Roman"/>
      <w:spacing w:val="-6"/>
      <w:w w:val="99"/>
      <w:sz w:val="24"/>
      <w:szCs w:val="24"/>
    </w:rPr>
  </w:style>
  <w:style w:type="character" w:styleId="WW8Num32z2">
    <w:name w:val="WW8Num32z2"/>
    <w:qFormat/>
    <w:rPr/>
  </w:style>
  <w:style w:type="character" w:styleId="Style13">
    <w:name w:val="Основной шрифт абзаца"/>
    <w:qFormat/>
    <w:rPr/>
  </w:style>
  <w:style w:type="character" w:styleId="S5">
    <w:name w:val="s5"/>
    <w:basedOn w:val="Style13"/>
    <w:qFormat/>
    <w:rPr/>
  </w:style>
  <w:style w:type="character" w:styleId="S8">
    <w:name w:val="s8"/>
    <w:basedOn w:val="Style13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2">
    <w:name w:val="Заголовок 2 Знак"/>
    <w:qFormat/>
    <w:rPr>
      <w:rFonts w:eastAsia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7">
    <w:name w:val="p7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">
    <w:name w:val="p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3">
    <w:name w:val="p1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4">
    <w:name w:val="p1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4">
    <w:name w:val="p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839" w:hanging="36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86@edu.mo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2:00Z</dcterms:created>
  <dc:creator>школа</dc:creator>
  <dc:description/>
  <cp:keywords/>
  <dc:language>en-US</dc:language>
  <cp:lastModifiedBy>user</cp:lastModifiedBy>
  <dcterms:modified xsi:type="dcterms:W3CDTF">2016-10-05T12:49:00Z</dcterms:modified>
  <cp:revision>3</cp:revision>
  <dc:subject/>
  <dc:title/>
</cp:coreProperties>
</file>