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о – педагогическое сопровождение трудных подростков в процессе учебно – воспитательной деятельности в среднем профессиональном образовании (из опыта работы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едагог психолог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СЦ ПТО им.Ф.И.Бачурина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чий Н.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я детей и подростков с характерными проявлениями школьной и социальной дезадаптации, проявляющимися в нарушении поведения увеличивается с каждым годом. Проблема «трудных» подростков и организация работы с ними остается как в образовательных учреждениях так и за пределами – является актуальной проблемой сегодняшнего обучения и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у трудностей в поведении детей и подростков, особенности работы с нарушителями школьной дисциплины изучали А. Дистервег, И. Песталоцци. На необходимость специфического подхода к трудным ученикам указывали П.П. Блонский, П.Ф. Лесгафт, А.С. Макаренко и др. Поиск новых подходов к решению проблемы трудных детей активизировался в периоды социальных изломов, изменений, происходящих в обществе[1]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ающие отклонения в поведении подростков появляются в результате нестабильности в обществе, влияния СМИ, изменения в содержании жизненно-ценностных ориентаций подростка, неприятных семейно - бытовых отношениях, отсутствие контроля со стороны взросл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 в поведении детей происходит в переходные периоды: с 10 до 15 лет, с 15 до 18 лет. Преподаватели и родители начинают замечать отклонения: грубость, отказы и срывы без причин, конфликты со сверстниками и взрослыми и др. Отклонения приводят подростка к серьезным внутренним переживаниям, нам взрослым главное увидеть и заметить эти переживания и вовремя помочь, так как это впоследствии может привести к глубоким травмам, «закрытии» или «уход» в себя, в аддиктивные, девиантные и суицидальные проявления со стороны подростк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«трудный» подросток – довольно широкое. Педагог говорит, что трудно заниматься с подростком, родители говорят, что их ребенок стал трудным, нет возможности найти общий язык. А трудный подросток может быть в силу различных причин таких как, медико-биологические, педагогические, психологически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при определении трудновоспитуемости учитывать следующие признаки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личие исходной физической и психической полноценности ребёнка (в отличие от детей с аномалиями и подлежащих обучению в специальных школах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личие отрицательных проявлений и отклонений от нормального в нравственном развитии, поведении и учебной деятельности со значительной степенью устойчивости (в отличие от детей, эпизодически проявляющих отклонения такого порядка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условленность этих отклонений недостатками воспитания и особенно отрицательным влиянием неуправляемых факторов (улица, среда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оянное устойчивое сопротивление воспита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трудные – это здоровые в физическом и психическом отношении дети, проявляющие сопротивление воспитанию вследствие наличия значительных по степени устойчивости и разнообразных по форме проявления отклонений в нравственном развитии и поведении, обусловленных недостатками воспитания [2]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о – педагогическая  работа с «трудными» детьми и подростками – одно из важнейших направлений деятельности практического психолога. Ранее выявление трудновоспитуемых и адекватная помощь принесет психологическое благополучие в будуще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рамках психологического сопровождения «трудного» подростка работа педагога-психолога со студентами СПО осуществляется поэтапно: первоначально устанавливается психологический контакт с подростком; далее проводится диагностическая работа по выявлению причин дезадаптации; на следующих этапах составляется программа дальнейших действий по оказанию психолого-педагогичсекой помощи и определяется эффективность проделанной работы.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Этапы психологической работы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4"/>
        <w:gridCol w:w="2919"/>
        <w:gridCol w:w="6182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этапа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 работы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сихологического контакта со студентом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эмоциональной связи с ребенком посредством искренней заинтересованности во всем, что связано с ним, желание понять, что происходит в душе и сознании подростк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ипа дезадаптации подростка; выявление причин поведения; выявление особенностей семейного воспитания; выявление отношения подростка к себе, своему поведению, окружению; выявление условий обучения (положение в коллективе, взаимодействие с педагогами); проведение обследования с учетом локуса жалоб педагогов, индивидуальных особенностей студента; составление психологической характеристики с указанием возможных направлений коррекции, рекомендаций педагогам и родителям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граммы дальнейших действий по оказанию психологической помощи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дивидуальной программы коррекционных воздействий, предусматривающей комплекс различных видов помощи подростку: медицинской, педагогической, социальной, психологическо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ффективности проделанной работы</w:t>
            </w:r>
          </w:p>
        </w:tc>
        <w:tc>
          <w:tcPr>
            <w:tcW w:w="6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 анализ проведенной работ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ция поведения «трудного» подростка предполагает в первую очередь выявления неблагополучия в системе отношений подростка как со взрослыми, так и со сверстниками, и «лечении» социальной ситуации. Чрезвычайно важным представляется анализ социометрического статуса подростка в коллективе группы, в среде сверстников, определении места, которое он занимает в системе межличностных отношений, выявление того, насколько оправдываются его престижные ожидания, имеет ли место психологическая изоляция, и если таковая имеется, определение ее корней и причин, а так же возможные пути преодо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ая задача коррекционной работы с «трудным» подростком это его социальное самоопределение, которое зависит от организации двух условий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ключенности «трудного» подростка в реальные социальные отнош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реализация подростка в процессе социального взаимодействия, т.е. предоставление возможности «трудному» подростку более полно раскрыть себя в отношениях с окружающи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о-педагогическая коррекция подростков включает в себя следующие компонент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направленная работа по нравственному просвещению (уроки этики, нравственные беседы, индивидуальные консультации и т.д.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изация всех источников нравственного опыта студентов (учебная, общественно полезная, внеклассная работа, отношения между друг другом в группе, отношения с родителями, с учителями, учителей с родителями подростка, стиль работы всего педагогического коллектива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 нравственных критериев в оценку всех без исключения видов деятельности и проявлений личности студен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альное соотношение форм практической деятельности и нравственного просвещения на разных этапах с учетом половозрастных особенностей студ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психолого-педагогической воспитательно-коррекционной работы с трудновоспитуемыми студентами необходимо соблюдение следующих принцип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ориентации на позитивное в поведении и характере «трудного» подростка. Этот принцип предполагает, что педагог должен видеть в ученике, прежде всего лучшее и опираться на это лучшее в своей работе с ни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социальной адекватности воспитательно-коррекционных мер. Данный принцип требует соответствия содержания и средств воспитания и коррекции социальной ситуации, в которой находится «трудный» подросто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индивидуализации воспитательно-коррекционного воздействия на трудновоспитуемых подростков. Этот принцип предполагает определение индивидуального подхода в социальном развитии каждого ученика, специальных задач, которые соответствовали бы его индивидуальным особенностям, предоставление возможности каждому студенту для самореализации и самораскрыт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социального закаливания трудновоспитуемых учащихся. Этот принцип предполагает включение подростка в ситуации, которые требуют от него волевого усилия для преодоления негативного воздействия окружающей среды, выработку социального иммунитета, рефлексивной позиции [5].</w:t>
      </w:r>
    </w:p>
    <w:p>
      <w:pPr>
        <w:pStyle w:val="Normal"/>
        <w:shd w:fill="FFFFFF" w:val="clear"/>
        <w:spacing w:lineRule="auto" w:line="240" w:before="31" w:after="240"/>
        <w:ind w:left="15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грамме коррекционных мероприятий особое место занимает консультирование родителей, педагогов, позволяющее взрослым лучше понять половозрастные и индивидуально-психологические особенности подростков, подвергнуть критическому самоанализу свои педагогические действия. При этом важно помнить, что наибольшая вероятность осложнений в отклонениях взрослого и ребенка появляются в кризисные периоды развития, когда в связи с появлением психологических новообразований происходят разные скачкообразные изменения в психике и личности подростка, в его отношениях с окружающими, что не всегда учитывается родителями. В данном случае нужно помочь родителям определить, какие именно свойства ребенка необходимо учитывать, не стремясь к их «переделке», какие можно корректировать и развивать. То есть, помочь родителям изменить в ребенке, то, что в состоянии меняться, смириться с тем, что они не в состоянии изменить, и научиться отличать одно от другого [3]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литератур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йко, В.В. Трудные характеры подростков: развитие, выявление, помощь. СПб, «Сударыня», 199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шкова,И.Н.Духовные и психолого-педагогические аспекты работы с трудными детьми // Информационные материалы Круглого стола по религиозному образованию и диаконии ttp://www.rondtb.msk.ru/info/ru/problem_children_ru.htm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анов, В.Г.Психология трудных школьников: Учеб.пособие для студ. высш. пед. учеб. заведений. – 3-е изд., перераб. и доп. – М.: Издательский центр «Академия», 2001. С. 11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рунекВ. П., ТаранЛ. Я. Младший школьник: Заметки врачей-психоневрологов. – М., 1981. С. 4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книга школьного психолога/ И.В.Дубровина, М.К.Акимова, Е.М.Борисова и др.; Под ред. И.В.Дубровиной. – М.: Просвещение, 199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педагога – психолога</w:t>
      </w:r>
    </w:p>
    <w:p>
      <w:pPr>
        <w:pStyle w:val="Subtitle"/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мятка классному руководителю, мастеру п\о </w:t>
      </w:r>
    </w:p>
    <w:p>
      <w:pPr>
        <w:pStyle w:val="Subtitle"/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боте с «трудными» подростками</w:t>
      </w:r>
    </w:p>
    <w:p>
      <w:pPr>
        <w:pStyle w:val="Subtitle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вести дневник на «трудного» подростка. Вести запись психолого-педагогических наблюде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  Ежедневно следить за посещаемостью занятий, уроков  «трудными» подростка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вместно с преподавателями-предметниками и спецпредметниками постоянно держать на контроле вопрос успеваемости подрост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тавить в известность родителей о пропусках занятий в тот же ден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трого следить за выставлением оцен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Ежедневно встречаться с подростками.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7.  Каждую семестр заслушивать «трудных» подростков и их родителей на заседаниях классных родительских комитетов. При необходимости приглашать на штаб профилактики строительного центра (лицея, колледж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Не подчеркивать проступки, воспитывать на положительных пример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овлекать в трудовую деятельность, серьезные дела, исполнение общественных поруч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Не использовать нравоучений. В перевоспитании решающим является личный пример учителя, внимание к ребенку,  умение радоваться успехам подрост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Посещать «трудного» подростка  на дом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Совместно с родителями преодолевать трудности в воспитании подрост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Организовывать интересную жизнь коллектива, в которой учится «трудный» подросток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Предупредить возможность неправильных действий подрост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Обучать подростоков методам самовоспит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Индивидуальное шефств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Вовлекать подростка в кружки, секции, общественную жизнь группы и образовательной орган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Поддерживать тесную связь с органами правопоряд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080" w:firstLine="540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1080" w:firstLine="5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1080"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11:00Z</dcterms:created>
  <dc:creator>user</dc:creator>
  <dc:description/>
  <cp:keywords/>
  <dc:language>en-US</dc:language>
  <cp:lastModifiedBy>user</cp:lastModifiedBy>
  <dcterms:modified xsi:type="dcterms:W3CDTF">2016-10-05T17:23:00Z</dcterms:modified>
  <cp:revision>3</cp:revision>
  <dc:subject/>
  <dc:title/>
</cp:coreProperties>
</file>