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tbl>
      <w:tblPr>
        <w:tblW w:w="99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6555"/>
        <w:gridCol w:w="1881"/>
      </w:tblGrid>
      <w:tr>
        <w:trPr/>
        <w:tc>
          <w:tcPr>
            <w:tcW w:w="1481" w:type="dxa"/>
            <w:tcBorders>
              <w:bottom w:val="thickThinMediumGap" w:sz="24" w:space="0" w:color="0000FF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57" w:hanging="0"/>
              <w:rPr>
                <w:rFonts w:ascii="Arial" w:hAnsi="Arial" w:eastAsia="Times New Roman" w:cs="Arial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2640" cy="7391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5" w:type="dxa"/>
            <w:tcBorders>
              <w:bottom w:val="thickThinMediumGap" w:sz="24" w:space="0" w:color="00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893185</wp:posOffset>
                  </wp:positionH>
                  <wp:positionV relativeFrom="paragraph">
                    <wp:posOffset>139065</wp:posOffset>
                  </wp:positionV>
                  <wp:extent cx="1086485" cy="731520"/>
                  <wp:effectExtent l="0" t="0" r="0" b="0"/>
                  <wp:wrapNone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26150" r="-33" b="26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БОУ Лице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Уварово им. А.И.Данилова</w:t>
            </w:r>
          </w:p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3460, г. Уварово Тамбовской обл., 4-й мкрн., д.1,</w:t>
              <w:br/>
              <w:t xml:space="preserve"> тел. </w:t>
            </w:r>
            <w:r>
              <w:rPr>
                <w:rFonts w:eastAsia="Times New Roman" w:cs="Arial" w:ascii="Arial" w:hAnsi="Arial"/>
                <w:sz w:val="18"/>
                <w:szCs w:val="18"/>
                <w:lang w:val="de-DE" w:eastAsia="ru-RU"/>
              </w:rPr>
              <w:t>(07558)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de-DE" w:eastAsia="ru-RU"/>
              </w:rPr>
              <w:t>, 4-14-15,  4-70-93   4-13-31</w:t>
            </w:r>
            <w:r>
              <w:rPr>
                <w:rFonts w:eastAsia="Times New Roman" w:cs="Arial" w:ascii="Arial" w:hAnsi="Arial"/>
                <w:sz w:val="18"/>
                <w:szCs w:val="18"/>
                <w:lang w:val="de-DE" w:eastAsia="ru-RU"/>
              </w:rPr>
              <w:t xml:space="preserve">, 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eastAsia="Times New Roman" w:cs="Arial"/>
                <w:spacing w:val="40"/>
                <w:sz w:val="18"/>
                <w:szCs w:val="18"/>
                <w:lang w:val="de-DE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de-DE" w:eastAsia="ru-RU"/>
              </w:rPr>
              <w:t xml:space="preserve">E-mail: </w:t>
            </w:r>
            <w:r>
              <w:rPr>
                <w:rFonts w:eastAsia="Times New Roman" w:cs="Arial" w:ascii="Arial" w:hAnsi="Arial"/>
                <w:spacing w:val="24"/>
                <w:sz w:val="18"/>
                <w:szCs w:val="18"/>
                <w:lang w:val="de-DE" w:eastAsia="ru-RU"/>
              </w:rPr>
              <w:t>luvr_tamb@mail.r</w:t>
            </w:r>
            <w:r>
              <w:rPr>
                <w:rFonts w:eastAsia="Times New Roman" w:cs="Arial" w:ascii="Arial" w:hAnsi="Arial"/>
                <w:spacing w:val="20"/>
                <w:sz w:val="18"/>
                <w:szCs w:val="18"/>
                <w:lang w:val="de-DE" w:eastAsia="ru-RU"/>
              </w:rPr>
              <w:t xml:space="preserve">u      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pacing w:val="40"/>
                  <w:sz w:val="18"/>
                  <w:szCs w:val="18"/>
                  <w:u w:val="single"/>
                  <w:lang w:val="de-DE" w:eastAsia="ru-RU"/>
                </w:rPr>
                <w:t>www.luvr.68edu.ru</w:t>
              </w:r>
            </w:hyperlink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НН 6830003915, КПП 683001001, ОГРН 1056829384237</w:t>
            </w:r>
          </w:p>
        </w:tc>
        <w:tc>
          <w:tcPr>
            <w:tcW w:w="1881" w:type="dxa"/>
            <w:tcBorders>
              <w:bottom w:val="thickThinMediumGap" w:sz="24" w:space="0" w:color="0000FF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-51" w:hanging="0"/>
              <w:jc w:val="right"/>
              <w:rPr>
                <w:rFonts w:ascii="Arial" w:hAnsi="Arial" w:eastAsia="Times New Roman" w:cs="Arial"/>
                <w:sz w:val="16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lang w:eastAsia="ru-RU"/>
              </w:rPr>
              <w:t>Победитель</w:t>
              <w:br/>
              <w:t>конкурсов</w:t>
              <w:br/>
              <w:t>ПНПО-06</w:t>
            </w:r>
            <w:r>
              <w:rPr>
                <w:rFonts w:eastAsia="Times New Roman" w:cs="Arial" w:ascii="Arial" w:hAnsi="Arial"/>
                <w:color w:val="0000FF"/>
                <w:sz w:val="16"/>
                <w:szCs w:val="16"/>
                <w:lang w:val="en-US" w:eastAsia="ru-RU"/>
              </w:rPr>
              <w:t>,</w:t>
            </w:r>
            <w:r>
              <w:rPr>
                <w:rFonts w:eastAsia="Times New Roman" w:cs="Arial" w:ascii="Arial" w:hAnsi="Arial"/>
                <w:color w:val="0000FF"/>
                <w:sz w:val="16"/>
                <w:szCs w:val="16"/>
                <w:lang w:eastAsia="ru-RU"/>
              </w:rPr>
              <w:br/>
              <w:t>ПНПО-08</w:t>
            </w:r>
            <w:r>
              <w:rPr>
                <w:rFonts w:eastAsia="Times New Roman" w:cs="Arial" w:ascii="Arial" w:hAnsi="Arial"/>
                <w:color w:val="FFFFFF"/>
                <w:sz w:val="16"/>
                <w:szCs w:val="16"/>
                <w:lang w:val="en-US"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480"/>
        <w:ind w:left="55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480" w:after="0"/>
        <w:ind w:left="368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368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казом по лицею от «  » августа 2013 года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№ 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лицея____________Е.В. Уварова</w:t>
      </w:r>
    </w:p>
    <w:p>
      <w:pPr>
        <w:pStyle w:val="Normal"/>
        <w:spacing w:lineRule="auto" w:line="240" w:before="360" w:after="0"/>
        <w:ind w:left="368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а и рекомендована к утверждению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 учителей математики и  физики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  26 »августа 2013 года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____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МО _________ </w:t>
      </w:r>
    </w:p>
    <w:p>
      <w:pPr>
        <w:pStyle w:val="Normal"/>
        <w:spacing w:lineRule="auto" w:line="240" w:before="144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абочая программа 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по физике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ля 8 класса</w:t>
      </w:r>
    </w:p>
    <w:p>
      <w:pPr>
        <w:pStyle w:val="Normal"/>
        <w:spacing w:lineRule="auto" w:line="240" w:before="480" w:after="0"/>
        <w:ind w:left="6124" w:hanging="116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 Бурмисова Г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физики в школьном образовании определяется ролью физической науки в жизни современного общества, ее влиянием на темпы развития научно-технического прогресса. Обучение физике вносит вклад в политехническую подготовку путем ознакомления учащихся с главными направлениями научно-технического прогресса, физическими основами работы приборов, технических устройств, технологических установок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709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новные цели  изучения курса физики в 8 классе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своение знаний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тепловых, электрических, магнитных и световых  явлениях, электромагнитных волна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426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426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426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426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менение полученных знаний 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мен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spacing w:lineRule="auto" w:line="240" w:before="120" w:after="0"/>
        <w:ind w:left="426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left="426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left="426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left="426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задачи изучения курса физики в 8 классе:</w:t>
      </w:r>
    </w:p>
    <w:p>
      <w:pPr>
        <w:pStyle w:val="Normal"/>
        <w:numPr>
          <w:ilvl w:val="2"/>
          <w:numId w:val="8"/>
        </w:numPr>
        <w:spacing w:lineRule="auto" w:line="240" w:before="120" w:after="0"/>
        <w:ind w:left="426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витие мышления учащихся, формирование умений самостоятельно приобретать и применять знания, наблюдать и объяснять физические явления;</w:t>
      </w:r>
    </w:p>
    <w:p>
      <w:pPr>
        <w:pStyle w:val="Normal"/>
        <w:numPr>
          <w:ilvl w:val="2"/>
          <w:numId w:val="8"/>
        </w:numPr>
        <w:spacing w:lineRule="auto" w:line="240" w:before="120" w:after="0"/>
        <w:ind w:left="426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овладение школьниками знаниями о широких возможностях применения физических законов в практической деятельности человека с целью решения экологических проблем.</w:t>
      </w:r>
    </w:p>
    <w:p>
      <w:pPr>
        <w:pStyle w:val="Normal"/>
        <w:numPr>
          <w:ilvl w:val="2"/>
          <w:numId w:val="8"/>
        </w:numPr>
        <w:spacing w:lineRule="auto" w:line="240" w:before="120" w:after="0"/>
        <w:ind w:left="426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по физике составлена на основе Федерального компонента государственного стандарта и программы для общеобразовательных учреждений. Физика. Астрономия. 7 – 11 кл./сост. В.А. Коровин, В.А. Орлов. М.: Дрофа, 2009.</w:t>
      </w:r>
    </w:p>
    <w:p>
      <w:pPr>
        <w:pStyle w:val="Normal"/>
        <w:ind w:left="57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ен также перечень демонстраций, лабораторных работ и практических занятий. 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 Федеральный компонент государственного стандарта общего образования (приказ МО РФ от 05.03.2004 №1089) и Федеральным БУП для общеобразовательных учреждений РФ (приказ МО РФ от 09.03.2004 №1312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мерная программа основного общего образования: «Физика» 7-9 классы (базовый уровень) и авторской программы Е.М. Гутника, А.В. Перышкина «Физика» 7-9 классы.- Москва: Дрофа, 200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еб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 (включен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Федеральный перечень)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А.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ерышк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изика-8 – М.: Дрофа, 2006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борниками тестовых и текстовых заданий для контроля знаний и умений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В.И. Лукаш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>борник вопросов и задач по физике. 7-9 кл. – М.: Просвещение, 2006. – 192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урочное планирование изучения физики в 8 классе рассчитано на 70 часов – 2 часа в неделю. В планирование включены все основные вопросы программы в соответствии с обязательным минимумом содержания основного общего образования по физ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глядность преподавания физики и создание условий наилучшего понимания учащимися физической сущности изучаемого материала возможно через применение демонстрационного эксперимента. Перечень демонстраций необходимых для организации наглядности учебного процесса по каждому разделу указан в программ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ланировании предусмотрено выполнение десяти лабораторных работ и четырех контрольных работ по основным разделам курса физики 8 класса. Текущий контроль ЗУН учащихся рекомендуется проводить по дидактическим материалам, рекомендованным министерством просвещения РФ в соответствии с обязательным минимумом содержания основного общего образования по физ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материал знание, которого подвергается проверке, отмечен в программе прямым шрифтом. Курсивом отмечен материал, который изучается, но знание, которого не проверяются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18"/>
        <w:gridCol w:w="1240"/>
        <w:gridCol w:w="1991"/>
        <w:gridCol w:w="1923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борато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нят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е рабо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пловые яв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лектрические явл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агнитные явл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етовые явления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 време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8 класс  (70 ч, 2 ч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 Тепловые явления (26 час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ловое движение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пловое равновесие. Температура и ее измерение. Связь температуры со средней скорость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пло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отического движения частиц.</w:t>
      </w:r>
    </w:p>
    <w:p>
      <w:pPr>
        <w:pStyle w:val="Normal"/>
        <w:shd w:fill="FFFFFF" w:val="clear"/>
        <w:spacing w:lineRule="auto" w:line="240" w:before="5" w:after="0"/>
        <w:ind w:left="10" w:right="5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Плавление и кристаллизация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дельная теплота плавления и парообразования. Удельная теплота сгор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чет количества теплоты при теплообм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сохранения энергии в тепловых процессах. Необратимость процессов теплопередачи.</w:t>
      </w:r>
    </w:p>
    <w:p>
      <w:pPr>
        <w:pStyle w:val="Normal"/>
        <w:shd w:fill="FFFFFF" w:val="clear"/>
        <w:spacing w:lineRule="auto" w:line="240" w:before="5" w:after="0"/>
        <w:ind w:left="10" w:right="5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арение и конденсация. Насыщенный пар. Влажность воздуха.</w:t>
      </w:r>
    </w:p>
    <w:p>
      <w:pPr>
        <w:pStyle w:val="Normal"/>
        <w:shd w:fill="FFFFFF" w:val="clear"/>
        <w:spacing w:lineRule="auto" w:line="240" w:before="5" w:after="0"/>
        <w:ind w:left="10" w:right="5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пени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Зависимость температуры кипения от давл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инципы работы тепловых двигателей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аровая турбина. Двигатель внутреннего сгорания. КПД теплового двигателя. Объяснение устройства и принципа действия холодильни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образования энергии в тепловых машинах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кологические проблемы использования тепловых машин.</w:t>
      </w:r>
    </w:p>
    <w:p>
      <w:pPr>
        <w:pStyle w:val="Normal"/>
        <w:shd w:fill="FFFFFF" w:val="clear"/>
        <w:spacing w:lineRule="auto" w:line="240" w:before="0" w:after="0"/>
        <w:ind w:firstLine="37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монстрац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действия термомет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внутренней энергии тела при совершении работы и при теплопередач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проводность различных материал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кция в жидкостях и газа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передача путем излуч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ение удельных теплоемкостей различных вещест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ение испар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пение вод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ство температуры кипения жидк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ения плавления и кристаллиз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рение влажности воздуха психрометром или гигрометр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ойство четырехтактного двигателя внутреннего сгор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ойство паровой турбины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Лабораторные работы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Сравнение количества теплоты при смешивании  воды разной температуры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удельной теплоемкости твердого т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Учащимся необходимо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нать и уме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блюдение и опис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х видов теплопередачи; объяснение этих явлений на основе представлений об атомно-молекулярном строении вещества, закона сохранения энергии в тепловых процессах;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бъяснение этих явл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мерение физических величин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пературы, количества теплоты, удельной теплоемкости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дельной теплоты плавления льд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лажности воздух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ведение простых физических опытов и экспериментальных исследова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ыявлению зависимостей: температуры остывающей воды от времени, температуры вещества от времени при изменениях агрегатных состояний ве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еское применение физических зна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е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проводности и теплоемкости различных веществ в повседневной жизн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яснение устройства и принципа действия физических приборов и технических объектов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мометра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сихромет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аровой турбины, двигателя внутреннего сгорания, холодильни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Электрические явления (23 часа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изация тел. Электрический заряд. Два вида электрических зарядов. Взаимодействие зарядов. Закон сохранения электрического заряд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ическое поле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е электрического поля на электрические заряд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Проводники, диэлектрики и полупроводни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кретность электрического заряда. Электрон. Строение атом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оянный электрический ток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сточники постоянного то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йствия электрического тока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ла то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пермет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ряже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ьтмет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Электрическое сопротивление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ическая цепь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он Ома для участка электрической цепи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следовательное и параллельное соединения провод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ое сопротивление. Реостаты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а и мощность электрического тока. Закон Джоуля-Ленц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мпа накаливания. Плавкие предохранител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Носители электрических зарядов в металлах, полупроводниках, электролитах и газах. Полупроводниковые прибор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монстраци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изация те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рода электрических заряд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ойство и действие электроскоп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ники и изолятор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изация через влия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нос электрического заряда с одного тела на друго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 сохранения электрического заряда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ройство конденсатора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нергия заряженного конденсато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 постоянного то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е электрической цеп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ический ток в электролитах. Электролиз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ический ток в полупроводниках. Электрические свойства полупроводник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ический разряд в газа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рение силы тока амперметр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ение постоянства силы тока на разных участках неразветвленной электрической цеп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рение силы тока в разветвленной электрической цеп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мерение напряжения вольтметром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зависимости электрического сопротивления проводника от его длины, площади поперечного сечения и материала. Удельное сопротивле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остат и магазин сопротивле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рение напряжений в последовательной электрической цеп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исимость силы тока от напряжения на участке электрической цеп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Лабораторные работы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борка электрической цепи и измерение силы тока на различных участках электрической цеп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борка электрической цепи и измерение напряжения на различных участках электрической цеп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сопротивления проводника при помощи амперметра и вольтметр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ирование силы тока реостатом и измерение сопротивления проводника с помощью амперметра и вольтметр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рение мощности и работы тока в электрической лам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Учащимся необходимо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нать и умет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блюдение и опис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изации тел, взаимодействия электрических зарядов, теплового действия тока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яснение этих явл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мерение физических величин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ы тока, напряжения, электрического сопротивления, работы и мощности то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ведение простых физических опытов и экспериментальных исследова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зучению: электростатического взаимодействия заряженных тел, последовательного и параллельного соединения проводников, зависимости силы тока от напряжения на участке цеп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еское применение физических зна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безопасного обращения с электробытовыми приборами; предупреждения опасного воздействия на организм человека электрического ток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яснение устройства и принципа действия физических приборов и технических объектов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перметра, вольтметр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 Магнитные явления (7 часов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 Эрстеда. Магнитное поле тока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аимодействие постоянных магнитов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гнитное поле Земл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лектромагн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йствие магнитного поля на проводник с током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а Ампер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Электродвиг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лектромагнитное ре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монстраци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 Эрстед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гнитное поле ток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ие магнитного поля на проводник с токо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ройство электродвигател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Лабораторные работ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ка электромагнита и испытание его действ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электрического двигателя постоянного т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Учащимся необходимо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нать и умет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блюдение и опис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аимодействия магнитов, действия магнитного поля на проводник с током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яснение этих явл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ведение простых физических опытов и экспериментальных исследова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зучению: действия магнитного поля на проводник с то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еское применение физических зна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изучения устройства и принципа действ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лектрического звонка, телеграфного аппарата, электромагнитного реле,  динамика, электродвига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яснение устройства и принципа действия физических приборов и технических объектов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лектрического звонка, телеграфного аппарата, электромагнитного реле,  динамика, электродвига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Световые явления  (11 часов)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5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чники свет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ямолинейное распространение света. Отражение и преломление света. Закон отражения света. Плоское зеркало. Линза. Фокусное расстояние линзы. Формула линзы. Оптическая сила линз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ение изображений даваемых тонкой линз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Глаз как оптическая система. Оптические приборы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нцип действия проекционного аппарата и фотоаппа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вет - электромагнитная вол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Дисперсия света.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Влияние электромагнитных излучений на живые организм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монстрац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spacing w:lineRule="auto" w:line="240" w:before="5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 св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spacing w:lineRule="auto" w:line="240" w:before="5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ямолинейное распространение св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spacing w:lineRule="auto" w:line="240" w:before="5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 отражения св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spacing w:lineRule="auto" w:line="240" w:before="5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бражение в плоском зеркал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spacing w:lineRule="auto" w:line="240" w:before="5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ломление св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spacing w:lineRule="auto" w:line="240" w:before="5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лучей в собирающей линз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spacing w:lineRule="auto" w:line="240" w:before="5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лучей в рассеивающей линз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spacing w:lineRule="auto" w:line="240" w:before="5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ие изображений с помощью линз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Лабораторные работ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изображения с помощью лин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Учащимся необходимо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знать и уметь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блюдение и опис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жения, преломления 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персии света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яснение этих явл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мерение физических величин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кусного расстояния собирающей линз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ведение простых физических опытов и экспериментальных исследова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зучению: угла отражения света от угла падения, угла преломления света от угла па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ктическое применение физических зна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явления зависимости угла отражения света от угла падения, угла преломления света от угла па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яснение устройства и принципа действия физических приборов и технических объектов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ков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фотоаппарата, проекционного аппара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алендарно- тематическое планирование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Физика 8 класс -70 часов» 2 ч.  в неделю, авто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1. ТЕПЛОВЫЕ ЯВЛЕНИЯ (26 часов)</w:t>
      </w:r>
    </w:p>
    <w:p>
      <w:pPr>
        <w:pStyle w:val="Normal"/>
        <w:spacing w:lineRule="auto" w:line="240" w:before="120" w:after="120"/>
        <w:rPr/>
      </w:pPr>
      <w:r>
        <w:rPr/>
        <w:t>1 триместр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709"/>
        <w:gridCol w:w="850"/>
        <w:gridCol w:w="851"/>
        <w:gridCol w:w="850"/>
      </w:tblGrid>
      <w:tr>
        <w:trPr>
          <w:trHeight w:val="5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ове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ы контроля</w:t>
            </w:r>
          </w:p>
        </w:tc>
      </w:tr>
      <w:tr>
        <w:trPr>
          <w:trHeight w:val="5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ое движение. Темп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/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утренняя энергия Способы изменения внутренней энергии тела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/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теплопередачи. Теплопровод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/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кция. Излуч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/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различных способов теплопередачи. Примеры теплопередачи в природе и техн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/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теплоты. Удельная теплоемкость вещества. С/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/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количества теплоты, необходимого для нагревания тела или выделенное  телом при охлажден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/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абораторная работа № 1"Сравнение количеств теплоты при смешении воды разной температуры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/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расчет количества теплоты при нагревании или охлаж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/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абораторная работа № 2 «Определение удельной теплоемкости твердого тела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/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ия топлива. Решение задач на сгорание топли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/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охранения и превращения энергии в механических и тепловых процесс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/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ительно-обобщающий урок «Количество теплот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/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Контрольная работа № 1 «Количество теплот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Р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/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/р. Различные агрегатные состояния ве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/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вление и отвердевание кристаллических тел. Удельная теплота пл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/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плавление и отвердевание. С/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/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арения и конденс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/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пение. Удельная теплота паро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/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парообразование. С/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/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жность воздуха измерение влаж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/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влажность воздуха. С/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/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ара газа при расширении. Двигатель внутреннего сгор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тримест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709"/>
        <w:gridCol w:w="850"/>
        <w:gridCol w:w="851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/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овая турбина. КПД теплового двига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/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ительно-обобщающий урок 2агрегатные состояния и перех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/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Контрольная работа № 2"Изменение агрегатных состояний вещества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К.Р№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2. ЭЛЕКТРИЧЕСКИЕ ЯВЛЕНИЯ (23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709"/>
        <w:gridCol w:w="850"/>
        <w:gridCol w:w="851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/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/р. Электризация тел. Два рода заря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/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скоп. Проводники и диэлектрики электриче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/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ическое поле. Делимость электрического заря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/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ние атомов. Объяснение электрических явл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/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ический ток. Источники тока. Электрические цеп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/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ический ток в металлах. Действие электрического тока. Направление 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/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а тока. Измерение силы ток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вила ОТ и ТБ по электробезоп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/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абораторная работа № 3. «Сборка электрической цепи и измерение силы тока в ее различных участках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 №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/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ическое напряжение. Измерение напря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/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абораторная работа №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«Измерение напряжения на различных участках электрической цеп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 №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/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ическое сопротивление проводников. Расчет сопротивления провод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/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Ома для участка цепи. Решение задач на закон О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/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абораторная работы № 5"Определение сопротивления проводника при помощи амперметра и вольтметра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 №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/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остаты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абораторная работы № 6 "Регулирование силы тока реостатом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 №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/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закон Ома и расчет сопроти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/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е и параллельное соединение провод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/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соединение проводников. С/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/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и мощность электрического 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/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абораторная работа № 7 "Измерение мощности и работы тока в электрической лампе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.Р. №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/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ревание проводников электрическим то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тримест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709"/>
        <w:gridCol w:w="850"/>
        <w:gridCol w:w="851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/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кое замыкание. Предохранит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/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овторительно-обобщающий уро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Электричест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/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Контрольная работа № 3 «Электрические яв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.Р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3. ЭЛЕКТРОМАГНИТНЫЕ ЯВЛЕНИЯ (7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709"/>
        <w:gridCol w:w="850"/>
        <w:gridCol w:w="851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/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/р. Магнитное поле. Магнитное поле прямого 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/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е поле катушки с током. Усиление действия магнитного поля катушки с током железным сердечником. Применение электромагни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/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магнитное рел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Лабораторная работа № 8 "Сборка электромагнита и испытание его действ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 №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/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ые магниты. Магнитное поле Земли. С/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/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абораторная работа №9 "Изучение спектров магнитных полей постоянных магнит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 №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/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е магнитного поля на проводник стоком. Электродвигатель. Устройство электроизмерительных приб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/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Повторительно-обобщающий урок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Электромагнитные явления». С/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4. СВЕТОВЫЕ ЯВЛЕНИЯ (11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709"/>
        <w:gridCol w:w="850"/>
        <w:gridCol w:w="851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/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света. Прямолинейное распространение св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/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жение света. Законы отра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/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ское зеркало. Зеркальное и рассеянное отражение св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/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ломление св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/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графических задач на отражение и преломление света. С/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/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зы. Оптическая сила лин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/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я, даваемые линз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/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абораторная работа №10 "Получение изображения при помощи линзы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 №10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/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я в линзах и зеркалах. Решение задач на лин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/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Контрольная работа № 4 "Световые я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/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/р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Обобщающее повторен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ветовые яв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/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материала по теме «Тепловые явления»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 по теме «Тепловые я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/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материала по теме «Электрические явления»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 по теме «Электрические я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/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материала по теме «Электромагнитные я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   70 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ребования к уровню подготовки учащих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результате изучения физики в 8 классе ученик долже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нать/поним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мысл понят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аимодействие, электрическое поле, атом, атомное ядро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мысл  физических величин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тренняя энергия, температура, количество теплоты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ысл  физических законов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я энергии в тепловых процессах, сохранения электрического заряда, Ома для участка электрической цепи, Джоуля-Ленца, прямолинейного распространения  света, отражения св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уметь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писывать и объяснять физические явл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тепловое действие тока, отражение, преломление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ьзовать физические приборы и измерительные инструменты для измерения физических величин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температуры, влажности воздуха, силы ток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пряжения, электрического сопротивления, работы и мощности электрического тока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едставлять результаты измерений с помощью таблиц, графиков и выявлять на этой основе эмпирические зависимости:  температуры остывающего тела от времени, силы тока от напря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водить примеры практического использования физических знан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о тепловых и квантовых явлениях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шать задачи на применение изученных физических закон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уществлять самостоятельный поиск информ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безопасности в процессе использования электробытовых приборов, электронной техники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я  за исправностью электропроводки в квартире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чебно-методический 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В. Перышкин. «Физика. 8 класс»: учебник для общеобразовательных учреждений.  8-е изд., доп. _М.: Дрофа, 2006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ник «Сборник задач по физике для 7-9 классов»  Лукашик В.И., Иванова Е.В., 17-е изд. М.: «Просвещение», 2004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.И. Громцева. «Контрольные и самостоятельные работы по физике». К учебнику А.В. Перышкина «Физика. 8 класс». </w:t>
        <w:br/>
        <w:t>8 класс. М.: «Экзамен», 2010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В. Чеботарева. «Тесты по физике». К учебнику А.В. Перышкина «Физика. 8 класс». 8 класс. М.: «Экзамен», 2008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fizik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>- электронные учебники по физик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clas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fizik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naro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интересные материалы к урокам физики по темам; тесты по темам; наглядные м/м пособия к урока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fizik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clas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naro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>- видеоопыты на уроках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openclas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цифровые образовательные ресурс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proshkol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библиотека – всё по предмету «Физи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1593"/>
        </w:tabs>
        <w:ind w:left="1593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eastAsia="Times New Roman"/>
      <w:b/>
      <w:bCs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luvr.68edu.ru/" TargetMode="External"/><Relationship Id="rId5" Type="http://schemas.openxmlformats.org/officeDocument/2006/relationships/hyperlink" Target="http://www.fizika.ru/" TargetMode="External"/><Relationship Id="rId6" Type="http://schemas.openxmlformats.org/officeDocument/2006/relationships/hyperlink" Target="http://class-fizika.narod.ru/" TargetMode="External"/><Relationship Id="rId7" Type="http://schemas.openxmlformats.org/officeDocument/2006/relationships/hyperlink" Target="http://fizika-class.narod.ru/" TargetMode="External"/><Relationship Id="rId8" Type="http://schemas.openxmlformats.org/officeDocument/2006/relationships/hyperlink" Target="http://www.openclass.ru/" TargetMode="External"/><Relationship Id="rId9" Type="http://schemas.openxmlformats.org/officeDocument/2006/relationships/hyperlink" Target="http://www.proshkolu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3:48:00Z</dcterms:created>
  <dc:creator>111</dc:creator>
  <dc:description/>
  <cp:keywords/>
  <dc:language>en-US</dc:language>
  <cp:lastModifiedBy>user</cp:lastModifiedBy>
  <dcterms:modified xsi:type="dcterms:W3CDTF">2013-10-14T09:56:00Z</dcterms:modified>
  <cp:revision>4</cp:revision>
  <dc:subject/>
  <dc:title/>
</cp:coreProperties>
</file>