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дрение технологии проектного обучения</w:t>
      </w:r>
    </w:p>
    <w:p>
      <w:pPr>
        <w:pStyle w:val="Normal"/>
        <w:spacing w:lineRule="auto" w:line="360" w:before="280" w:after="20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ми целями изучения иностранного языка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 стандартом основного общего образования по иностранному языку,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витие иноязычной коммуникативной компетенции в совокупности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яющих - речевой, языковой, социокультурной, компенсаторной, учебно - познавательн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280"/>
        <w:ind w:left="0"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е и воспитание способности и готовности к самостоятельному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прерывному изучению иностранного языка, дальнейшему самообразованию с его помощью; к использованию иностранного язы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других областях знаний; способности к самооценке через наблюде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 собственной речью, социальная адаптация, формирование качест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ина и патрио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актике работы школа, в своем стремлении реализовывать задачи,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поставленные перед системой образования, сталкивается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тиворечиями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28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жду необходимостью работать в условиях развивающего обучения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сутствием  (или  недостаточностью)  знаний,  умений  и  опыта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 по технологиям развивающего обучени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жду стремлением педагогов внедрить основы  индивидуально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ворческого подхода в образовании и преобладанием традиционных форм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я, где на первом месте стоят знания, умения и навыки.</w:t>
      </w:r>
    </w:p>
    <w:p>
      <w:pPr>
        <w:pStyle w:val="Normal"/>
        <w:shd w:fill="FFFFFF" w:val="clear"/>
        <w:spacing w:lineRule="auto" w:line="360" w:before="280" w:after="200"/>
        <w:ind w:right="2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ает вопрос: «Как превратить традиционное обучение в школе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ивой заинтересованный процесс развития личности, способной сам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ь перед собой цели и достигать их?». Для учащихся становится все более актуальным не процесс научения, не знания, умения, навыки,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зультат этого процесса, а учение и самообразование, при котором 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умения становятся средствами развития и саморазвития.</w:t>
      </w:r>
    </w:p>
    <w:p>
      <w:pPr>
        <w:pStyle w:val="Normal"/>
        <w:shd w:fill="FFFFFF" w:val="clear"/>
        <w:spacing w:lineRule="auto" w:line="360" w:before="280" w:after="2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Как создать атмосферу интеллектуального поиска и творческ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еятельности учителя и ученика, как организовать образовате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, который обеспечивал бы не столько формирование знаний уме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навыков, сколько развивал бы познавательную и творческую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 учащихся?»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им из наиболее эффективных направлений работы учителя в дан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равлении может стать применение новых современных технолог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учения, направленных на самостоятельное приобретение зна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ащимися, его познавательную деятельность. Одной из таких технологий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является метод учебного проекта, который, при грамотном его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использовании на уроках иностранного языка и во внеуроч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ятельности, может позволить максимально достигать поставлен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дачи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  <w:u w:val="single"/>
        </w:rPr>
        <w:t>Цель данного исследования: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явить и реализовать на практи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ические условия применения технологии проектного обучения. 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  <w:u w:val="single"/>
        </w:rPr>
        <w:t>Объект: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 образовательной деятельности в обучении иностранному языку в школе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недрение технологии проектного обучения. 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Гипотез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успешно развивать коммуникативную компетенцию учащихся, эффективно стимулировать их познавательную деятельнос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ворческие способности и готовность к самообразованию, есл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спользовать новые развивающие технологии обучения, такие как метод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оекта, на уроках и во внеурочное время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9"/>
          <w:sz w:val="24"/>
          <w:szCs w:val="24"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учить   и   внедрить   в   практику   работы   технологию   проект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у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ыявить возможности,  которые данная технология открывает перед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ем и учащими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ределить  время  и  место  проектной  деятельности   при  обу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ому языку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пределить,  требует ли проектная деятельность особ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 и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такое проектная деятельнос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Какие возможности она открывает перед учителем и учащими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огда и как лучше использовать проектную деятельность при обучен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остранному язык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Требует ли проектная деятельность особой подготовки учителя и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учащихся?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этот и ряд других вопросов попытаемся найти ответ в ходе да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следования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радоксален тот факт, что зачастую, завершив изучение иностранного языка в рамках школьной программы, молодые люди не могут общать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ом языке, обладая при этом необходимыми знаниями грамматики, достаточным лексическим запасом и определенными навыками письма. Теоретические знания, приобретаемые учащимися в классе, не всегда легко применяются на практике. Часто возникает разрыв между теоретическими знаниями по иностранному языку, полученными в классе и их практическ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менением</w:t>
      </w:r>
    </w:p>
    <w:p>
      <w:pPr>
        <w:pStyle w:val="Normal"/>
        <w:shd w:fill="FFFFFF" w:val="clear"/>
        <w:spacing w:lineRule="auto" w:line="360" w:before="280" w:after="2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 для кого не является секретом то, что развитие коммуникативн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мпетенции можно осуществлять только в процессе естественной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коммуникации. Таким образом, процесс коммуникации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 целью, и средством обучения.</w:t>
      </w:r>
    </w:p>
    <w:p>
      <w:pPr>
        <w:pStyle w:val="Normal"/>
        <w:shd w:fill="FFFFFF" w:val="clear"/>
        <w:spacing w:lineRule="auto" w:line="360" w:before="280" w:after="20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возможно научиться играть на музыкальном инструменте, освои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олько самоучитель и не практикуясь на самом инструменте, так ж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возможно и общение на иностранном языке без постоянных упражнений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щении.</w:t>
      </w:r>
    </w:p>
    <w:p>
      <w:pPr>
        <w:pStyle w:val="Normal"/>
        <w:shd w:fill="FFFFFF" w:val="clear"/>
        <w:spacing w:lineRule="auto" w:line="360" w:before="280" w:after="20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вместная проектная деятельность учителя и учащихся может служ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образным мостом между теоретическими знаниями, приобретенны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чащимися на уроках и их практическим применением. Метод учеб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- одна из современных педагогических технологий, позволяющая эрганизовать образовательный процесс подобно естественному общению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 основе метода учебного проекта всегда лежит проблема, котор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ащиеся решают в процессе самостоятельной деятельности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 проектов - технология развивающего, личностно-деятельност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учения. Он может достаточно широко использоваться на любой ступени обучения, так как он позволяет органично интегрировать знания 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различных областей вокруг решения одной проблемы, дает возможнос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менить полученные знания на практике, генерируя при этом но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и. Проектный метод замечателен еще тем, что он, по самой своей сут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язательно содержит момент необходимого обучения всем видам умственно-продуктивной активности и, более того, необычайно сильно ее мотивирует. Дети очень быстро приходят к выводу, что для успешной разработки интересного для них проекта им нужно многому научиться и приобрести ряд специальных знаний, умений и навыков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же умения развивают учащиеся в ходе выполнения проекта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,    на   мой    взгляд,    из    них   являются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нтеллектуальные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ворческие и коммуникативные умения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К интеллектуальным умениям можно отне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мение работать с информацией, текстом (выделять главную мысл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сти поиск нужной информации в иноязычном текст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нформ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лать обобщение, вывод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80"/>
        <w:ind w:lef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ие работать с разнообразным справочным материалом; Формирование    многих    из   этих   умений   является    целью    об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м видам речевой деятельности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 творческим умениям относятся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генерировать идеи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ние   находить  не   одно  решение,   а     много   вариантов  реш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бле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280" w:after="0"/>
        <w:ind w:left="0" w:right="97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прогнозировать последствия того или иного решения;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К коммуникативным умениям следует отне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ести дискусс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и слышать собеседн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таивать свою точку зр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мение находить компромисс с собеседни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правильно лексически и грамматически выражать свои мысли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екты различаются по следующим признакам: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срокам исполн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лгосрочные (могут выполняться в течение года или ряда лет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ней продолжительности (один - два месяца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right="155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аткосрочные (могут быть разработаны на 2-6 уро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709" w:right="155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количеству участник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рны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упповые;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предметно-содержательной обла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проект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предметные;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характеру контакт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утри класс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ишкольны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школьны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ональны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дународные;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о способу координа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рыта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вная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оответствие с доминирующим в проекте видом деятельности, можно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ить следующие типы проектов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Исследовательские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и требуют хорошо продуманной структуры, четко обозначенных целей, обоснования актуальности предмет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сследования для всех участников, обозначения источник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нформации, продуманных методов, предполагаемых результатов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метом таких проектов могут служить исследования в обл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и, например, возникновение в англоязычных странах, таки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аздников, как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Thanksgiving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Patrick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блем молодежи, отношений между поколениями, экологиче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блем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Творческ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как правило, не имеют детально проработанной структуры совместной деятельности участников, она толь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мечается   и   далее   развивается,   подчиняясь   жанру   конеч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зультата, групповой логике совместной деятельности, интереса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астников проекта. Оформление результатов проекта требует четк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манной структуры      в      виде      сценария      видеофильм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раматизации,  программы праздника,  статьи,  репортажа, дизайн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брик газет, альманаха, альбома и п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Ролево-игровые 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ники принимают на себя определенные роли,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условленные характером и содержанием проекта, особенность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шаемой проблемы. Это могут быть литературные персонажи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мышленные   герои,   имитирующие   социальные   или   деловые отношения, осложняемые придуманными участниками ситуациями. Результаты таких проектов могут либо намечаться в начале работ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бо вырисовываться лишь к концу. Степень творчества здесь очен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сокая, но доминирующим видом деятельности является ролево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гровая, приключенческая. Проблемы, решаемые в ходе выполнени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аких проектов, могут обсуждаться в придуманных участник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х, вымышленными героями. Например, проблем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рманных денег может быть обсуждена участниками проек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е детей и родителей, группы подростков, в ходе телевизио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оу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нформационные 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от тип проектов изначально направлен на сбор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формации   о   каком-то   объекте,   явлении,   затем   происходит ознакомление участников проекта с этой информацией, ее анализ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общение фактов, предназначенных для широкой аудитории. Так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екты частот интегрируются в исследовательские проекты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ановятся их органической частью, модулем. Выходом та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является статья, аннотация, реферат по какой-либо проблеме. 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 xml:space="preserve">5. Практико-ориентированные -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эти проекты отличает четк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означенный с самого начала результат деятельности участников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проекта, причем это результат постоянно ориентирован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циальные интересы самих участников проекта. Примером такого проекта может служить созд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-страницы, дизайна шко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бинета и пр.</w:t>
      </w:r>
    </w:p>
    <w:p>
      <w:pPr>
        <w:pStyle w:val="Normal"/>
        <w:shd w:fill="FFFFFF" w:val="clear"/>
        <w:spacing w:lineRule="auto" w:line="360" w:before="280" w:after="20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 обучении английскому языку хороши все типы проект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обходимо только точно определять место и время каждого их них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Исследовательские, информационные, практико-ориентированные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проекты -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к правило, долгосрочные, они могут выполняться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, так и несколькими учащимися. Данный тип проекта эффектив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спользовать как проекты по большому разделу или теме программы,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экзаменационные проекты.</w:t>
      </w:r>
    </w:p>
    <w:p>
      <w:pPr>
        <w:pStyle w:val="Normal"/>
        <w:shd w:fill="FFFFFF" w:val="clear"/>
        <w:spacing w:lineRule="auto" w:line="360" w:before="280" w:after="200"/>
        <w:ind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Творческие и ролево-игровые проекты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, правило, являютс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раткосрочными, они предполагают групповые формы работ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зволяют максимально вовлечь каждого ученика, обеспечиваю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заимодействие участников учебного процесса. Они позволяю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аксимально решать задачи коммуникативной направленности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учении английскому языку. Эти типы проектов хорошо использовать при изучении любой темы по программе курса для систематизации 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бобщения изученного материала, а также для параллельно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обретения дополнительных знаний, умений и навыков и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я уже имеющихся.</w:t>
      </w:r>
    </w:p>
    <w:p>
      <w:pPr>
        <w:pStyle w:val="Normal"/>
        <w:shd w:fill="FFFFFF" w:val="clear"/>
        <w:spacing w:lineRule="auto" w:line="360" w:before="280" w:after="200"/>
        <w:ind w:right="58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екты, которые предполагается использовать в рамках класс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рочной системы, должны иметь характеристики, определяющие время 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место использования проекта в образовательном процессе. Э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и составляю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одический паспорт учебного проекта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веду   в   качестве   примера  организацию  работы   по   выполнению ролево-игрового проекта в 9 классе по теме «Здоровый образ жизни»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ледует помнить, сто любой проектной деятельности долже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шествов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одготовительный этап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 время которого учащие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тают знания, умения, навыки, необходимые для начала работы над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оектом. </w:t>
      </w:r>
    </w:p>
    <w:p>
      <w:pPr>
        <w:pStyle w:val="Normal"/>
        <w:shd w:fill="FFFFFF" w:val="clear"/>
        <w:spacing w:lineRule="auto" w:line="360" w:before="280" w:after="200"/>
        <w:ind w:right="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подготовительном этапе учитель не только организует изуч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новного материала: содержательного, лексического и грамматического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по данной теме, предусмотренного учебной программой, н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рабатывает задания для учащихся, которые стимулируют речевую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еятельность учащихся, побуждают их самостоятельно обогащ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оварный запас.</w:t>
      </w:r>
    </w:p>
    <w:p>
      <w:pPr>
        <w:pStyle w:val="Normal"/>
        <w:shd w:fill="FFFFFF" w:val="clear"/>
        <w:spacing w:lineRule="auto" w:line="360" w:before="280" w:after="20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 w:before="28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оследовательность действий учителя и учащихс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а разных стадиях работы над проектом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юбой проект проходит три стад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начинается в классе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выходит за рамки класса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ять возвращается в класс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На первой стад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вится проблема.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В основе проекта всегда лежит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акая-то  проблема.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ли  предполагается,   что  учащиеся   по   ситуации должны самостоятельно сформулировать проблему, то учителю следу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мому спрогнозировать несколько возможных проблем, которые могу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пасть в поле зрения учащихся, либо к которым учитель будет вести их </w:t>
      </w:r>
      <w:r>
        <w:rPr>
          <w:rFonts w:cs="Times New Roman" w:ascii="Times New Roman" w:hAnsi="Times New Roman"/>
          <w:color w:val="000000"/>
          <w:sz w:val="24"/>
          <w:szCs w:val="24"/>
        </w:rPr>
        <w:t>наводящими вопросами, ситуациями и пр.</w:t>
      </w:r>
    </w:p>
    <w:p>
      <w:pPr>
        <w:pStyle w:val="Normal"/>
        <w:shd w:fill="FFFFFF" w:val="clear"/>
        <w:spacing w:lineRule="auto" w:line="360" w:before="280" w:after="2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ля решения той или иной проблемы учащиеся объединя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ы. Из опыта работы, оптимальной представляется группа из четырех -пяти учащихся. Как правило, учащиеся сами выбирают себе партнеров дл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боты, роль учителя здесь сводится к тому, чтобы вновь созд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 были равноценны по силам и возможностям.</w:t>
      </w:r>
    </w:p>
    <w:p>
      <w:pPr>
        <w:pStyle w:val="Normal"/>
        <w:shd w:fill="FFFFFF" w:val="clear"/>
        <w:spacing w:lineRule="auto" w:line="360" w:before="280" w:after="20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группах очень быстро и без всякой подсказки учителя происходит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самопроизвольное и стихийное формирование, распределени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учивание ролей и соответствующих им функций.</w:t>
      </w:r>
    </w:p>
    <w:p>
      <w:pPr>
        <w:pStyle w:val="Normal"/>
        <w:shd w:fill="FFFFFF" w:val="clear"/>
        <w:spacing w:lineRule="auto" w:line="360" w:before="280" w:after="2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ебные задачи должны быть подготовлены учителем заранее (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тся в ходе проектной деятельности сформировать у учащихся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итель должен заранее подобрать необходимый материал (печатный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вуковой, видео и пр., в том числе и из электронных источников)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ложить его учащимся или порекомендовать к нему обратиться. На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ранее продумать, какую помощь оказать учащимся, не предлагая готов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й.</w:t>
      </w:r>
    </w:p>
    <w:p>
      <w:pPr>
        <w:pStyle w:val="Normal"/>
        <w:shd w:fill="FFFFFF" w:val="clear"/>
        <w:spacing w:lineRule="auto" w:line="360" w:before="280" w:after="20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ект принадлежит учащимся, они сами решают (а учитель их толь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сультирует) что они будут делать, как они будут делать, и это кас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е только содержания их работы, но и выдвигает определенные требования к уровню владения языковым материалом.</w:t>
      </w:r>
    </w:p>
    <w:p>
      <w:pPr>
        <w:pStyle w:val="Normal"/>
        <w:shd w:fill="FFFFFF" w:val="clear"/>
        <w:spacing w:lineRule="auto" w:line="360" w:before="280" w:after="20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ингвистический материал, необходимый для решения проблем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ерется, в основном, не из учебника, он определяется сутью сам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а, хотя большая часть языковой работы проходит в классе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уемой обстановке, где учитель рядом и готов помочь решить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проблемы, которые неизбежно возникнут, когда работа над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м проекта выйдет за рамки класса.</w:t>
      </w:r>
    </w:p>
    <w:p>
      <w:pPr>
        <w:pStyle w:val="Normal"/>
        <w:shd w:fill="FFFFFF" w:val="clear"/>
        <w:spacing w:lineRule="auto" w:line="360" w:before="280" w:after="20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этой же  тадии обозначаются возможные формы продукт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ектной деятельности. Учащимся отводится время на обсуждени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нятие решения о форме презентации их деятельности, решение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язательно должно быть окончательным, оно может меняться в ход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над проектом.</w:t>
      </w:r>
    </w:p>
    <w:p>
      <w:pPr>
        <w:pStyle w:val="Normal"/>
        <w:shd w:fill="FFFFFF" w:val="clear"/>
        <w:spacing w:lineRule="auto" w:line="360" w:before="280" w:after="200"/>
        <w:ind w:right="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торая стад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ы над проектом предполагает самостоятельную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разработку каждым учащимся своей роли в проекте. Учени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мостоятельно составляет текст высказывания, подбирает необходимы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его взгляд, лексико-грамматический и содержательный матери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зволяющий максимально выразить себя в данной роли, координир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ои действия с действиями других участников проекта. Основная работ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дит во внеклассной обстановке.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На  третьей  стадии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боты  проект  возвращается  в  класс  в  уж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актически готовом виде, с точки зрения разработанности сценария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думанности ролей. На данном этапе основной деятельностью явля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ординация   действий,    согласование   ролей,    возможны   дополнения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большие изменения, коррекция действий. Происходит обмен нов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ниями, процесс коммуникации достигает наибольшей эффективности. На этой стадии осуществляется презентация проектов и их обсуждение. 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ткосрочные ролево-игровые проекты можно успешно использовать в качестве заключительных уроков по прохождении практически каждой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темы учебного плана, они не требуют от учителя больш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ительной работы. Учащиеся на всех ступенях обучения с охотой и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нтересом участвуют в проектной деятельности по разработк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зентации проекта, с каждым новым проектом они приобретают опы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строго отбора содержательного материала из различных источников, вс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нообразнее становятся формы презентации проекта. Устная реч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ащихся становится более объемной, правильно оформленной лексичес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грамматически. Самое главное, на мой взгляд, заключается в том, что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ащиеся, без исключения, принимают участие в проекте и поставлены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е рамки, что от их личного участия зависит успех проекта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ыкновенно стимулирует их работу.</w:t>
      </w:r>
    </w:p>
    <w:p>
      <w:pPr>
        <w:pStyle w:val="Normal"/>
        <w:shd w:fill="FFFFFF" w:val="clear"/>
        <w:spacing w:lineRule="auto" w:line="360" w:before="280" w:after="20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тличие от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раткосрочных ролево-игровых проектов, 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гк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писываются в рамки классно-урочной системы,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среднесрочные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лгосрочны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это, как правило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следовательские и информационны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роект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ебуют длительного времени и серьезной подготовки, как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учащихся, так и со стороны учителя. Вполне очевидно, ч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сто долгосрочным проектам - во внеурочной деятельности.</w:t>
      </w:r>
    </w:p>
    <w:p>
      <w:pPr>
        <w:pStyle w:val="Normal"/>
        <w:shd w:fill="FFFFFF" w:val="clear"/>
        <w:spacing w:lineRule="auto" w:line="360" w:before="280" w:after="200"/>
        <w:ind w:right="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жде чем предлагать учащимся участие в проектной деятельности,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учителю следует самому хорошо продумать возможную тематик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ектов и предложить ее учащимся. В том случае, если учащиеся са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бирают темы проектов, учитель должен быть готов обсудить их 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ьность, реальность достижения результатов по предложенной теме.</w:t>
      </w:r>
    </w:p>
    <w:p>
      <w:pPr>
        <w:pStyle w:val="Normal"/>
        <w:shd w:fill="FFFFFF" w:val="clear"/>
        <w:spacing w:lineRule="auto" w:line="360" w:before="280" w:after="20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ота учащихся по выполнению проекта состоит из сбора, обработк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а информации, ее обобщения и выводов по решаемой проблем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дготовки презентации. Учитель же выступает в роли координатора,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ника и консультанта.</w:t>
      </w:r>
    </w:p>
    <w:p>
      <w:pPr>
        <w:pStyle w:val="Normal"/>
        <w:shd w:fill="FFFFFF" w:val="clear"/>
        <w:spacing w:lineRule="auto" w:line="360" w:before="280" w:after="200"/>
        <w:ind w:right="6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гда выбрана и согласована оптимальная тема с учетом уровн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зыковой подготовки, возрастных особенностей учащихся, определе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роки выполнения проекта, учителю необходимо разработать программу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ой работы (курса). Данная программа должна соответствовать всем требованиям, предъявляемым к программе дополнительного образования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риложении дана, разработанная автором данной работы, программа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курса для учащихся 7-8 классов по выполнению долгосро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екта по английскому языку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анного на 68 часов.</w:t>
      </w:r>
    </w:p>
    <w:p>
      <w:pPr>
        <w:pStyle w:val="Normal"/>
        <w:shd w:fill="FFFFFF" w:val="clear"/>
        <w:spacing w:lineRule="auto" w:line="360" w:before="280" w:after="2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auto" w:line="36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Изменение социального заказа школе обществом вызвал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обходимость применения новых педагогических подходов и технолог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овременной общеобразовательной школе. Одной из таких развивающих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й является метод учебных проектов.</w:t>
      </w:r>
    </w:p>
    <w:p>
      <w:pPr>
        <w:pStyle w:val="Normal"/>
        <w:shd w:fill="FFFFFF" w:val="clear"/>
        <w:spacing w:lineRule="auto" w:line="360" w:before="280" w:after="2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Метод проектов — 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технология развивающего, личностно-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деятелъностного обучения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ель проектного обучения состоит в том,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создать условия, при которых учащие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намечать ведущие и текущие цели и зада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и охотно приобретают знания из разных источ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пользоваться приобретенными знаниями  для решения познавательных и практ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ют коммуникативные умения, работая в различных групп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вивают у себя исследовательские умения (умения выявл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блем,  сбора информации, наблюдения, проведения эксперимента,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а, построения гипотез, обобщен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ют системное мыш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280" w:after="0"/>
        <w:ind w:left="709" w:right="4666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етод про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роко использовать его на любой ступени об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менять его как в рамках классно-урочной системы, так и в сис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го образова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чно   интегрировать  знания  учащихся   из  различных  обла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вокруг решения одной проблемы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менять полученные знания на практике, генерируя при этом нов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деи.</w:t>
      </w:r>
    </w:p>
    <w:p>
      <w:pPr>
        <w:pStyle w:val="Normal"/>
        <w:shd w:fill="FFFFFF" w:val="clear"/>
        <w:spacing w:lineRule="auto" w:line="360" w:before="280" w:after="200"/>
        <w:ind w:right="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ектный метод замечателен еще тем, что он, по самой своей сути, обязательно содержит момент необходимого обучения всем видам умственно-продуктивной активности и, более того, необычайно сильно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тивирует. Дети очень быстро приходят к выводу, что для успеш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работки интересного для них проекта им нужно многому научитьс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сти ряд специальных знаний, умений и навыков. </w:t>
      </w:r>
    </w:p>
    <w:p>
      <w:pPr>
        <w:pStyle w:val="Normal"/>
        <w:shd w:fill="FFFFFF" w:val="clear"/>
        <w:spacing w:lineRule="auto" w:line="360" w:before="280" w:after="20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дводя итог, можно сказать, что совместная творческая работа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ов и учителей в ходе выполнения учебного проекта способствует демократизации учебно-воспитательного процесса, развивает креативные и коммуникативные способности учащих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писок литератур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28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2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лат Е.С. Новые педагогические и информационные технологии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стеме образования. М.: издательский центр «Академия», 2005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хомова Н.Ю. Метод учебного проекта в общеобразовательно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реждении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М.: АРКТ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03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хомова Н.Ю. Методика использования учебных проектов для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зучения отдельной темы или крупного блока содержания. - В с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 о научно-практической конференции "Глобальны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лекоммуникации в образовании" 20 января  2006 г. Москва, ИНТ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тодический центр Восточного учебного округа. С. 98-1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хомова Н.Ю. Методология учебного проекта. Материалы город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ического семинара. М., 2001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2:00Z</dcterms:created>
  <dc:creator>МА-МА</dc:creator>
  <dc:description/>
  <cp:keywords/>
  <dc:language>en-US</dc:language>
  <cp:lastModifiedBy>Теплоухова</cp:lastModifiedBy>
  <dcterms:modified xsi:type="dcterms:W3CDTF">2016-10-01T16:46:00Z</dcterms:modified>
  <cp:revision>5</cp:revision>
  <dc:subject/>
  <dc:title/>
</cp:coreProperties>
</file>