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имний спортивный досуг «Зимушка-зим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 музыкальным сопровожд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  развивать интерес к зимним видам спорта посредством эстафет и конкур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ить знания и навыки, полученные на занятиях по физической культуре.</w:t>
        <w:br/>
        <w:t>• Развивать быстроту двигательной реакции.</w:t>
        <w:br/>
        <w:t>• Развивать у детей внимание, умение согласованно действовать в коллективе, смелость, чувство уверенности в себе.</w:t>
        <w:br/>
        <w:t>• Достижение положительно-эмоционального настро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и инвентарь:  лыжи, метёлки, обручи, кубики, пирамидки, корзинка со снежками и т.д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дравствуйте ребята! Я рада вас приветствовать на нашем досуге «Зимушка-зима». За окном снег, мороз, а у нас в зале уютно и тепло от дружеских улыбок и праздничного настро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праздника разрешите напомнить вам о технике безопасности на снегу и льду : не толкать друг друга , не ставить подножки ,уважать сопер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тем как нам начать наш спортивный праздник, нам нужно немного размять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д музыку делаем зарядк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 ребята! Вижу, что вы все очень спортивны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все собрались, все здоров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ать и играть готов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онкурс: « На помеле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идели мы все не мал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такого не бывало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Эстафета на метел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з сосны или из ел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Метла в каждой команде , словно эстафету они передают ее друг другу , пробежав верхом на помеле и не сбив кегли .Если сбили вернуться и поставить , потом продолжать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онкурс: Загад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ас ребятки, мы приготовили загад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много отдохнем и разгадывать начне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то –  догадался, поднимай те ру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елая морковка, зимой растет. (сосуль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-Шуба в избе, а рука на улице ( печ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тарик у ворот, тепло уволок. Сам не бежит, и стоять не велит (мороз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ю зиму смирно лежит, а весной убежит (снег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Сам вода, да по воде плавает (ле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Свищет, гонит, вслед ему кланяются (ветер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нкурс: « Лыжник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Хорошо спортсменом бы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ше всех бежать и плы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лыжах скользить легко – далек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участник одевает одну лыжу и, опираясь на палки, обегает елку. Возвратившись, передает эстафету следующ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  Какие наши ребята ловкие, молодцы! Приглашаю юных спортсменов на следующий конкур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конкурс: «Быстрые зайки».</w:t>
        <w:br/>
        <w:t>Дети строятся в две колонны за линиями старта. Перед ними стоят пирамидки (4 штуки), а после пирамидок лежат обручи (3 шт.). По сигналу воспитателя, участник каждой команды «змейкой» обегают пирамидки, а затем на двух ногах прыгают из обруча в обруч. Выпрыгнув из последнего обруча. Участник разворачивается и возвращается бегом к своей команде, передает эстафету следующим игрокам. Остальные игроки повторяют те же действ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 Молодцы, ребята! Справились с заданием очень хорошо! А нас ждет следующий конкур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конкурс: «Снежки».</w:t>
        <w:br/>
        <w:t>Команды строятся в колонны по одному за линиями старта. На расстоянии 2-2,5 метра от каждой из них лежит ориентир (линия броска), около которых ставится по корзинке со снежками. На расстоянии 2 м от каждой линии броска стоит пустая корзинка. Игроки подбегают по очереди к линиям броска и метают снежки в корзин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онкурс: «Ловкие Леопард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каждой команды стоят перед линией старта. Перед каждой командой от линии старта, на расстоянии 1,5 м. лежит большой обруч с кубиками, а на расстоянии 3м. от линии старта лежит пустой маленький обруч. По сигналу воспитателя участник каждой команды должен добежать до обруча с кубиками, взять один кубик и бежать до второго маленького обруча, оставить в обруче кубик и бежать обратно до своей команды, передавая эстафету следующему игро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Вы молодцы, ребята! Мы весело поиграли  и здоровье укрепили.  Больше смейтесь и веселитесь. Вы друг другу улыбайтесь, и быть здоровыми старайтесь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45:00Z</dcterms:created>
  <dc:creator>Aleksandra</dc:creator>
  <dc:description/>
  <cp:keywords/>
  <dc:language>en-US</dc:language>
  <cp:lastModifiedBy>Aleksandra</cp:lastModifiedBy>
  <dcterms:modified xsi:type="dcterms:W3CDTF">2016-10-05T16:46:00Z</dcterms:modified>
  <cp:revision>1</cp:revision>
  <dc:subject/>
  <dc:title>Зимний спортивный досуг «Зимушка-зима»</dc:title>
</cp:coreProperties>
</file>