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икторина «Кто лучше знает Германию?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</w:t>
      </w:r>
      <w:r>
        <w:rPr>
          <w:b/>
          <w:sz w:val="32"/>
          <w:szCs w:val="32"/>
          <w:lang w:val="ru-RU"/>
        </w:rPr>
        <w:t xml:space="preserve"> тур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 xml:space="preserve">Ответьте на предложенные вопросы викторины, вставив в </w:t>
      </w:r>
      <w:r>
        <w:rPr>
          <w:b/>
          <w:sz w:val="32"/>
          <w:szCs w:val="32"/>
          <w:lang w:val="ru-RU"/>
        </w:rPr>
        <w:t xml:space="preserve">столбец № 2 </w:t>
      </w:r>
      <w:r>
        <w:rPr>
          <w:sz w:val="32"/>
          <w:szCs w:val="32"/>
          <w:lang w:val="ru-RU"/>
        </w:rPr>
        <w:t>таблицы букву, соответствующую выбранному варианту ответа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________________________________  __________________ 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>ФИО учащегося                                               № группы                                 дата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69"/>
        <w:gridCol w:w="2359"/>
        <w:gridCol w:w="2181"/>
        <w:gridCol w:w="2166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прос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ыбранный ответ (заполняется учащимся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авильный ответ (заполняется преподавателем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баллов, заработанных учащимс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баллов за правильный ответ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ИТОГО ЗАРАБОТАНО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* Учащийся, набравший от 17 до 22 баллов в </w:t>
      </w:r>
      <w:r>
        <w:rPr>
          <w:sz w:val="32"/>
          <w:szCs w:val="32"/>
        </w:rPr>
        <w:t>I</w:t>
      </w:r>
      <w:r>
        <w:rPr>
          <w:sz w:val="32"/>
          <w:szCs w:val="32"/>
          <w:lang w:val="ru-RU"/>
        </w:rPr>
        <w:t xml:space="preserve"> туре, проходит во </w:t>
      </w: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 тур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икторина «Кто лучше знает Германию?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I</w:t>
      </w:r>
      <w:r>
        <w:rPr>
          <w:b/>
          <w:sz w:val="32"/>
          <w:szCs w:val="32"/>
          <w:lang w:val="ru-RU"/>
        </w:rPr>
        <w:t xml:space="preserve"> тур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ru-RU"/>
        </w:rPr>
        <w:t xml:space="preserve">Ответьте на предложенные вопросы викторины, вставив в </w:t>
      </w:r>
      <w:r>
        <w:rPr>
          <w:b/>
          <w:sz w:val="32"/>
          <w:szCs w:val="32"/>
          <w:lang w:val="ru-RU"/>
        </w:rPr>
        <w:t xml:space="preserve">столбец № 2 </w:t>
      </w:r>
      <w:r>
        <w:rPr>
          <w:sz w:val="32"/>
          <w:szCs w:val="32"/>
          <w:lang w:val="ru-RU"/>
        </w:rPr>
        <w:t>таблицы букву, соответствующую выбранному варианту ответа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________________________________  __________________ 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>ФИО учащегося                                               № группы                                 дата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69"/>
        <w:gridCol w:w="2359"/>
        <w:gridCol w:w="2181"/>
        <w:gridCol w:w="2166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прос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ыбранный ответ (заполняется учащимся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авильный ответ (заполняется преподавателем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баллов, заработанных учащимс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баллов за правильный ответ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ИТОГО ЗАРАБОТАНО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* По итогам </w:t>
      </w:r>
      <w:r>
        <w:rPr>
          <w:sz w:val="32"/>
          <w:szCs w:val="32"/>
        </w:rPr>
        <w:t>II</w:t>
      </w:r>
      <w:r>
        <w:rPr>
          <w:sz w:val="32"/>
          <w:szCs w:val="32"/>
          <w:lang w:val="ru-RU"/>
        </w:rPr>
        <w:t xml:space="preserve"> тура определяются финалисты, занявшие 1, 2, 3 места.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1:47:00Z</dcterms:created>
  <dc:creator>Пользователь</dc:creator>
  <dc:description/>
  <cp:keywords/>
  <dc:language>en-US</dc:language>
  <cp:lastModifiedBy>Пользователь</cp:lastModifiedBy>
  <dcterms:modified xsi:type="dcterms:W3CDTF">2013-04-14T22:27:00Z</dcterms:modified>
  <cp:revision>12</cp:revision>
  <dc:subject/>
  <dc:title>Викторина «Кто лучше знает Германию</dc:title>
</cp:coreProperties>
</file>