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8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«Чайка, живущая в каждом из нас. Р. Бах»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pacing w:val="20"/>
          <w:sz w:val="28"/>
          <w:szCs w:val="28"/>
          <w:lang w:eastAsia="en-US"/>
        </w:rPr>
        <w:t>Сумерки. На городских и шумных улицах они быстро сгущаются в вечер. Перебирая различия и сходства городской и сельской жизни, и, видимо задумавшись, чуть не сбиваю с ног маленькую девочку. Рядом сидела её мать. Прямо на ледяном асфальте. Обе в грязном тряпье. Они просили милостыню, этим и живут. Ночуют, где попало. Это страшная страница новейшей истории Отечества. Фраза из учебника «наибольшие сложности в процессе перестройки возникли в сфере межнациональных отношений» у меня не соотносятся с увиденным. Какое применение в обществе могут найти эти люди? Головы людей забиты меняющимся курсом доллара и евро, инфляцией, растущей коррупцией, преступность и т.д.</w:t>
      </w:r>
    </w:p>
    <w:p>
      <w:pPr>
        <w:pStyle w:val="Normal"/>
        <w:spacing w:lineRule="auto" w:line="360" w:before="0" w:after="200"/>
        <w:jc w:val="both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 xml:space="preserve">Вместо реалий жизни учебники истории предлагают обглоданный скелет из дат, событий, имён. Каким образом современный учитель должен сформировать убеждение, что нищие в наше время – это аномально?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pacing w:val="20"/>
          <w:sz w:val="28"/>
          <w:szCs w:val="28"/>
          <w:lang w:eastAsia="en-US"/>
        </w:rPr>
        <w:t>В первую очередь он  сам должен быть подвижником: гореть, а не тлеть, иметь душу и сердце и отдавать их без остатка детям. Нет спора, что кроме этого, учитель должен обладать высоким образовательным уровнем, опытом, мудростью и очень большим терпением.</w:t>
      </w:r>
    </w:p>
    <w:p>
      <w:pPr>
        <w:pStyle w:val="Normal"/>
        <w:spacing w:lineRule="auto" w:line="360" w:before="0" w:after="200"/>
        <w:jc w:val="both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 xml:space="preserve">Именно учитель формирует знания, взгляды и моральные принципы подрастающего поколения. И формирование это происходит не по директивам руководства, а по образу и подобию педагога. Простыми словами: каков учительский корпус – таким и будет мировоззрение завтрашнего российского общества. </w:t>
      </w:r>
    </w:p>
    <w:p>
      <w:pPr>
        <w:pStyle w:val="Normal"/>
        <w:spacing w:lineRule="auto" w:line="360" w:before="0" w:after="200"/>
        <w:jc w:val="both"/>
        <w:rPr>
          <w:rFonts w:eastAsia="Calibri"/>
          <w:spacing w:val="20"/>
          <w:sz w:val="28"/>
          <w:szCs w:val="28"/>
          <w:lang w:eastAsia="en-US"/>
        </w:rPr>
      </w:pPr>
      <w:r>
        <w:rPr>
          <w:rFonts w:eastAsia="Calibri"/>
          <w:spacing w:val="20"/>
          <w:sz w:val="28"/>
          <w:szCs w:val="28"/>
          <w:lang w:eastAsia="en-US"/>
        </w:rPr>
        <w:t xml:space="preserve">Но экономическими методами: повышением зарплаты, внедрением гарантий и льгот проблема тоже не решится. Необходимо создавать положительный образ педагога в умах людей, обеспечивать приток в учительскую профессию талантливой молодежи. И ещё нужна серьёзная, грамотная реклама в виде высокохудожественных произведений, достойно формирующих образ учителя. Что нам памятно об учителях с телеэкрана? В «Кривом зеркале» учитель физкультуры ведет биологию и постоянно делает замечания ученикам: «Не курите гербарий». А где конкурс «Учитель года?» Почему это Всероссийское прекрасное состязание учителей не заслуживает внимания? Видимо, СМИ считает недостойным появление учителя на телеэкране, на страницах газет с целью развития истинного стремления к знаниям, ведь он заложит веру, что будущее страны – за людьми образованными, а не супербогатыми. 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Я часто задаю себе вопрос: «Для чего мы живём?» Мне кажется, что живём мы, чтобы познавать, открывать новое, быть свободными. А когда достигнем совершенства, поделиться этим с другими. Я всегда ставлю себе цель: «я хочу знать, что я могу, а чего не могу».  Не нужно бояться выделяться из серой массы, быть как все. Но не стоит забывать, что стремление к совершенству должно быть не ради почести и наград, а для того, чтобы поделиться своими открытиями. Грань эта очень тонкая, как ниточки паутины. И стоит чуть-чуть забыться и выдвинуть на первый план самомнение и самолюбование, как нить может порваться… 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ритче Ричарда Баха мысль – материальна. Помните, Джонатан говорил: «Разбейте цепи, сковывающие вашу мысль, и вы разобьёте цепи, сковывающие ваше тело». Сначала мысль, идея, цель, и только потом воплощение её в реальность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Я не останусь одна, а верю, что всегда найду и обрету единомышленников. </w:t>
      </w:r>
    </w:p>
    <w:p>
      <w:pPr>
        <w:pStyle w:val="Normal"/>
        <w:spacing w:lineRule="auto" w:line="360"/>
        <w:jc w:val="both"/>
        <w:rPr>
          <w:i/>
          <w:i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фессия педагога учит нас любить.</w:t>
      </w:r>
      <w:r>
        <w:rPr>
          <w:spacing w:val="20"/>
          <w:sz w:val="32"/>
          <w:szCs w:val="32"/>
        </w:rPr>
        <w:t xml:space="preserve"> Но любовь бывает </w:t>
      </w:r>
      <w:r>
        <w:rPr>
          <w:spacing w:val="20"/>
          <w:sz w:val="28"/>
          <w:szCs w:val="28"/>
        </w:rPr>
        <w:t xml:space="preserve">разная. И я согласна со словами </w:t>
      </w:r>
      <w:r>
        <w:rPr>
          <w:i/>
          <w:spacing w:val="20"/>
          <w:sz w:val="28"/>
          <w:szCs w:val="28"/>
        </w:rPr>
        <w:t>Ш.А. Амонашвили: «</w:t>
      </w:r>
      <w:r>
        <w:rPr>
          <w:spacing w:val="20"/>
          <w:sz w:val="28"/>
          <w:szCs w:val="28"/>
        </w:rPr>
        <w:t>Любить ребёнка по - всякому нельзя. Если Любовь не воспитывает, она не для Ребёнка. Если в любви нет преданности и скрытой готовности к самопожертвованию, она тоже не для детей»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 всё же, наверное, главным будет – не останавливаться в своих стремлениях. Идти вперед, искать, находить и снова искать. Смело принимать решения и двигаться дальше. Не бояться нового. Предела совершенству нет!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>Моя профессия открывает бескрайние просторы для творчества, нужно лишь раздвинуть рамки непознанного и…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7:44:00Z</dcterms:created>
  <dc:creator>Зульфия</dc:creator>
  <dc:description/>
  <cp:keywords/>
  <dc:language>en-US</dc:language>
  <cp:lastModifiedBy>Катерина</cp:lastModifiedBy>
  <cp:lastPrinted>2014-01-20T10:19:00Z</cp:lastPrinted>
  <dcterms:modified xsi:type="dcterms:W3CDTF">2014-01-20T08:58:00Z</dcterms:modified>
  <cp:revision>7</cp:revision>
  <dc:subject/>
  <dc:title/>
</cp:coreProperties>
</file>