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png" ContentType="image/png"/>
  <Override PartName="/word/media/image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color w:val="0F243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color w:val="0F243E"/>
          <w:sz w:val="28"/>
          <w:szCs w:val="28"/>
        </w:rPr>
        <w:t xml:space="preserve">Дисграфия </w:t>
      </w:r>
      <w:r>
        <w:rPr>
          <w:b/>
          <w:bCs/>
          <w:color w:val="0F243E"/>
          <w:sz w:val="28"/>
          <w:szCs w:val="28"/>
        </w:rPr>
        <w:t xml:space="preserve">это частичное нарушение письма, проявляющееся в стойких, повторяющихся ошибках, обусловленных несформированностью высших психических функций (зрительного и слухового восприятия, пространственных представлений, внимания и памяти), участвующих в процессе письма. 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исграфия «начинается» не в школе, а значительно раньше: у детей дошкольного возраста. Именно в этом возрасте возможно выявление предпосылок дисграфии, которая неизбежно проявится у детей с началом их школьного обучения в случае непринятия профилактических мер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рушения письменной речи отрицательно сказываются на школьной успеваемости детей, увеличивают сроки овладения школьной программой, вызывают негативное отношение детей к процессу обучения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статочный уровень развития оптико-пространственных представлений является необходимым условием для усвоения зрительных образов букв и, особенно для дифференциации близких по начертанию букв. Однако у многих детей к началу школьного обучения эти функции остаются не вполне сформированными, что приводит к появлению оптической дисграфии</w:t>
      </w:r>
    </w:p>
    <w:p>
      <w:pPr>
        <w:pStyle w:val="Style15"/>
        <w:shd w:fill="FFFFFF" w:val="clear"/>
        <w:spacing w:lineRule="atLeast" w:line="240" w:before="280" w:after="120"/>
        <w:rPr>
          <w:i/>
          <w:i/>
          <w:iCs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 целях профилактики нарушений письменной речи у дошкольников необходимо,  во-первых,  четко определить признаки,  по которым можно предсказать неизбежность появления </w:t>
      </w:r>
      <w:r>
        <w:rPr>
          <w:i/>
          <w:iCs/>
          <w:color w:val="0F243E"/>
          <w:sz w:val="28"/>
          <w:szCs w:val="28"/>
        </w:rPr>
        <w:t>дисграфии</w:t>
      </w:r>
      <w:r>
        <w:rPr>
          <w:color w:val="0F243E"/>
          <w:sz w:val="28"/>
          <w:szCs w:val="28"/>
        </w:rPr>
        <w:t xml:space="preserve"> и </w:t>
      </w:r>
      <w:r>
        <w:rPr>
          <w:i/>
          <w:iCs/>
          <w:color w:val="0F243E"/>
          <w:sz w:val="28"/>
          <w:szCs w:val="28"/>
        </w:rPr>
        <w:t xml:space="preserve">дислексии </w:t>
      </w:r>
      <w:r>
        <w:rPr>
          <w:color w:val="0F243E"/>
          <w:sz w:val="28"/>
          <w:szCs w:val="28"/>
        </w:rPr>
        <w:t xml:space="preserve">у детей ещё до начала их школьного обучения,  во-вторых,  предлагаю ДИДАКТИЧЕСКИЙ МАТЕРИАЛ для педагогов  дошкольного учреждения и родителям, для использования в совместной деятельности с детьми - простые игры и упражнения,  позволяющие им еще до прихода ребенка в школу устранить у него предрасположенность к нарушению </w:t>
      </w:r>
      <w:r>
        <w:rPr>
          <w:i/>
          <w:iCs/>
          <w:color w:val="0F243E"/>
          <w:sz w:val="28"/>
          <w:szCs w:val="28"/>
        </w:rPr>
        <w:t>чтения и пись</w:t>
      </w:r>
    </w:p>
    <w:p>
      <w:pPr>
        <w:pStyle w:val="Style15"/>
        <w:shd w:fill="FFFFFF" w:val="clear"/>
        <w:spacing w:lineRule="atLeast" w:line="240" w:before="28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каких детей следует обратить внимание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28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Ваш ребенок левш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28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он – переученный правш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28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Ваш ребенок посещал логопедическую группу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28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в семье говорят на двух или более языках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28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Ваш ребенок слишком рано пошел в школу (неоправданно ранее обучение грамоте иногда провоцирует возникновение дисграфии и дислексии.) Происходит это в тех случаях, когда у ребенка еще не наступила психологическая готовность к такому обучению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28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у Вашего ребенка есть проблемы с памятью, вниманием.</w:t>
      </w:r>
    </w:p>
    <w:p>
      <w:pPr>
        <w:pStyle w:val="Style15"/>
        <w:shd w:fill="FFFFFF" w:val="clear"/>
        <w:spacing w:lineRule="atLeast" w:line="240" w:before="28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28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а) Выявление предпосылок оптической дисграфии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дним из наиболее простых способов выявления сформированности у ребёнка зрительно – пространственных представлений является проверка понимания им значения предлогов, обозначающих расположение предметов в пространстве по отношению друг к другу. Сделать это можно следующим образом: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Задание 1.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Попросить показать ребёнка, где карандаш лежит на книгах, где под книгами, а где в книге. Или предложить ему самому положить под книгу, на книгу и в книгу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1238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Задание 2.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Теперь можно поменять характер вопросов. Попросить ребёнка взять карандаш с книги, из-под книги, из книги.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br/>
        <w:t>Затруднения в выполнении этих двух заданий будут свидетельствовать о недостаточной сформированности у ребёнка зрительно-пространственных представлений, выражающейся в непонимании расположения предметов в пространстве по отношению к друг другу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Задание 3.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Это задание позволяет выявить правильность ориентировки ребёнка в правой и левой сторонах пространства.</w:t>
        <w:br/>
        <w:t>а) Положить карандаш справа от книги и попросить ребёнка сделать то же самое с его карандашом. Вполне возможно, что он положит свой карандаш слева, то есть воспроизведёт расположение в пространстве этих двух предметов «зеркально»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3812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) Сложите два карандаша в виде печатной буквы «Г» и попросить ребёнка сделать то же самое с его карандашами, а затем так же букву «И» сложить. Зеркальность выполнения этих заданий будет свидетельствовать о затруднении в дифференциации левой и правой сторон пространства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32410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Задание 4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) Попросить ребёнка сказать, чем (какими деталями) отличаются друг от друга две похожие вазы. Для нахождения всех этих довольно мелких различий ребёнок должен обладать достаточно развитым зрительным анализом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23837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б) Предложить ребёнку сложить из детских кубиков по образцу какой-либо предмет. Для выполнения этого задания ребёнок должен уметь синтезировать отдельные части в целый предмет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br/>
      </w:r>
      <w:r>
        <w:rPr>
          <w:color w:val="0F243E"/>
          <w:sz w:val="28"/>
          <w:szCs w:val="28"/>
        </w:rPr>
        <w:drawing>
          <wp:inline distT="0" distB="0" distL="0" distR="0">
            <wp:extent cx="223837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рудности выполнения ребёнком старшего дошкольного возраста хотя бы нескольких из приведённых выше заданий будет свидетельствовать о несформированности у него зрительно- пространственных представлений и зрительного анализа и синтеза, а значит и о наличии явных предпосылок оптической дисграфии. Эти предпосылки обязательно должны быть устранены до начала школьного обучения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актика убеждает нас в том, что если в дошкольном возрасте проводить профилактическую работу по оптической дисграфии и дислексии, то в школьном возрасте детям не нужна логопедическая помощь. Значит, нужно сделать всё возможное для того, чтобы «убрать» предпосылки оптической дисграфии и дислексии до начала обучения в школе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б) Устранение предпосылок оптической дисграфии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офилактика оптической дисграфии, заключается в устранении выявленных её предпосылок, и должна быть направлена на преодоление отставания в развитии у ребёнка зрительно-пространственных представлений и зрительного анализа и синтеза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Развитие представлений о форме и величине предметов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1. Упражнение.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Указав на квадрат (или треугольник, овал и пр.) расположенных в верхнем ряду, попросить найти такую же фигуру в нижнем ряду.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Продолжать выполнять эту работу до тех пор, пока ребёнок не усвоит все геометрические формы и их названия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581275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2. Упражнение.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Попросить показать большое, маленькое и среднее яблоко, а так же два одинаковых по величине яблока. Затем показывая поочерёдно на каждое из яблок, попросить назвать их величину (большое, среднее, маленькое, среднее). Показав в заключении на два одинаковых по размеру яблока, постараться получить от ребёнка соответствующее словесное обозначение («одинаковые»).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color w:val="0F243E"/>
          <w:sz w:val="28"/>
          <w:szCs w:val="28"/>
        </w:rPr>
        <w:drawing>
          <wp:inline distT="0" distB="0" distL="0" distR="0">
            <wp:extent cx="226695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br/>
        <w:br/>
      </w:r>
      <w:r>
        <w:rPr>
          <w:rStyle w:val="StrongEmphasis"/>
          <w:color w:val="0F243E"/>
          <w:sz w:val="28"/>
          <w:szCs w:val="28"/>
        </w:rPr>
        <w:t>3. Упражнение.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Аналогично сравниваем предметы по высоте, толщине, длине, ширине и закрепляем соответствующее словесные обозначения «толстый – тонкий», «высокий – низкий», «длинный – короткий», «широкая – узкая»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drawing>
          <wp:inline distT="0" distB="0" distL="0" distR="0">
            <wp:extent cx="2933700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2. Игры на развитие у ребёнка зрительно-пространственных представлений и зрительного анализа и синтеза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color w:val="0F243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  <w:color w:val="0F243E"/>
          <w:sz w:val="28"/>
          <w:szCs w:val="28"/>
        </w:rPr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910"/>
        <w:gridCol w:w="1910"/>
        <w:gridCol w:w="1910"/>
        <w:gridCol w:w="1732"/>
      </w:tblGrid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04900" cy="828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90625" cy="895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90625" cy="895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90625" cy="895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71575" cy="876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04900" cy="828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Работа над пространственными предлогами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собый раздел составляет работа над пространственными предлогами. При помощи которых выражается расположение предметов в пространстве по отношению друг к другу. Прежде всего нужно в доступной форме (на реальных предметах и на картинках) объяснить смысловое значение основных предлогов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Игры на закрепление умений правильно употреблять предлоги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00"/>
        <w:gridCol w:w="1950"/>
        <w:gridCol w:w="1500"/>
        <w:gridCol w:w="1935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28725" cy="923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942975" cy="914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28725" cy="923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942975" cy="914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Ориентировка в правой и левой сторонах пространства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чень важным показателем сформированности или несформированности у ребёнка пространственных представлений является его умение ориентироваться в правой и левой сторонах пространства. В этом плане необходимо добиваться того, чтобы до начала школьного обучения ребёнок мог без затруднений выполнять следующие упражнения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1. Упражнение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просить ребёнка поднять вверх правую руку. При правильном выполнении им этого задания попросить его показать правой рукой левый глаз, левой рукой правое ухо, левой рукой левую ногу. В случае затруднений при выполнении этих заданий необходимо добиться чёткой ориентировки ребёнка в правой и левой сторонах своего тела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381250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2. Упражнение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0F243E"/>
          <w:sz w:val="28"/>
          <w:szCs w:val="28"/>
        </w:rPr>
        <w:t>Поработайте над тем, чтобы ребёнок научился ориентироваться в правой и левой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сторонах окружающего пространства по отношению к нему самому (умение, определять справа или слева от него находятся расположенные в комнате различные предметы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3133725" cy="676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3. Упражнение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тать напротив ребёнка и попросить его показать сначала его правую руку, а затем вашу, его левый глаз, а затем ваш и т.д.. После этого дать ребёнку игрушку и попросить показать правую и левую руку у петрушки. Это задание является самым сложным, и нередко оно становится доступным лишь детям младшего школьного. И тем не менее нужно постепенно добиваться правильного его выполнения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drawing>
          <wp:inline distT="0" distB="0" distL="0" distR="0">
            <wp:extent cx="2133600" cy="1181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color w:val="0F243E"/>
          <w:sz w:val="28"/>
          <w:szCs w:val="28"/>
        </w:rPr>
        <w:t>Успешное выполнение упражнений №1 – 3 даст ребёнку возможность избежать «зеркальности» в изображении букв и цифр. Однако для окончательного достижения этой цели необходимо ещё и чисто практически приучать его правильно ориентироваться на листе бумаги – начинать писать буквы или цифры с левого верхнего угла и заполнять строчку в направлении слева направо. Кроме того, элементы знакомых ребёнку печатных букв обязательно должны писаться сверху вниз, а не наоборот, и каждый элемент к любой конкретной букве должен приписываться только справа (например, букву</w:t>
      </w:r>
      <w:r>
        <w:rPr>
          <w:rStyle w:val="Appleconvertedspace"/>
          <w:color w:val="0F243E"/>
          <w:sz w:val="28"/>
          <w:szCs w:val="28"/>
        </w:rPr>
        <w:t> </w:t>
      </w:r>
      <w:r>
        <w:rPr>
          <w:rStyle w:val="StrongEmphasis"/>
          <w:color w:val="0F243E"/>
          <w:sz w:val="28"/>
          <w:szCs w:val="28"/>
        </w:rPr>
        <w:t>Ю</w:t>
      </w:r>
      <w:r>
        <w:rPr>
          <w:rStyle w:val="Appleconvertedspace"/>
          <w:b/>
          <w:bCs/>
          <w:color w:val="0F243E"/>
          <w:sz w:val="28"/>
          <w:szCs w:val="28"/>
        </w:rPr>
        <w:t> </w:t>
      </w:r>
      <w:r>
        <w:rPr>
          <w:color w:val="0F243E"/>
          <w:sz w:val="28"/>
          <w:szCs w:val="28"/>
        </w:rPr>
        <w:t>нельзя начинать писать с овала)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Игры на ориентирование правой и левой сторон пространства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Узнавание букв в усложнённых условиях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Если ребёнок дошкольного возраста уже знаком с печатными буквами, то очень полезно поупражнять его в выполнении следующих заданий: Назвать буквы сходные по начертанию, заштрихованные, недописанные, наложенные друг на друга, необычно расположенные и т.д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drawing>
          <wp:inline distT="0" distB="0" distL="0" distR="0">
            <wp:extent cx="2476500" cy="1152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се эти задания проводятся в виде игры, они помогут ребёнку создать в своём воображении устойчивые образы букв, не смотря ни на какие «помехи». Это и будет наилучший способ профилактики оптической дисграфии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Style w:val="StrongEmphasis"/>
          <w:color w:val="0F243E"/>
          <w:sz w:val="28"/>
          <w:szCs w:val="28"/>
        </w:rPr>
        <w:t>Игры на предупреждение оптической дисграфии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1889"/>
        <w:gridCol w:w="1889"/>
        <w:gridCol w:w="1889"/>
        <w:gridCol w:w="1816"/>
      </w:tblGrid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5252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62050" cy="876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715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62050" cy="876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171575" cy="876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219200" cy="914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drawing>
                <wp:inline distT="0" distB="0" distL="0" distR="0">
                  <wp:extent cx="1094105" cy="8197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rStyle w:val="StrongEmphasis"/>
          <w:color w:val="0F243E"/>
          <w:sz w:val="28"/>
          <w:szCs w:val="28"/>
        </w:rPr>
        <w:t>II. Заключение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едложенные упражнения и игры способствуют развитию зрительного гнозиса , формированию пространственных представлений. Одной из приоритетных задач логопедов и педагогов является своевременное выявление, профилактики и коррекции оптической дисграфии, что не позволит допустить перехода ошибок в начальное звено школы.</w:t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C8">
    <w:name w:val="c8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19:00Z</dcterms:created>
  <dc:creator>Admin</dc:creator>
  <dc:description/>
  <cp:keywords/>
  <dc:language>en-US</dc:language>
  <cp:lastModifiedBy>admin</cp:lastModifiedBy>
  <cp:lastPrinted>2015-11-09T23:32:00Z</cp:lastPrinted>
  <dcterms:modified xsi:type="dcterms:W3CDTF">2016-10-06T20:06:00Z</dcterms:modified>
  <cp:revision>8</cp:revision>
  <dc:subject/>
  <dc:title/>
</cp:coreProperties>
</file>