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здравоохранения Саратовской области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ОУ СПО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Вольский медицинский колледж им. З.И. Маресевой»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а Юлия Николаевна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,  531  группы специальнос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060301 «Фармация»</w:t>
      </w:r>
    </w:p>
    <w:p>
      <w:pPr>
        <w:pStyle w:val="Normal"/>
        <w:shd w:fill="FFFFFF" w:val="clear"/>
        <w:tabs>
          <w:tab w:val="clear" w:pos="708"/>
          <w:tab w:val="left" w:pos="3768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 научно - исследовательской конференции «Российская фармакотерапия» среди студентов средних медицинских и фармацевтических образовательных учреждений Приволжского Федерального округа по разделу МДК. 01.01. «Лекарствоведение» ПМ 01. «Реализация лекарственных средств и товаров аптечного ассортимента»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– Фальсификация лекарственных средств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ализ обращений недоброкачественных и фальсифицированных лекарственных средств в Саратовской области»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преподаватель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ых дисциплин: </w:t>
      </w:r>
    </w:p>
    <w:p>
      <w:pPr>
        <w:pStyle w:val="Normal"/>
        <w:shd w:fill="FFFFFF" w:val="clear"/>
        <w:tabs>
          <w:tab w:val="clear" w:pos="708"/>
          <w:tab w:val="left" w:pos="6197" w:leader="underscor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ак Ольга Геннадьевна</w:t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 2015 год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 ……………..3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нализ существующего состояния качества лекарственных средств (ЛС) в Российской Федерации (РФ) поданным литературы……………………........................</w:t>
      </w:r>
      <w:r>
        <w:rPr>
          <w:rFonts w:cs="Times New Roman" w:ascii="Times New Roman" w:hAnsi="Times New Roman"/>
          <w:sz w:val="24"/>
          <w:szCs w:val="24"/>
        </w:rPr>
        <w:t>.4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Определение понятий «фальсифицированное ЛС», недоброкачественное ЛС»,  «незаконная копия ЛС». Типы ФЛС и «бракованных ЛС», пути продвижения их к потребителям.  Методы выявления борьбы с фальсификацией ЛС, роль государственных и общественных органов. Нормативные акты по данному вопросу ……………....................4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остояние качества ЛС в РФ по данным Росздравнадзора за последние тригода………………………………………………………………………………..……………7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ситуации по проблеме наличия ФЛС и БЛС на территории Саратовской области за последние  три года</w:t>
      </w:r>
      <w:r>
        <w:rPr>
          <w:rFonts w:cs="Times New Roman" w:ascii="Times New Roman" w:hAnsi="Times New Roman"/>
          <w:bCs/>
          <w:sz w:val="24"/>
          <w:szCs w:val="24"/>
        </w:rPr>
        <w:t>…….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9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Характеристика службы контроля качества ЛС в г. Саратове …………………..9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ведения о БЛС и ФЛС, обнаруженных на территории Саратовской области за последние три года…………………… …………………………………………………………10</w:t>
      </w:r>
    </w:p>
    <w:p>
      <w:pPr>
        <w:pStyle w:val="Normal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воды и заключение……………………………………………………………....…11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 литературы…………………………………………………12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……………………………………………………………………….……..13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сифицированная и недоброкачественная медицинская продукция (лекарственные средства и изделия медицинского назначения) в последнее десятилетие является серьёзной проблемой общественного здравоохранения. Помимо прямого вреда, наносимого пациентам в виде некачественного лечения  и следовательно риска для жизни, они создают угрозу прогрессу, достигнутому в области здравоохранения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фальсификации ЛС приняла глобальные масштабы и актуальна сегодня во всём мире. В конце двадцатого века в проблема фальсификации ЛС не стояла так остро для России, которая к тому времени имела хорошо отлаженную государственного контроля за  качеством медикаментов. Первое упоминание о фальсифицированном ЛС в России относится к 1997 году, когда был выявлен фальсификат кровезамещающего препарата, производимого Красноярским фармацевтическим заводом «Красфарма». С момента первого обнаружения и по настоящее время количество фальсифицированных средств на рынке РФ выросло более чем в 20 раз. Причём фальсификация затронула не только абсолютный рост, но и расширение ассортимента фальсифицированной продукции. Фальсификация коснулась практически вех фармакологических групп ЛС , которые имеют рынок сбыта. Но наибольший процент подделок встречается среди хорошо известных и часто используемых препаратов отечественного и импортного производства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потребление фальсифицированных ЛС связано с риском для здоровья людей, так как такие ЛС не отвечают государственным стандартам качества. Их производство и распространение является экономическим преступлением, подрывающим доверие у населения к органам здравоохранения и законопослушным производителям качественной фармацевтической проду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елью докла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является объективное изложение материала, связанного с проблемой обращения фальсифицированных ЛС и изделий медицинского назначе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 - проанализировать и отразить существующее положение с распространением фальсифицированных лекарственных средств в субъекте Российской Федерации(Саратовская область) за период 2012 – 2014 год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282" w:firstLine="851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нализ существующего состояния качества лекарственных средств (ЛС) в Российской Федерации (РФ) поданным литературы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  Определение понятий «фальсифицированное ЛС», недоброкачественное ЛС»,  «незаконная копия ЛС». Типы ФЛС и «бракованных ЛС», пути продвижения их к потребителям.  Методы выявления борьбы с фальсификацией ЛС, роль государственных и общественных органов. Нормативные акты по данному вопросу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альсифицированное лекарственное средство</w:t>
      </w:r>
      <w:r>
        <w:rPr>
          <w:rFonts w:cs="Times New Roman" w:ascii="Times New Roman" w:hAnsi="Times New Roman"/>
          <w:sz w:val="24"/>
          <w:szCs w:val="24"/>
        </w:rPr>
        <w:t xml:space="preserve"> – ЛС, сопровождаемое ложной информацией о его составе и (или) производителе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фальсифицированными ЛС подразумеваются препараты, содержащие неправильные инградиенты, не содержащие активных инградиентов, содержащие неправильное количество активных инградиентов, заключённые в поддельную упаковку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доброкачественное лекарственное средство</w:t>
      </w:r>
      <w:r>
        <w:rPr>
          <w:rFonts w:cs="Times New Roman" w:ascii="Times New Roman" w:hAnsi="Times New Roman"/>
          <w:sz w:val="24"/>
          <w:szCs w:val="24"/>
        </w:rPr>
        <w:t xml:space="preserve"> – ЛС, не соответствующее требованиям фармакопейной статьи, в случае её отсутствия требованиям нормативной документаци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законная копия лекарственных средств</w:t>
      </w:r>
      <w:r>
        <w:rPr>
          <w:rFonts w:cs="Times New Roman" w:ascii="Times New Roman" w:hAnsi="Times New Roman"/>
          <w:sz w:val="24"/>
          <w:szCs w:val="24"/>
        </w:rPr>
        <w:t xml:space="preserve"> – ЛС, поступившее в обращение с нарушением патентного законодательства РФ. 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льные медикаменты, реализуемые на Российском рынке, в зависимости от условий их производства подразделяют на 4 групп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– пустышки, в которых отсутствуют все инградиенты зарегистрированного ЛС, они вообще не содержат действующих вещест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араты – имитаторы, они содержат инградиенты, о которых ничего не сказано на упаковке, в них действующее вещество заменяется дешёвой и менее эффективной субстанци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ённые препараты – содержат заявленное на упаковке действующее вещество, только в большем или меньшем количеств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– копии, они содержат заявленное на упаковке действующее вещество, в указанном количестве, но  произведено оно из субстанций не зарегестрированных  для производства ЛС.</w:t>
      </w:r>
    </w:p>
    <w:p>
      <w:pPr>
        <w:pStyle w:val="Normal"/>
        <w:spacing w:lineRule="auto" w:line="360" w:before="0" w:after="0"/>
        <w:ind w:right="28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ам экспертов, потенциально опасны для здоровья пациентов абсолютно все фальсификаты, поскольку они не подвергаются предусмотренному для легальной продукции контролю качества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момент в России фальсифицируются лекарственные препараты почти всех фармакотерапевтических групп, однако лидируют в этом списке антибиотики, на их долю приходится почти половина всех выявленных за минувшее время фальсификатов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казал, что 67% фальсифицированных ЛС приходится на отечественные препараты, 33% на зарубежные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, выявленных фальсифицированных препаратов по фармакотерапевтическим группам: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бактериальные препараты – 49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мональные препараты – 11%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тамины - 11%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ьгетики 8%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, влияющие на функции желудочно-кишечного тракта (ЖКТ) – 6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араты разных групп – 15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расхождения по показателям качества ЛС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и маркировка - 52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линность ЛС – 40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ое содержание – 6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показатели – 4%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лучаи выявлены контрольно – аналитическими лабораториями, центрами сертификации ЛС, и самими производителями оригинальных препара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настораживает тот факт, что в последнее время на фармацевтическом рынке появляется большое количество фальсифицированных субстанций. Этот факт серьёзно осложняет проблему качества лицензированных готовых лекарственных средств, производимых в тех странах, где не в полной мере соблюдаются пра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M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nufactu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actice</w:t>
      </w:r>
      <w:r>
        <w:rPr>
          <w:rFonts w:cs="Times New Roman" w:ascii="Times New Roman" w:hAnsi="Times New Roman"/>
          <w:sz w:val="24"/>
          <w:szCs w:val="24"/>
        </w:rPr>
        <w:t>) и, следовательно недостаточен контроль за качеством исходных веществ для производства Л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осздравнадзором создана система выявления и изъятия из обращения ЛС, качество которых не соответствует установленным требованиям. Информация о выявлении ФЛС, поступает в территориальные органы Росздравнадзора и в Федеральную службу по надзору в сфере здравоохранения и социального развития – эти государственные структуры уполномочены принимать решение о приостановлении обращения ЛС, подлинность которых вызвала сомн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зъятии фальсифицированного препарата определённой серии принимается Росздравнадзором только после получения от экспертной организации или производителя результатов сравнительного анализа образцов препарата, подлинность которого вызвала сомнение, и архивных образцов производителя оригинального препарата. Информация о необходимости изъятия данных препаратов размещается на официальном сайте Рсздравнадзора и доводится до сведения всех субъектов обращения ЛС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здравнадзором и его территориальными органами в рамках осуществления государственного контроля за качеством ЛС с целью установления происхождения фальсифицированных препаратов, проводятся проверки предприятий оптовой торговли ЛС, аптечных и лечебно – профилактических учреждений. С 2006 года контрольно-надзорные мероприятия по пресечению оборота фальсифицированных ЛС территориальными управлениями Росздравнадзора проводятся совместно с правоохранительными орган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сечения оборота  ФЛС и фармацевтических субстанций Росздравнадзором осуществляется обмен сведениями с Федеральной таможенной службой, Федеральной службой РФ по контролю за оборотом наркотиков. Росздравнадзором заключены соглашения по сотрудничеству с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социацией международных фармацевтических производителей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социацией работников правоохранительных органо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ссоциацией Российских фармацевтических производи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и Союза профессиональных фармацевтических организаций (СПФО) при поддержке Росздровнадзора проводятся работы по внедрению экспресс – метода идентификации подлинности ГЛС, который основан на методе ближней инфракрасной спектроскопии (БИК-метод). Разрабатывается нормативно-правовая документация для применения данного метода в фармацевтической области. Внедрение БИК-метода позволит контролирующим органам эффективно выявлять фальсификаты ЛС на фармацевтическом рынке. Российские организации и специалисты участвуют в международном сотрудничестве по данной проблеме. Так, Россия приняла участие в работе семинара по противодействию распространения фальсифицированной продукции «Строительство международной кооперации для защиты пациентов», проходившего в рамках  Инновационного форума в области наук о жизн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тановится очевидным, что обеспечение качества лекарственных препаратов возможно только в рамках международного сотрудничества. Поэтому Управление Росздравнадзора активно участвует в международных инициативах по предотвращению оборота фальсифицированной контрафактной медицинской продукции, а также расширяет международное сотрудничество в данной сфер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государственного контроля за оборотом ФЛС в настоящее время приняты к руководству следующие нормативные докумен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общего назна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Федеральные зако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от 27.12.2002 года №184-ФЗ «О техническом регулирован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от 12.04.2010 года №61-ФЗ «Об обращении лекарственных средст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Постановления Правительства Р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РФ от 30.06.2004 года №323 «Об утверждении Положения о Федеральной службе по надзору в сфере здравоохранения и социального развит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РФ от 06.07.2006 года №416 «Об  утверждении Положения о лицензировании фармацевтической деятельно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казы Минздравсоцразвития Р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З и СР РФ от 22.11.2004 года №205 «Об утверждении Положения о территориальном органе Федеральной службы по надзору в сфере здравоохранения и социального развития по субъекту Российской Федерац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ые документы, регламентирующие контроль качества  Л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З и СР РФ от 30.10.2006 года №734 «Об утверждении Административного регламента Федеральной службы» по надзору в сфере здравоохранения и социального развития по исполнению государственной  функции по организации проведения экспертизы качества, эффективности и безопасности Л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рмативные документы, регламентирующие качество фармацевтической деятельности на территории Саратовской обла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Саратовской области от 02.12.1999 года №60-ЗСО «О лекарственном обеспечении населения Саратовской обла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Саратовской области от 07.07.2009 года №150-Пр «О состоянии безопасности лекарственных средств на территории Саратовской обла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здравоохранения Саратовской области от 11.04.2008 года №408 «О мониторинге безопасности лекарственных средств»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 Состояние качества ЛС в РФ по данным Росздравнадзора за последние три года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гарантий прав граждан на качественную лекарственную помощь Росздравнадзором и его территориальными органами осуществляется контроль за соблюдением требований к изготовлению и контролю качества инъекционных и инфузионных растворов, изготовляемых аптечными учреждениями, заводами и фабриками. Вопросы организации контроля качества ЛС рассматриваются на ежегодных профессиональных мероприятиях: «Фарммедобращение», Международная выставка «Аптека», Всероссийский форум «Здоровье нации – основа процветания России». 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Росздравнадзора и его территориальных органов в работу по выявлению недоброкачественных,  ФЛС и фармацевтических субстанций позволило увеличить охват контрольными мероприятиями большинство фармацевтических предприятий, повысило оперативность принятия решений об изъятии из обращения некачественной продукции. 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я с 2009 года обеспечено бюджетное финансирование государственного выборочного контроля качества социально значимых категорий ЛС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улины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биотики для внутривенного и внутримышечного введения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для наркоза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узионные растворы, растворы для парентерального питания и кровезаменители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рмацевтические субстанции, предназначенные для производства лекарственных средств отечественными производителями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тостатики в лекарственных формах для инъекций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араты, получаемые из крови и донорской плазмы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ённого мониторинга качества ЛС,  находящихся в обращении было выявлено и изъято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– 406 торговых наименований, 1074 серии недоброкачественных ЛС,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– 404 торговых наименований 1092 серии недоброкачественных ЛС,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- 465 торговых наименований 1205 серии недоброкачественных ЛС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изведённого мониторинга показывает рост ФЛС на Российском рынке. Чаще всего изымаются ЛС по таким критериям, как описание, упаковка, маркировка, механические включения. (Приложение №1). Доля ЛС отечественного производства, забракованных по перечисленным показателям за 2014 год составила 38%, что отражено в диаграмме 1.(Приложение №2)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рвую десятку рейтинга отечественных производителей ЛС по объёму забракованной продукции вошли ЗАО «ФармФирма «Сотекс», ЗАО «Ростовская фармфабрика», ОАО «Флора Кавказа», ОАО «Биосинтез», ОАО «Мосхимфармпрепараты»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color w:val="000000"/>
          <w:spacing w:val="-6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w w:val="101"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ситуации по проблеме наличия ФЛС и БЛС на территории Саратовской области за последние  три года.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. Характеристика службы контроля качества ЛС в г. Саратове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обеспечения населения Саратовской области качественными ЛС находятся в компетенции Министерства здравоохранения области и Территориального управления Росздравнадзора, между этими организациями в 2009 году подписано соглашение о сотрудничестве в сфере обращения ЛС. В рамках данного соглашения функции по проведению экспертизы качества ЛС поступающих и находящихся на территории области  возложены на специализированное государственное учреждение (ГУ) – ГУ «Центр контроля качества и сертификации ЛС » в Саратовской област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аккредитовано Федеральным агентством по техническому регулированию и метрологии на техническую компетентность и независимость в проведении испытаний ЛС и имеет сертификат системы менеджмента качества, удостоверяющий, что система качества применительно к экспертному процессу испытаний соответствует международным стандартам и требованиям. Основными направлениями деятельности  ГУ «Центр контроля качества и сертификации ЛС» в Саратовской области являются мониторинг качества ЛС поступающих и находящихся в обращении на территории области, проведение экспертизы качества ЛС, в том числе и по обращениям граждан в связи с сомнением в качестве приобретённых медикаментов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 на территории РФ разрешено к медицинскому применению более 197 тысяч лекарственных препаратов различных производителей. Ежегодно на территорию Саратовской области ввозится до 240 тысяч партий лекарственных средств. В связи с большим объёмом информации на территории области создан программный комплекс «ТриФарм» и информационная система «Фармнет». Программный комплекс включает базы данных ЛС, разрешённых к применению на территории РФ, ввезённых на территорию Саратовской области, объединяет фармацевтические предприятия и Центр контроля качества в единую информационную сеть. Оптовые предприятия с помощью интернет – технологий в режиме реального времени передают в Центр контроля качества информацию о препаратах, ввезённых на территорию области. Эти данные обрабатываются на наличие брака и фальсификации. Препараты, вызывающие сомнения в подлинности или качестве подвергаются экспертизе на соответствие стандартам. Информация о выявлении недоброкачественных, фальсифицированных препаратов, подлинность которых вызывает сомнение, направляется в территориальное управление Росздравнадзора для принятия оперативного решения о порядке дальнейшего обращения данных препаратов. Решения Росздранадзора о проведении мероприятий по изъятию из обращения ЛС, также разрешения на реализацию по результатам экспертизы качества доводятся до субъектов фармацевтического рынка через журнал «Региональный медико-фармацевтический вестник» и сайт Центра контроля качества.</w:t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2. Сведения о БЛС и ФЛС, обнаруженных на территории Саратовской области за последние три года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, размещённым на сайтах ГУ «Центр контроля качества и сертификации ЛС», территориального управления Росздравнадзора и в журнале «Региональный медико-фармацевтический вестник» предоставлены следующие данные  о БЛС и ФЛС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 2012 год проведён мониторинг качества 278 429 партий ЛС, экспертиза качества 56 044 партий лекарственных препаратов, выполнено 1 639 лабораторных испытаний, в 61 случае бала выявлена ФЛС и обращение препаратов прекращено. Рассмотрено 64 личных обращений граждан в связи с сомнением в качестве 84 ЛС, приобретённых в аптечных учреждениях – недоброкачественных и ФЛС не выявлено.</w:t>
      </w:r>
    </w:p>
    <w:p>
      <w:pPr>
        <w:pStyle w:val="Normal"/>
        <w:spacing w:lineRule="auto" w:line="360" w:before="0" w:after="0"/>
        <w:ind w:right="28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 2013 год проведён мониторинг качества 269 705 партий ЛС, экспертиза качества 82 316 партий лекарственных препаратов, выполнено 2 236 лабораторных испытаний, в 38 случае бала выявлена ФЛС и обращение препаратов прекращено. Рассмотрено 87 личных обращений граждан в связи с сомнением в качестве 92 ЛС, приобретённых в аптечных учреждениях – недоброкачественных и ФЛС не выявлено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2014 год проведён мониторинг качества 282 349 партий ЛС, экспертиза качества 91 218 партий лекарственных препаратов, выполнено 2 392 лабораторных испытаний, в 62 случае бала выявлена ФЛС и обращение препаратов прекращено. Рассмотрено 95 личных обращений граждан в связи с сомнением в качестве 117 ЛС, приобретённых в аптечных учреждениях – недоброкачественных и ФЛС не выявлено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зучения безопасности ЛС по данным регионального мониторинга безопасности ЛС выявлено: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2012 году выявлено 48 случаев непредвиденных побочных реакций или терапевтической неэффективности ЛС, из них 5 – имели серьёзную побочную реакцию, 7 – отсутствие терапевтической эффективност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2013 году выявлено 53 случая непредвиденных побочных реакций или терапевтической неэффективности ЛС, из них 7 – имели серьёзную побочную реакцию, 9 – отсутствие терапевтической эффективности.</w:t>
      </w:r>
    </w:p>
    <w:p>
      <w:pPr>
        <w:pStyle w:val="Normal"/>
        <w:spacing w:lineRule="auto" w:line="360" w:before="0" w:after="0"/>
        <w:ind w:right="2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2014 году выявлено 58 случая непредвиденных побочных реакций или терапевтической неэффективности ЛС, из них 4 – имели серьёзную побочную реакцию, 11 – отсутствие терапевтической эффективности.</w:t>
      </w:r>
    </w:p>
    <w:p>
      <w:pPr>
        <w:pStyle w:val="Normal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заключение.</w:t>
      </w:r>
    </w:p>
    <w:p>
      <w:pPr>
        <w:pStyle w:val="Normal"/>
        <w:spacing w:lineRule="auto" w:line="36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28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 основываясь на изученный материал можно сделать вывод, что проблема ФЛС и БЛС присутствует на Российском фармацевтическом рынке и является одним из звеньев системных проблем Российской фармацевтической промышленности, основными из которых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низкий уровень инноваций и технологий, используемых при разработке и производстве ЛС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 новых разработок ЛС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авномерное развитие отдельных технологических секторов в процессе разработки ЛС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94" w:right="2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евая зависимость отечественных фармацевтических предприятий от импортных составляющих лекарственных препаратов.</w:t>
      </w:r>
    </w:p>
    <w:p>
      <w:pPr>
        <w:pStyle w:val="Normal"/>
        <w:spacing w:lineRule="auto" w:line="360" w:before="0" w:after="0"/>
        <w:ind w:right="28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м моментом в сложившейся ситуации является забота государства о здоровье своих граждан, что проявляется во внедрении в жизнь приоритетных программ в сфере здравоохранения, введении стандартов </w:t>
      </w:r>
      <w:r>
        <w:rPr>
          <w:rFonts w:cs="Times New Roman" w:ascii="Times New Roman" w:hAnsi="Times New Roman"/>
          <w:sz w:val="24"/>
          <w:szCs w:val="24"/>
          <w:lang w:val="en-US"/>
        </w:rPr>
        <w:t>GMP</w:t>
      </w:r>
      <w:r>
        <w:rPr>
          <w:rFonts w:cs="Times New Roman" w:ascii="Times New Roman" w:hAnsi="Times New Roman"/>
          <w:sz w:val="24"/>
          <w:szCs w:val="24"/>
        </w:rPr>
        <w:t xml:space="preserve">  в отечественную фармацевтическую промышленность и усиливающийся с каждым годом контроль государственных контролирующих организаций за обращением отечественных и импортируемых лекарственных препаратов. Весь комплекс этих мероприятий позволяет надеяться, что проблема существования и распространения БЛС и ФЛС на Российском фармацевтическом рынке неуклонно будет миминизироваться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 литературы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от 12.04. 2010 года №61-ФЗ «Об обращении лекарственных средств» с изменениями и дополнениями от 27.07.2010 года и 11.10.2010 г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скутова Е.Е. , Савельева З.А., Зайцева З.И. Финансово – экономический анализ деятельности аптечного предприятия – М.; МЦФЭР, 2009 г. 176 с.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360" w:before="0" w:after="280"/>
        <w:ind w:left="567" w:firstLine="284"/>
        <w:rPr/>
      </w:pPr>
      <w:r>
        <w:rPr/>
        <w:t>Рейхарт Д.В., Сухинина В.А., Шиленко Ю.В.  Фармацевтический рынок: его особенности,  проблемы и перспективы – М.; МЦФЭР,  2008г. 143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кина Е.А., Теодорович А.В. Конкурентноспособность фармацевтической организации в условиях рынка- М.; МЦФЭР, 2009 г. 28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ик Видаль. Лекарственные препараты в России: Справочник – М.; АстраФармСервис, 2010 год 1458с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гель Н.В. В центре внимания – здоровье каждого гражданина(Доклад, посвящённый 5-летию развития Росздравнадзора) Вестник Росздравнадзора №5  2009 год, стр.20-29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ва Е.А. О системе качества лекарственных средств. Вестник Росздравнадзора №4  2012 год, стр.12-18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roszdravnadzor.ru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cophamaci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система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F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spacing w:lineRule="auto" w:line="360" w:before="0" w:after="0"/>
        <w:ind w:left="75" w:right="75"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  <w:t>Приложение 1</w:t>
      </w:r>
    </w:p>
    <w:p>
      <w:pPr>
        <w:pStyle w:val="Style22"/>
        <w:spacing w:lineRule="auto" w:line="360" w:before="0" w:after="0"/>
        <w:ind w:left="75" w:right="75" w:firstLine="851"/>
        <w:jc w:val="center"/>
        <w:rPr>
          <w:b/>
          <w:b/>
        </w:rPr>
      </w:pPr>
      <w:r>
        <w:rPr>
          <w:b/>
        </w:rPr>
        <w:t>Структура показателей несоответствия качества лекарственных средств, изъятых из обращения за 2014 год (по количеству серий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552"/>
      </w:tblGrid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несоответ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клю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й объё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ческая чист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</w:tr>
    </w:tbl>
    <w:p>
      <w:pPr>
        <w:pStyle w:val="Style22"/>
        <w:spacing w:lineRule="auto" w:line="360" w:before="0" w:after="0"/>
        <w:ind w:left="75" w:right="7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left="75" w:right="75" w:firstLine="851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ФЛС импортного и отечественного производства по данным за 2014 год.</w:t>
      </w:r>
    </w:p>
    <w:p>
      <w:pPr>
        <w:pStyle w:val="Normal"/>
        <w:tabs>
          <w:tab w:val="clear" w:pos="708"/>
          <w:tab w:val="left" w:pos="15026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360" w:before="0" w:after="0"/>
        <w:ind w:left="75" w:right="75" w:firstLine="851"/>
        <w:jc w:val="both"/>
        <w:rPr>
          <w:b/>
          <w:b/>
        </w:rPr>
      </w:pPr>
      <w:r>
        <w:rPr>
          <w:b/>
        </w:rPr>
        <w:object w:dxaOrig="8999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140.25pt" filled="f" o:ole="">
            <v:imagedata r:id="rId4" o:title=""/>
          </v:shape>
          <o:OLEObject Type="Embed" ProgID="" ShapeID="ole_rId3" DrawAspect="Content" ObjectID="_1149111132" r:id="rId3"/>
        </w:objec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344A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39"/>
      <w:jc w:val="center"/>
    </w:pPr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phamacia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26:00Z</dcterms:created>
  <dc:creator>Gyrus</dc:creator>
  <dc:description/>
  <cp:keywords/>
  <dc:language>en-US</dc:language>
  <cp:lastModifiedBy>asd</cp:lastModifiedBy>
  <cp:lastPrinted>2014-04-21T13:19:00Z</cp:lastPrinted>
  <dcterms:modified xsi:type="dcterms:W3CDTF">2015-03-11T20:33:00Z</dcterms:modified>
  <cp:revision>94</cp:revision>
  <dc:subject/>
  <dc:title/>
</cp:coreProperties>
</file>