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курсия к водое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содержа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должать  учить  детей  замечать  те  изменения,  которые  произошли  на  водоёме  осенью.  Формировать  у  детей  представление  о  водоёме  как  о  сообществе  водных  и  наземных  растений  и  животных.  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ссказать  о  типичных  представителях  фауны  пру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 Формировать  эстетическое  восприятие – учить  детей  видеть  красоту  водоёма  (много  воды,  вода  блестит  на  солнце,  по  берегам  растут  травы,  цветы).  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Формировать  связную  речь,  активизировать  словарный  запас  за  счёт  слов:  водомерка,  камыш,  головастик;  пополнить  его  новыми  названиями  раст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Д  ЭКСКУРС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 часть.  Вводная  беседа  (проводится  на  территории  детского  сад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:  заинтересовать  детей содержанием  экскурсии  и  напомнить  правила  поведения  на  водоё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:  кто  из  вас  бывал летом  на  нашем  водоёме?  Как  он  тогда  выглядел?   Как  водоём  может  выглядеть  сейчас?  Почему?  Молодцы.  Действительно  сейчас  осень,  стало  холодно,  с  деревьев  облетают  листья.  Я  предлагаю  вам  поиграть  в  игру  «Осенние  листочк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– листочки,  мы – листочки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 осенние  листоч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 на  веточках  сидели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тер  дунул – полетели  (дети  разбегаютс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 летали,  мы  летали,  а  потом  летать  устали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ерестал  дуть  ветерок – мы  присели  все  в  кружок!  Молодцы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 теперь  вспомните  правила  поведения  на  экскурсии.  Как  надо  вести  себя  на  водоёме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:  не  шуметь,  не  толкаться,  не  рвать  растения,  не  ловить  насекомых  и  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 строятся  парами  и  вместе  с  педагогами  отправляются  к  водоё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 ча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ходя  к  водоёму,  педагог  говори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отришь  на  воду,  кажется  в  не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т  ни  малявок,  ни  окун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а  ведь  не  просто  течет  и  течет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а  интересною  жизнью  живёт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вайте  полюбуемся  как  красив  водоём,  как  блестит  в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йчас  каждый  из  вас  походит  по  берегу,  рассмотрит  растения  и  всё,  что  находится  на  берегу.  Когда  вы  услышите  сигнал  бубна – вернётесь  ко  мн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 исследуют  берег  пруда,  по  сигналу  возвращаются  к  педагог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:  расскажите,  что  интересного  вы  увидели.  (рассказы  детей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 отличается  пруд  летом  от  пруда  осенью?  Молодцы.  Предлагаю  поиграть  в  игру  «Цапли  и  лягушк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рать  2  цапли,  начертить  большой  пруд.  Цапли  занимают  места  на  противоположных  сторонах  пруда  (передвигаются  высоко  поднимая  ноги).  Остальные  дети – лягушки.  Они  прыгают  по  всей  площадке  на  двух  ногах  и  говоря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 зелёные  лягушки.  Веселимся  на  опушке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есь  у  нас  рядом  пруд – цапли  в  нём  нас  не  найду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 этих  слов  лягушки  прыгают  в  пруд,  а  цапли  стараются  их  запятнать.  Пойманные  лягушки  остаются  на  берегу.  Молодцы,  а  сейчас  предлагаю  отдохнуть.  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:  а  сейчас я  загадаю  вам  загадки.  Будьте  внимательны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за  на  рогах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 домик  на  спине  (улитк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ещет  в  пруду  чист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нкой  серебристой  (рыбк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 кто  ещё  живет  в  воде  и  на  берегу?  (дети  перечисляют насекомых  и  животных).  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то  живёт  в  воде  и  на  суше,  но  своё  потомство  выращивает  в  воде?  (лягушк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доём  для  человека  - это  очень  хорошо.  Почему?  (ответы  детей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Водоём  для  человека – это  плохо.  Почему?  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лжен  ли  человек  заботиться  о  чистоте  водоёмов?  Как?  Молодцы.  Вы  и  ваши  родители  должны  быть  настоящими  защитниками  природы  и  относиться  к  ней  бережно.  А  сейчас  давайте  поиграем  в  вашу  любимую  игр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вижные  игры,  любование  пейзаж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:  ребята,  запомните  всё,  что  вы  здесь  увидели,  а  когда  придём  в  детский  сад,  нарисуйте  пруд.  Свои  рисунки  вы  покажите  родителям  и  расскажите  им,  как  много  интересного  и  необычного  вы  увидели  сегодня  на  водоё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тографирование  на памя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 строятся  парами.  Возвращение  в  детский  са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360" w:hanging="0"/>
        <w:jc w:val="both"/>
        <w:rPr>
          <w:bCs/>
          <w:iCs/>
        </w:rPr>
      </w:pPr>
      <w:r>
        <w:rPr>
          <w:bCs/>
          <w:iCs/>
        </w:rPr>
        <w:t>Тематика экскурсий в процессе работы по формированию наблюдательности у детей дошкольного возраст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Экскурсия в парк ранней весной»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граммное содержание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ить и расширить представления детей о признаках наступления весны в природе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ить к установлению связей между сезонными изменениями и состоянием растений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различать деревья по особенностям коры, силуэту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различать деревья и кустарники по характерным признакам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ить с первыми весенними цветами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ить и расширить знания детей о строении растений, функциях частей, росте и развитии растений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умение наблюдать и анализировать объекты и явления природы, устанавливать зависимость, делать выводы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умение видеть и любоваться красотой природы во всех её проявлениях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природе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Ход экскурс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йти к парку и остановиться у входа, чтобы показать детям общий вид парка, полюбоваться его красото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юбоваться первыми признаками весн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ть детям вопросы: как узнать, что деревья пробудились? Как различать деревья, когда на них нет листьев?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ть деревья, исследовать кору, силуэт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ить характерные особенности и различия деревье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ть цветы мать-и-мачех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осить: Где раньше пробуждаются растения? (на месте, где хорошо прогревает солнце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индивидуальную работу с детьми, ответить на детские вопрос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подвижную игру «К названному дереву беги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: упражнять детей в умении определять дерево по особенностям силуэта и ко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экскурсии подвести краткий итог, повторить приметы ранней весн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Экскурсия на луг летом»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граммное содержание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ть формировать представление у детей о том, что луг – это сообщество травяных растений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умение замечать и правильно называть знакомое растение луга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ть характерны признаки каждого растения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ить знания детей о стадиях роста и развитии растений, о функциях частей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ить знания детей о строении растений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 с новыми цветами и растениями луга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ить к установлению связей между сезонными изменениями неживой природы и состоянием растений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умение наблюдать и анализировать объекты и явления природы, устанавливать зависимость и связи, делать выводы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умение видеть и любоваться красотой природы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природе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Ход экскурсии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детям найти знакомое растение луга и назвать его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ить характерные особенности строения: обратить внимание на светло-зелёный цвет листье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осить у детей почему такого цвета листь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 детей с новым растением луг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ить характерные признаки, в сравнении с хорошо известны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осить детей, почему на тропинке не растёт трава, попытаться вскопать палочкой почву на тропинк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ь подорожник и спросить, почему он так называется. Дети ищут самостоятельный ответ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подвижную игру «Найди растение по описанию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: упражнять детей в умении определять растение по описанию, умение самому описывать характерные признаки раст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нце экскурсии подвести её итог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Экскурсия в хвойный лес»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граммное содержание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 детей с различным составом лес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ить и конкретизировать знания детей о характерных особенностях строении ел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знания детей о стадиях роста и развитии растений, о функциях часте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ить знания детей о строении растени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 со мхом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умение устанавливать причинно-следственные связи между наблюдаемыми явлениям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ть умение видеть и любоваться красотой природы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бережное отношение к природе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Ход экскурсии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ить красоту лес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осить детей, какие деревья растут в этом лесу. Рассмотреть ствол и ветви ел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ить, что ствол покрыт ветвями до самого низ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ему нижние ветви ели длиннее и выступают из-под верхних. Д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ь детям задание: раздвинуть ветви ели и посмотреть внутри хвою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детям: почему нет хвои внутри кроны: обратить внимание на ель? Почему эта ель меньше чем другие. Много сухих ветвей? Обратить внимание детей на землю вокруг хво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детям  найти травянистые растения.  Почему в еловом лесу растёт мало травянистых растений?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 детей со мхам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рассмотреть и потрогать его. Спросить детей, почему мох растёт в еловом лес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с детьми подвижные игры, ответить на детские вопрос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нце экскурсии подвести итог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: «Экскурсия в парк осенью»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граммное содержание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ить и расширить представление детей о первых признаках осени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различать деревья по форме листьев, особенностям коры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ить знания детей о цветущих травянистых растениях парка и растениях цветника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умение выделять их и сравнивать по высоте, форме и окраске листьев, цветков, стеблей. По запаху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ить знания детей о строении растений, функциях частей, росте и развитии растений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ить к установлению связей между сезонными изменениями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умение наблюдать и анализировать объекты и явления природы, устанавливать зависимость, делать выводы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умение видеть и любоваться красотой природы во всех её проявлениях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природ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Ход экскурси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новиться у входа в парк, чтобы показать детям общий вид парка, полюбоваться его красото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ить первые признаки осени в жизни растений. Рассмотреть деревья, исследовать кор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метить характерные особенности различных деревьев, рассмотреть и сравнить цветущих травянистых растений по характерным признака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йтись по дорожке парка, обратить внимание детей на состояние погод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ние растений цветник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ить их характерные особенности , ча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авнить растения по характерным признака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детям собрать немного опавших листьев берёзы и лип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подвижную игру: «Найди пару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: упражнять детей в сравнении листьев деревьев по внешнему вид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экскурсии подвести итог, и повторить приметы осени. 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Heading1"/>
        <w:rPr>
          <w:rStyle w:val="2"/>
        </w:rPr>
      </w:pPr>
      <w:r>
        <w:rPr/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мятка для проведения наблюдений в природ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наблюдать в природе?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йти предмет для наблюдения тот, что указал воспитатель, или выбери его с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 сначала предмет в целом, чтобы запомнить его очертания, общую форму, преобладающую окрас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метить для рассмотрения отдельные части, детали предмета. Внимательно рассмотри каждую часть. Старайся запомнить форму, окраску, размеры, положение по отношению ко всему предмету, каждой намеченной ч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ричиняй вреда предметам природы. Помни, что природа нам дарит здоровье, создает красоту, кормит и поит на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наблюдений сделай записи, зарисов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right"/>
        <w:rPr>
          <w:szCs w:val="28"/>
        </w:rPr>
      </w:pPr>
      <w:r>
        <w:rPr>
          <w:rFonts w:cs="Times New Roman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0c6">
    <w:name w:val="c0 c6"/>
    <w:basedOn w:val="Style11"/>
    <w:qFormat/>
    <w:rPr/>
  </w:style>
  <w:style w:type="character" w:styleId="C0">
    <w:name w:val="c0"/>
    <w:basedOn w:val="Style11"/>
    <w:qFormat/>
    <w:rPr/>
  </w:style>
  <w:style w:type="character" w:styleId="C0c3">
    <w:name w:val="c0 c3"/>
    <w:basedOn w:val="Style11"/>
    <w:qFormat/>
    <w:rPr/>
  </w:style>
  <w:style w:type="character" w:styleId="2">
    <w:name w:val="Заголовок 2 Знак"/>
    <w:qFormat/>
    <w:rPr>
      <w:rFonts w:cs="Arial"/>
      <w:b/>
      <w:bCs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1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7c9">
    <w:name w:val="c7 c9"/>
    <w:basedOn w:val="Normal"/>
    <w:qFormat/>
    <w:pPr>
      <w:spacing w:before="280" w:after="280"/>
    </w:pPr>
    <w:rPr/>
  </w:style>
  <w:style w:type="paragraph" w:styleId="C4c7">
    <w:name w:val="c4 c7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16:00Z</dcterms:created>
  <dc:creator>Ирина</dc:creator>
  <dc:description/>
  <cp:keywords/>
  <dc:language>en-US</dc:language>
  <cp:lastModifiedBy>STAS</cp:lastModifiedBy>
  <cp:lastPrinted>2013-12-06T15:47:00Z</cp:lastPrinted>
  <dcterms:modified xsi:type="dcterms:W3CDTF">2016-10-06T17:22:00Z</dcterms:modified>
  <cp:revision>29</cp:revision>
  <dc:subject/>
  <dc:title/>
</cp:coreProperties>
</file>