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Г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значает действие или состояние предм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тоящее (изменяются по лицам и числам)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 читаю – 1 л., ед. ч.; читаем – 1л., мн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шедшее (изменяются по родам и числам)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читал – м. р., ед. ч., читала – ж. р., ед.ч., читали – мн.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удущее (изменяются по лицам и числам). 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буду читать – 1 л., ед.ч., прочитаем – 1л., мн.ч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ый (что сделать?) Напр., пр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овершенный (что делать?) Напр., чит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ход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ный глагол – требует дополнения в В.п. без предлога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любить (кого? что?) человека,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ереходные глаголы – все ост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меет </w:t>
      </w:r>
      <w:r>
        <w:rPr>
          <w:b/>
          <w:i/>
          <w:sz w:val="28"/>
          <w:szCs w:val="28"/>
        </w:rPr>
        <w:t>начальную форму</w:t>
      </w:r>
      <w:r>
        <w:rPr>
          <w:sz w:val="28"/>
          <w:szCs w:val="28"/>
        </w:rPr>
        <w:t xml:space="preserve"> (или инфинитив) : нет ни рода, ни числа, ни лица, ни времени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читать,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ые формы глаго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астие (какой?): пишущий, чит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епричастие (что делая? что сделав?): смеясь, прочи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2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ГОЛ</w:t>
      </w:r>
    </w:p>
    <w:p>
      <w:pPr>
        <w:pStyle w:val="Normal"/>
        <w:ind w:left="-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значает действие или состояние предмета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:</w:t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>- настоящее (изменяются по лицам и числам)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 читаю – 1 л., ед. ч.; читаем – 1л., мн.ч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прошедшее (изменяются по родам и числам)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читал – м. р., ед. ч., читала – ж. р., ед.ч., читали – мн.ч.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- будущее (изменяются по лицам и числам). 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буду читать – 1 л., ед.ч., прочитаем – 1л., мн.ч.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: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совершенный (что сделать?) Напр., прочитать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несовершенный (что делать?) Напр., читать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ходность: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переходный глагол – требует дополнения в В.п. без предлога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любить (кого? что?) человека, книгу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непереходные глаголы – все остальные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 xml:space="preserve">Имеет </w:t>
      </w:r>
      <w:r>
        <w:rPr>
          <w:b/>
          <w:i/>
          <w:sz w:val="28"/>
          <w:szCs w:val="28"/>
        </w:rPr>
        <w:t>начальную форму</w:t>
      </w:r>
      <w:r>
        <w:rPr>
          <w:sz w:val="28"/>
          <w:szCs w:val="28"/>
        </w:rPr>
        <w:t xml:space="preserve"> (или инфинитив) : нет ни рода, ни числа, ни лица, ни времени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Напр.,</w:t>
      </w:r>
      <w:r>
        <w:rPr>
          <w:sz w:val="28"/>
          <w:szCs w:val="28"/>
        </w:rPr>
        <w:t xml:space="preserve"> читать, писать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ые формы глагола: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причастие (какой?): пишущий, читающий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- деепричастие (что делая? что сделав?): смеясь, прочит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58:00Z</dcterms:created>
  <dc:creator>Admin</dc:creator>
  <dc:description/>
  <dc:language>en-US</dc:language>
  <cp:lastModifiedBy>Admin</cp:lastModifiedBy>
  <dcterms:modified xsi:type="dcterms:W3CDTF">2011-10-16T15:26:00Z</dcterms:modified>
  <cp:revision>3</cp:revision>
  <dc:subject/>
  <dc:title/>
</cp:coreProperties>
</file>