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дивидуальный план повышения профессионального уровня воспитателя Муниципального автономного дошкольного 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№ 368 комбинированного вида с татарским языком воспитания и обучения» на межаттестационный период 2016-2021г.г. </w:t>
      </w:r>
    </w:p>
    <w:p>
      <w:pPr>
        <w:pStyle w:val="Normal"/>
        <w:jc w:val="center"/>
        <w:rPr/>
      </w:pPr>
      <w:r>
        <w:rPr>
          <w:b/>
        </w:rPr>
        <w:t xml:space="preserve">Болониной Маргариты Ивановн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бота по теме самообразования начата </w:t>
      </w:r>
      <w:r>
        <w:rPr/>
        <w:t>01.09.2016 г.</w:t>
      </w:r>
    </w:p>
    <w:p>
      <w:pPr>
        <w:pStyle w:val="Normal"/>
        <w:jc w:val="both"/>
        <w:rPr/>
      </w:pPr>
      <w:r>
        <w:rPr>
          <w:b/>
        </w:rPr>
        <w:t xml:space="preserve">Предполагается завершение </w:t>
      </w:r>
      <w:r>
        <w:rPr/>
        <w:t xml:space="preserve">30.05.2021 г. </w:t>
      </w:r>
    </w:p>
    <w:p>
      <w:pPr>
        <w:pStyle w:val="Normal"/>
        <w:jc w:val="both"/>
        <w:rPr/>
      </w:pPr>
      <w:r>
        <w:rPr>
          <w:b/>
        </w:rPr>
        <w:t>Тема самообразования</w:t>
      </w:r>
      <w:r>
        <w:rPr/>
        <w:t>: Ознакомление детей дошкольного возраста с окружающим природным миром в процессе исследовательской деятельности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Тема инновационной деятельности: </w:t>
      </w:r>
      <w:r>
        <w:rPr/>
        <w:t>совместная деятельность с педагогами, детьми, родител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Цели  профессионального  развития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-   Развитие профессиональных компетенций воспитателя в соответствии с требованиями ФГОС ДО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 Овладение учебно-методическими и информационно-методическими ресурсами, необходимыми для успешного решения задач ФГОС.</w:t>
      </w:r>
    </w:p>
    <w:p>
      <w:pPr>
        <w:pStyle w:val="Normal"/>
        <w:rPr/>
      </w:pPr>
      <w:r>
        <w:rPr>
          <w:bCs/>
          <w:sz w:val="22"/>
          <w:szCs w:val="22"/>
        </w:rPr>
        <w:t>- Овладение профессиональными навыками по формированию  у детей дошкольного возраста осознанно – правильного отношения к природе в процессе наблюдения за живой и не живой природой на прогулке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зделы пл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Изучение литературы, связанной с проблемами профессионального развит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984"/>
        <w:gridCol w:w="992"/>
        <w:gridCol w:w="1843"/>
        <w:gridCol w:w="142"/>
        <w:gridCol w:w="1559"/>
      </w:tblGrid>
      <w:tr>
        <w:trPr>
          <w:trHeight w:val="15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введения ФГ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, нормативные правовые док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исполь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 кем и когда заслушивается отчет о выполнении работы</w:t>
            </w:r>
          </w:p>
        </w:tc>
      </w:tr>
      <w:tr>
        <w:trPr>
          <w:trHeight w:val="1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риказ Министерства образования и науки Российской Федерации от 17 октября 2013 г. N 1155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Об утверждении федерального государственного образовательного 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а среднего (полного) обще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совокупности требований, обязательных при реализации основной образовательной программы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 и обсуждение на педагогическом сов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основная образовательная программа дошкольного образования «ОткрытиЯ» под. ред.Е.Г. Юди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содержан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Доклад на педагогическом сове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й совет </w:t>
            </w:r>
          </w:p>
        </w:tc>
      </w:tr>
      <w:tr>
        <w:trPr>
          <w:trHeight w:val="8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образовательная программа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, апробирование доку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педагогическом сове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й совет </w:t>
            </w:r>
          </w:p>
        </w:tc>
      </w:tr>
      <w:tr>
        <w:trPr>
          <w:trHeight w:val="5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аучно-методиче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циальная программа работы по формированию экологической культуры у детей дошкольного возраста О.А. Воронкевич «Добро пожаловать в экологию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, апроб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зучение и внедрение программы «Добро пожаловать в экологию!» в работе с детьми дошкольного возра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ступление на семинаре по данной теме (открытый просмот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).</w:t>
            </w:r>
          </w:p>
        </w:tc>
      </w:tr>
      <w:tr>
        <w:trPr>
          <w:trHeight w:val="5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методиче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оломенникова «Ознакомление с природой в детском са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оставление перспективного плана работы на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конспектов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сультация для родителей на тему: «Формирование у детей экологической культуры»</w:t>
            </w:r>
          </w:p>
        </w:tc>
      </w:tr>
      <w:tr>
        <w:trPr>
          <w:trHeight w:val="5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методиче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ать конспекты занятий с элементами эксперимент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стер класс: Показ познавательного занятия с элементами экспериментирования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Разработка методических материалов, обеспечивающих введение ФГОС и реализацию обновленного учебно-воспитательного процесс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2410"/>
        <w:gridCol w:w="251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или содержание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едставления результа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и кем заслушивается отчёт о выполнении работ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рабочую программу воспитателя по ФГ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рабоче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</w:t>
            </w:r>
            <w:r>
              <w:rPr/>
              <w:t>теме индивидуального самообразования: «Ознакомление детей дошкольного возраста с окружающим природным миром в процессе исследовательской деятельности.</w:t>
            </w:r>
            <w:r>
              <w:rPr>
                <w:i/>
              </w:rPr>
              <w:t xml:space="preserve"> (организационно-ознакомительный эта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педагогическом совет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  <w:tr>
        <w:trPr>
          <w:trHeight w:val="7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ерспективный план работы с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6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й план работы по те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ый пед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развивающую среду в группе и на участ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-конкурс на лучший уголок природы в группе ДО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конспекты занятий с элементами экспериме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воспитателей по использованию конспектов занят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ить картотеку опытов и экспериментов в детском с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те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викторины «Природа вокруг нас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оспитателей ДОУ райо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серии проектов  «Планета земля в опас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показ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лечение «Сбережём удивительный мир растений и животн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занят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для родителей «Формирование у детей экологической культуры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акций «Елочка-Зеленая иголоч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тить плакат для родителей «Берегите елку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проведение  проекта «Огород на ок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 оформление материалов проекта в виде презентац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овет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Обобщение собственного опыта педагогической деятельност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2268"/>
        <w:gridCol w:w="26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ставления опы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и кем заслушивается отчёт о выполнении работы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 образовательной деятельности с элементами эксперимент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оспитателей ДОУ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Природа вокруг н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показ совместной деятельности взрослого с деть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оспитателей ДОУ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Участие в системе дошкольной методической рабо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418"/>
        <w:gridCol w:w="4275"/>
        <w:gridCol w:w="2035"/>
      </w:tblGrid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емые виды раб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шаемые задачи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ставления результатов работы</w:t>
            </w:r>
          </w:p>
        </w:tc>
      </w:tr>
      <w:tr>
        <w:trPr>
          <w:trHeight w:val="134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дсо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аботы Д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ыступление на тему «Особенности реализации ФГОС Д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истематизировать и обобщить собственный опыт работы по изучаемой пробл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езентация с использованием ИК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семин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аботы ДОУ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овые подходы к образовательному процессу в условиях реализации ФГОС.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</w:tr>
      <w:tr>
        <w:trPr>
          <w:trHeight w:val="252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щение открытых мероприятий в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открытого меропри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ткрытого мероприят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5.Обучение на курсах в системе повышения квалификации вне ДОУ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2475"/>
        <w:gridCol w:w="1905"/>
        <w:gridCol w:w="1202"/>
        <w:gridCol w:w="1648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емы курс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есто прохождения кур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орма прохождения курсов П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орма отчета о результатах подготовки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оектирование образовательной деятельности в детском саду в соответствии с  ФГО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Приволжский межрегиональный центр повышения квалификации и профессиональной переподготовки работников образования Институту психологии и образования ФГАОУ ВПО «Казанский (Приволжский) федеральный университет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Курсы повышения квалификации для  воспитател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евраль 2020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Руководство повышением квалификации других воспитателей, родителе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69"/>
        <w:gridCol w:w="878"/>
        <w:gridCol w:w="1539"/>
      </w:tblGrid>
      <w:tr>
        <w:trPr>
          <w:trHeight w:val="8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формы работы  с воспитателями ДОУ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мероприятий или перечень задач по подготовке кад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дагогов</w:t>
            </w:r>
          </w:p>
        </w:tc>
      </w:tr>
      <w:tr>
        <w:trPr>
          <w:trHeight w:val="1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для коллег «Экологическое образование в дет. саду – непрерывный процесс обучения, воспитания и развития ребёнка»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рофессион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коллегам по вопросам педагогическ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для воспитателей ДОУ «Экологическое воспитание это воспитание нравственности, духовности и интеллек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рофессиональной помощи коллегам по эколог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для родителей «Как привить ребёнку любовь к природ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рофессиональной помощи родителя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для родителей «Экспериментируйте вместе с детьми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рофессиональной помощи родителя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для родителей «Прогулка в природ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рофессиональной помощ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Работа в составе органов управления детского сада </w:t>
      </w:r>
    </w:p>
    <w:tbl>
      <w:tblPr>
        <w:tblW w:w="1116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4662"/>
        <w:gridCol w:w="1276"/>
        <w:gridCol w:w="1665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рганы разработки и реализации проект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роки исполнения рабо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ы управления МАДОУ Детский сад № 368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овационная деятельность на тему: «Ознакомление детей дошкольного возраста с окружающим природным миром в процессе исследовательской деятель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/>
              <w:t xml:space="preserve">в МАДОУ Детский сад №368»: мастер-классы, изготовление памяток, буклетов,  стендовой информации  для род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тябрь 2017-май 2021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6:56:00Z</dcterms:created>
  <dc:creator>Home</dc:creator>
  <dc:description/>
  <cp:keywords/>
  <dc:language>en-US</dc:language>
  <cp:lastModifiedBy>det sad368</cp:lastModifiedBy>
  <cp:lastPrinted>2015-09-02T10:45:00Z</cp:lastPrinted>
  <dcterms:modified xsi:type="dcterms:W3CDTF">2016-10-06T06:06:00Z</dcterms:modified>
  <cp:revision>12</cp:revision>
  <dc:subject/>
  <dc:title>Индивидуальный план профессионального развития уч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5VRHAXFEW3S-1029-316</vt:lpwstr>
  </property>
  <property fmtid="{D5CDD505-2E9C-101B-9397-08002B2CF9AE}" pid="3" name="_dlc_DocIdItemGuid">
    <vt:lpwstr>765c995f-7b23-4977-8b77-7d788767f223</vt:lpwstr>
  </property>
  <property fmtid="{D5CDD505-2E9C-101B-9397-08002B2CF9AE}" pid="4" name="_dlc_DocIdUrl">
    <vt:lpwstr>http://www.eduportal44.ru/Krasnoe/MDOU2/_layouts/15/DocIdRedir.aspx?ID=H5VRHAXFEW3S-1029-316, H5VRHAXFEW3S-1029-316</vt:lpwstr>
  </property>
</Properties>
</file>