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Индивидуальный 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офессионального развития учителя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</w:rPr>
        <w:t>на межаттестационный период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вановой Альфии Минхафизовны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чителя биологии</w:t>
      </w:r>
      <w:r>
        <w:rPr>
          <w:rFonts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и хим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566160" cy="1991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2015-2020</w:t>
      </w:r>
      <w:bookmarkStart w:id="0" w:name="_GoBack"/>
      <w:bookmarkEnd w:id="0"/>
      <w:r>
        <w:rPr>
          <w:rFonts w:cs="Times New Roman" w:ascii="Times New Roman" w:hAnsi="Times New Roman"/>
          <w:sz w:val="32"/>
          <w:szCs w:val="32"/>
        </w:rPr>
        <w:t xml:space="preserve"> г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ая карта учител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Ф.И.О. учителя: </w:t>
      </w:r>
      <w:r>
        <w:rPr>
          <w:rFonts w:cs="Times New Roman" w:ascii="Times New Roman" w:hAnsi="Times New Roman"/>
          <w:sz w:val="24"/>
          <w:szCs w:val="28"/>
        </w:rPr>
        <w:t>Иванова Альфия Минхафизовна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Дата рождения: </w:t>
      </w:r>
      <w:r>
        <w:rPr>
          <w:rFonts w:cs="Times New Roman" w:ascii="Times New Roman" w:hAnsi="Times New Roman"/>
          <w:sz w:val="24"/>
          <w:szCs w:val="28"/>
        </w:rPr>
        <w:t>06.11.1956 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Образование: </w:t>
      </w:r>
      <w:r>
        <w:rPr>
          <w:rFonts w:cs="Times New Roman" w:ascii="Times New Roman" w:hAnsi="Times New Roman"/>
          <w:sz w:val="24"/>
          <w:szCs w:val="28"/>
        </w:rPr>
        <w:t>Казанский государственный педагогический институт, 1981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Специальность по диплому: </w:t>
      </w:r>
      <w:r>
        <w:rPr>
          <w:rFonts w:cs="Times New Roman" w:ascii="Times New Roman" w:hAnsi="Times New Roman"/>
          <w:sz w:val="24"/>
          <w:szCs w:val="28"/>
        </w:rPr>
        <w:t>учитель биологии и химии по специальности</w:t>
      </w:r>
      <w:r>
        <w:rPr>
          <w:rFonts w:cs="Times New Roman" w:ascii="Times New Roman" w:hAnsi="Times New Roman"/>
          <w:b/>
          <w:sz w:val="24"/>
          <w:szCs w:val="28"/>
        </w:rPr>
        <w:t xml:space="preserve"> «</w:t>
      </w:r>
      <w:r>
        <w:rPr>
          <w:rFonts w:cs="Times New Roman" w:ascii="Times New Roman" w:hAnsi="Times New Roman"/>
          <w:sz w:val="24"/>
          <w:szCs w:val="28"/>
        </w:rPr>
        <w:t>Биологи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есто работы:</w:t>
      </w:r>
      <w:r>
        <w:rPr>
          <w:rFonts w:cs="Times New Roman" w:ascii="Times New Roman" w:hAnsi="Times New Roman"/>
          <w:sz w:val="24"/>
          <w:szCs w:val="28"/>
        </w:rPr>
        <w:t>.МБОУ»Большеелгинская СОШ» Рыбнослободского муниципиального района Республики Татарста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Занимаемая должность: </w:t>
      </w:r>
      <w:r>
        <w:rPr>
          <w:rFonts w:cs="Times New Roman" w:ascii="Times New Roman" w:hAnsi="Times New Roman"/>
          <w:sz w:val="24"/>
          <w:szCs w:val="28"/>
        </w:rPr>
        <w:t>учитель биологии и хим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Общий стаж: </w:t>
      </w:r>
      <w:r>
        <w:rPr>
          <w:rFonts w:cs="Times New Roman" w:ascii="Times New Roman" w:hAnsi="Times New Roman"/>
          <w:sz w:val="24"/>
          <w:szCs w:val="28"/>
        </w:rPr>
        <w:t>36лет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Педагогический стаж: </w:t>
      </w:r>
      <w:r>
        <w:rPr>
          <w:rFonts w:cs="Times New Roman" w:ascii="Times New Roman" w:hAnsi="Times New Roman"/>
          <w:sz w:val="24"/>
          <w:szCs w:val="28"/>
        </w:rPr>
        <w:t>36лет.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Курсы повышения квалификации: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Приволжский межрегиональный центр повышения квалификации и профессиональной переподготовки работников образования Института психологии и образования ФГАОУ ВПО «Казанский (Приволжский) федеральный университет» курсы учителей биологии по теме «Совершенствование профессиональной компетентности учителя биологии в условиях внедрения ФГОС», 108 ч (удостоверение КФУ УПК 005067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фессиональная переподготовка</w:t>
      </w:r>
      <w:r>
        <w:rPr>
          <w:rFonts w:cs="Times New Roman" w:ascii="Times New Roman" w:hAnsi="Times New Roman"/>
          <w:sz w:val="24"/>
          <w:szCs w:val="28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Школа работает над темой: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</w:rPr>
        <w:t>«</w:t>
      </w:r>
      <w:r>
        <w:rPr>
          <w:rFonts w:eastAsia="Times New Roman" w:cs="Times New Roman" w:ascii="Times New Roman" w:hAnsi="Times New Roman"/>
          <w:bCs/>
          <w:i/>
          <w:sz w:val="24"/>
          <w:szCs w:val="28"/>
          <w:lang w:eastAsia="ru-RU"/>
        </w:rPr>
        <w:t>Совершенствование качества образовательного процесса в условиях перехода на новые ФГОС</w:t>
      </w:r>
      <w:r>
        <w:rPr>
          <w:rFonts w:cs="Times New Roman" w:ascii="Times New Roman" w:hAnsi="Times New Roman"/>
          <w:i/>
          <w:sz w:val="24"/>
          <w:szCs w:val="28"/>
        </w:rPr>
        <w:t>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Тема самообразования педагога</w:t>
      </w:r>
      <w:r>
        <w:rPr>
          <w:rFonts w:cs="Times New Roman" w:ascii="Times New Roman" w:hAnsi="Times New Roman"/>
          <w:sz w:val="24"/>
          <w:szCs w:val="28"/>
        </w:rPr>
        <w:t>: «</w:t>
      </w:r>
      <w:r>
        <w:rPr>
          <w:rFonts w:eastAsia="Times New Roman" w:cs="Times New Roman" w:ascii="Times New Roman" w:hAnsi="Times New Roman"/>
          <w:bCs/>
          <w:i/>
          <w:sz w:val="24"/>
          <w:szCs w:val="28"/>
          <w:lang w:eastAsia="ru-RU"/>
        </w:rPr>
        <w:t>Формирование исследовательских умений обучающихся на уроках биологии</w:t>
      </w:r>
      <w:r>
        <w:rPr>
          <w:sz w:val="20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8"/>
          <w:lang w:eastAsia="ru-RU"/>
        </w:rPr>
        <w:t>в условиях перехода на новые ФГОС</w:t>
      </w:r>
      <w:r>
        <w:rPr>
          <w:rFonts w:cs="Times New Roman" w:ascii="Times New Roman" w:hAnsi="Times New Roman"/>
          <w:i/>
          <w:sz w:val="24"/>
          <w:szCs w:val="28"/>
        </w:rPr>
        <w:t>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Технология, по которой работает учитель: </w:t>
      </w:r>
      <w:r>
        <w:rPr>
          <w:rFonts w:cs="Times New Roman" w:ascii="Times New Roman" w:hAnsi="Times New Roman"/>
          <w:sz w:val="24"/>
          <w:szCs w:val="28"/>
        </w:rPr>
        <w:t>технология системно-деятельностного метода обуч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Общественно-педагогическая деятельность:</w:t>
      </w:r>
      <w:r>
        <w:rPr>
          <w:rFonts w:cs="Times New Roman" w:ascii="Times New Roman" w:hAnsi="Times New Roman"/>
          <w:sz w:val="24"/>
          <w:szCs w:val="28"/>
        </w:rPr>
        <w:t xml:space="preserve">  руководитель ШМО, член РМО, педагог организато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неклассная работа:</w:t>
      </w:r>
      <w:r>
        <w:rPr>
          <w:rFonts w:cs="Times New Roman" w:ascii="Times New Roman" w:hAnsi="Times New Roman"/>
          <w:sz w:val="24"/>
          <w:szCs w:val="28"/>
        </w:rPr>
        <w:t xml:space="preserve"> планирование, подготовка и проведение внеклассных  мероприятий, олимпиад, участие в школьных, районных и республиканских конкурсах, проведение  вечеров, предметных недел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Творческие замыслы: </w:t>
      </w:r>
      <w:r>
        <w:rPr>
          <w:rFonts w:cs="Times New Roman" w:ascii="Times New Roman" w:hAnsi="Times New Roman"/>
          <w:sz w:val="24"/>
          <w:szCs w:val="28"/>
        </w:rPr>
        <w:t xml:space="preserve">участие в районном МО, в профессиональных конкурсах, сетевых сообществах, предметных семинарах, составление презентаций к урокам и внеклассным мероприятиям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труктура пл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Тема: «Создание условий для внедрения ФГОС второго поколения в преподавании биологи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Цели профессионального развития: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Цель 1. </w:t>
      </w:r>
      <w:r>
        <w:rPr>
          <w:rFonts w:cs="Times New Roman" w:ascii="Times New Roman" w:hAnsi="Times New Roman"/>
          <w:sz w:val="24"/>
          <w:szCs w:val="28"/>
        </w:rPr>
        <w:t>Получение необходимой информации по ФГОС (Федеральный государственный образовательный стандарт среднего обще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Цель 2.</w:t>
      </w:r>
      <w:r>
        <w:rPr>
          <w:rFonts w:cs="Times New Roman" w:ascii="Times New Roman" w:hAnsi="Times New Roman"/>
          <w:sz w:val="24"/>
          <w:szCs w:val="28"/>
        </w:rPr>
        <w:t xml:space="preserve"> Приобретение профессиональных компетенций учителя в соответствии с требованиями ФГОС  второго поколения. Развивать стремление  к самообразованию, к системно-информационному восприятию мира у учащих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Цель 3.</w:t>
      </w:r>
      <w:r>
        <w:rPr>
          <w:rFonts w:cs="Times New Roman" w:ascii="Times New Roman" w:hAnsi="Times New Roman"/>
          <w:sz w:val="24"/>
          <w:szCs w:val="28"/>
        </w:rPr>
        <w:t xml:space="preserve"> Обеспечение развития коммуникативной  деятельности и личностной сферы учащихс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Задачи: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- изучить нормативно-правовые документы и литературу ФГОС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- повысить профессиональную компетентность учителя для проектирования и реализации собственной педагогической деятельности в плане  системно-деятельностного подход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создать комфортную развивающую образовательную среду на базе учебного кабин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развивать творческий потенциал учащихся, создавать необходимые условия для активизации познавательной исследовательской деятельности учащих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овысить качество преподавания на основе внедрения новых информационных технолог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развить учебно-познавательную компетенцию учащихся через совершенствование  общих и специальных учебных умений, фиксировать уровень обученности учащихся при изучении каждой те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проведение  целенаправленной работы с одарёнными деть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требности и мотив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системе образования в последние годы происходят серьезные  изменения, которые существенно влияют на содержание труда учителя, его профессиональный стату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еход на новые образовательные стандарты требует более тщательной подготовки учителя к каждому уроку. Учитель тот – кто сам постоянно учится. Именно этими обстоятельствами обусловлена необходимость непрерывного самообразования, которое приобретает особое значение, так как в практику работы активно внедряются новые нетрадиционные формы обучения и воспитания, педагогического общения. Это значит, что необходимо наличие не столько знаний и умений, сколько способности по-новому решать уже известные задачи и проявлять творческий подход к образовательному процесс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Направления самообразования:</w:t>
      </w:r>
      <w:r>
        <w:rPr>
          <w:rFonts w:cs="Times New Roman" w:ascii="Times New Roman" w:hAnsi="Times New Roman"/>
          <w:sz w:val="24"/>
          <w:szCs w:val="28"/>
        </w:rPr>
        <w:t xml:space="preserve"> профессиональное, методическо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Источники самообразования:</w:t>
      </w:r>
      <w:r>
        <w:rPr>
          <w:rFonts w:cs="Times New Roman" w:ascii="Times New Roman" w:hAnsi="Times New Roman"/>
          <w:sz w:val="24"/>
          <w:szCs w:val="28"/>
        </w:rPr>
        <w:t xml:space="preserve"> Методическая литература, журналы, семинары и конференции, курсы повышения квалификации, мастер-классы, уроки коллег, Интернет, общения с коллегами, Интернет - уроки, Интернет –конференции, Модульные курс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рок работы над темой</w:t>
      </w:r>
      <w:r>
        <w:rPr>
          <w:rFonts w:cs="Times New Roman" w:ascii="Times New Roman" w:hAnsi="Times New Roman"/>
          <w:sz w:val="24"/>
          <w:szCs w:val="28"/>
        </w:rPr>
        <w:t>: 5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едставление материала:</w:t>
      </w:r>
      <w:r>
        <w:rPr>
          <w:rFonts w:cs="Times New Roman" w:ascii="Times New Roman" w:hAnsi="Times New Roman"/>
          <w:sz w:val="24"/>
          <w:szCs w:val="28"/>
        </w:rPr>
        <w:t xml:space="preserve">  открытые уроки, выступления из опыта работы на педагогических советах, на заседаниях ШМО и РМО учителей биолог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зультат работы:</w:t>
      </w:r>
      <w:r>
        <w:rPr>
          <w:rFonts w:cs="Times New Roman" w:ascii="Times New Roman" w:hAnsi="Times New Roman"/>
          <w:sz w:val="24"/>
          <w:szCs w:val="28"/>
        </w:rPr>
        <w:t xml:space="preserve"> Обобщение опыта работы по данной тем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жидаемые результаты:</w:t>
      </w:r>
      <w:r>
        <w:rPr>
          <w:rFonts w:cs="Times New Roman" w:ascii="Times New Roman" w:hAnsi="Times New Roman"/>
          <w:sz w:val="24"/>
          <w:szCs w:val="28"/>
        </w:rPr>
        <w:t xml:space="preserve"> повышение успеваемости и уровня обученности учащихся, овладение коммуникативными и личностными УУД каждым учени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Формы самообразов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- </w:t>
      </w:r>
      <w:r>
        <w:rPr>
          <w:rFonts w:cs="Times New Roman" w:ascii="Times New Roman" w:hAnsi="Times New Roman"/>
          <w:sz w:val="24"/>
          <w:szCs w:val="28"/>
        </w:rPr>
        <w:t>индивидуальная – через индивидуальный план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- </w:t>
      </w:r>
      <w:r>
        <w:rPr>
          <w:rFonts w:cs="Times New Roman" w:ascii="Times New Roman" w:hAnsi="Times New Roman"/>
          <w:sz w:val="24"/>
          <w:szCs w:val="28"/>
        </w:rPr>
        <w:t>групповая – через участие в деятельности школьного и районного методического объединения учителей биологии, а также через участие в жизни лице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зделы пла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. Изучение литературы, связанной с проблемами реализации ФГОС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559"/>
        <w:gridCol w:w="1134"/>
        <w:gridCol w:w="2268"/>
        <w:gridCol w:w="1913"/>
      </w:tblGrid>
      <w:tr>
        <w:trPr>
          <w:trHeight w:val="752" w:hRule="atLeast"/>
        </w:trPr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Литература, нормативные правовые докумен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рок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орма отчетности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Где, кем и когда заслушивается отчет о выполнении работы</w:t>
            </w:r>
          </w:p>
        </w:tc>
      </w:tr>
      <w:tr>
        <w:trPr>
          <w:trHeight w:val="610" w:hRule="atLeast"/>
        </w:trPr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ч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кончан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Закон РФ «Об образова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астие в изучении материал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полнение нормативных документов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Комплексный план формирования и реализации современной модели образования в Российской Федерации на 2015-2017 годы и на плановой период до 2020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комендации по их использованию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полнение нормативных документ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 правовой компетенци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Федеральные государственные образовательные стандарты второго поко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комендации по их использованию, обсуждение на М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полнение нормативных документов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Конвенция о правах ребен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комендации по их использованию, обсуждение на М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полнение нормативных документов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Программа формирования УУД на уроках биологии с применением коммуникативной технолог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комендации по их использованию, обсуждение на М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полнение нормативных документ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. Разработка методических материалов, обеспечивающих введение ФГОС и реализацию обновленного учебно-воспит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54"/>
        <w:gridCol w:w="1546"/>
        <w:gridCol w:w="2121"/>
        <w:gridCol w:w="1953"/>
      </w:tblGrid>
      <w:tr>
        <w:trPr>
          <w:trHeight w:val="501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одержание деятельности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роки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орма представления результатов работы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Где,  кем и когда заслушивается отчет о выполнении работы</w:t>
            </w:r>
          </w:p>
        </w:tc>
      </w:tr>
      <w:tr>
        <w:trPr>
          <w:trHeight w:val="595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чал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кончание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Корректировка и уточнение рабоч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грамм по биологии химии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вгус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ентябр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алендарно-тематические планы в соответствии 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едеральным компонентом государственного стандарта основного общего образования и примерной программы основного общего образования по биологии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седание МО учителей естественно-научных предметов, осень каждого учебного года.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ление комплекс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х рабо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х контрольных работ по  классам.</w:t>
              <w:tab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МО учителей естественно-научных предметов, осень каждого учебного года.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 Внедрение и реализация новой формы накопи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ки (портфель достижений учащихся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всего межаттестационного период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ртфолио достижений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анализ «Методической копи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го опы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ШМО учителей естественно-научных предметов в конце года.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зработка сценариев уроков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методической темой, программ кружков и элективных курсов по биологии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персональном сайте, участие в конкурах методических разработок.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Разработка конспектов уроков в соответствии с ФГОС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урок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анализ и анализ уроков на заседании ШМО, РМО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Разработка сценариев  внеклассных мероприятий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лки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, РМО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ополнение базы контрольно-измерительных материалов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лки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, РМ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3. Обобщение собственного опыта педагогическ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1559"/>
        <w:gridCol w:w="1843"/>
        <w:gridCol w:w="2126"/>
      </w:tblGrid>
      <w:tr>
        <w:trPr>
          <w:trHeight w:val="56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или содержание деятельност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едставления результатов рабо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и когда заслушивается отчет о выполнении работы</w:t>
            </w:r>
          </w:p>
        </w:tc>
      </w:tr>
      <w:tr>
        <w:trPr>
          <w:trHeight w:val="54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онча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крытые уроки и внеклассные мероприят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межаттестационн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hanging="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и</w:t>
            </w:r>
          </w:p>
          <w:p>
            <w:pPr>
              <w:pStyle w:val="Normal"/>
              <w:spacing w:lineRule="auto" w:line="240" w:before="0" w:after="0"/>
              <w:ind w:left="148" w:hanging="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классные</w:t>
            </w:r>
          </w:p>
          <w:p>
            <w:pPr>
              <w:pStyle w:val="Normal"/>
              <w:spacing w:lineRule="auto" w:line="240" w:before="0" w:after="0"/>
              <w:ind w:left="148" w:hanging="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МО, РМ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Формирование исследовательских умений обучающихся на уроках биолог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густ, 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 из опыта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кционное совещание учителей биологи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Участие в научно-практических конференциях по своей методической те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2020г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, до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ник материалов конфере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т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ительная папка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Участие в профессиональных конкурсах (в т.ч. дистанционных) разного уровня, грант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всего межаттестационн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тфолио достижений, публ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, подтверждающий участие или результат участия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сещение семинаров, мастер–классов на муниципальном, зональном и республиканских уровн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ительная папка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оддержание регулярно обновляемого сайта: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всего межаттестационн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на сайте материа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ый анализ «Методической копил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дагогического опыта» на заседа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МО учителей естественно-научн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кла  в конце года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Реализация индивидуального творческого подхода в процессе обучения биологии - фактор повышения качества образов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на 2018-2019 уч.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РМО учителей биологии </w:t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Участие в системе школьной методическ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2496"/>
        <w:gridCol w:w="1962"/>
        <w:gridCol w:w="2508"/>
      </w:tblGrid>
      <w:tr>
        <w:trPr>
          <w:trHeight w:val="548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ое мероприятие</w:t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едставления результатов работы</w:t>
            </w:r>
          </w:p>
        </w:tc>
      </w:tr>
      <w:tr>
        <w:trPr>
          <w:trHeight w:val="274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ончание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ка склонностей, познавательных интересов и мотивов  обучающихся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, осен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ирование, тестирование учащихся, беседа с родителями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Программа формирования УУД в рамках разработки ФГОС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ительная папка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дборка информационных ресурсов Интернет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всего межаттестационного пери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методической копилки учителя биологии.</w:t>
            </w:r>
          </w:p>
        </w:tc>
      </w:tr>
      <w:tr>
        <w:trPr>
          <w:trHeight w:val="1463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едметные недел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всего межаттестационного пери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-педагог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плана предметной недели.</w:t>
            </w:r>
          </w:p>
        </w:tc>
      </w:tr>
      <w:tr>
        <w:trPr>
          <w:trHeight w:val="545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Участие во Всероссийской олимпиаде школьников по биологии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 занятия. Подготовка обучающихся и их педагогическое сопровождение в конференциях, конкурсах, олимпиадах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импиад.</w:t>
            </w:r>
          </w:p>
        </w:tc>
      </w:tr>
      <w:tr>
        <w:trPr>
          <w:trHeight w:val="545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Участие в конкурсе научно-исследовательских и творческих работ различного уровня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а.</w:t>
            </w:r>
          </w:p>
        </w:tc>
      </w:tr>
      <w:tr>
        <w:trPr>
          <w:trHeight w:val="545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Посещение уроков коллег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опыта коллег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осещенных уроков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Обучение на курсах в системе повышения квалификации вне шко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1897"/>
        <w:gridCol w:w="2029"/>
        <w:gridCol w:w="1037"/>
        <w:gridCol w:w="2197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курс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хождения курсо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хождения курсов ПК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тчета о результатах подготовки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Актуальные проблемы и современные подходы к преподаванию биологии в условиях внедрения ФГОС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МЦПК и ППРО ФГАОУ ВПО К(П)Ф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/заочная, дистанцион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ткрытого урока в соответствии с требованиями ФГОС.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истема работы с одаренными и слабоуспевающими детьми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танционн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5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возможнос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документа государственного образца, разработка программы работы с детьми данной категории.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ебинар «Внеурочная деятельность в контексте ФГОС»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танционн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5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возможнос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документ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Участие в повышении квалификации других учи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3272"/>
        <w:gridCol w:w="1203"/>
        <w:gridCol w:w="1564"/>
        <w:gridCol w:w="1713"/>
      </w:tblGrid>
      <w:tr>
        <w:trPr>
          <w:trHeight w:val="470" w:hRule="atLeast"/>
        </w:trPr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е формы работы с учителями школы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мероприятий или перечень задач по подготовке кадров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ителей</w:t>
            </w:r>
          </w:p>
        </w:tc>
      </w:tr>
      <w:tr>
        <w:trPr>
          <w:trHeight w:val="626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ончание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углый стол» на уровне ШМО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качества образования через освоение компетентностного подхода в обучении, воспитании, развитии обучающихся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 ШМ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на заседании ШМО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ехнологической карты урока биологии  по ФГОС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углый стол» на уровне ШМО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в контексте государственной образовательной политики в сфере образова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для разработки Основной образовательной программ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углый стол» на уровне ШМО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учебные действия как составляющая ООП в рамках введения ФГОС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УУД обучающихс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формирования УУД на уроках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6:24:00Z</dcterms:created>
  <dc:creator>User</dc:creator>
  <dc:description/>
  <cp:keywords/>
  <dc:language>en-US</dc:language>
  <cp:lastModifiedBy>Alfia</cp:lastModifiedBy>
  <cp:lastPrinted>2015-10-28T07:50:00Z</cp:lastPrinted>
  <dcterms:modified xsi:type="dcterms:W3CDTF">2016-10-06T20:14:00Z</dcterms:modified>
  <cp:revision>8</cp:revision>
  <dc:subject/>
  <dc:title/>
</cp:coreProperties>
</file>