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7227"/>
        <w:gridCol w:w="4146"/>
      </w:tblGrid>
      <w:tr>
        <w:trPr/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ПЦК (МО) 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___» _______________ 201__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___________________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Республики Хакасия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Р </w:t>
            </w:r>
          </w:p>
          <w:p>
            <w:pPr>
              <w:pStyle w:val="Normal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 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__» ___________ 201__г. </w:t>
            </w:r>
          </w:p>
        </w:tc>
      </w:tr>
      <w:tr>
        <w:trPr/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ум коммунального хозяйства и серв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к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ный центр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МДК.04.01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специальность сварщик (электросварочные и газосварочные работы)</w:t>
      </w:r>
    </w:p>
    <w:p>
      <w:pPr>
        <w:pStyle w:val="Normal"/>
        <w:tabs>
          <w:tab w:val="clear" w:pos="708"/>
          <w:tab w:val="left" w:pos="15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Группа № СВК-21           Курс 2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Тема урока Определение качества сварного шва путем внешнего осмотра и измерениям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дата проведения 13.02.2014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Конусова Надежда Васильевна</w:t>
      </w:r>
    </w:p>
    <w:p>
      <w:pPr>
        <w:pStyle w:val="Style14"/>
        <w:ind w:left="878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кан 2014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УРОК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343"/>
        <w:gridCol w:w="47"/>
        <w:gridCol w:w="2554"/>
        <w:gridCol w:w="1981"/>
        <w:gridCol w:w="1354"/>
        <w:gridCol w:w="4752"/>
      </w:tblGrid>
      <w:tr>
        <w:trPr>
          <w:trHeight w:val="4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</w:t>
            </w:r>
          </w:p>
        </w:tc>
        <w:tc>
          <w:tcPr>
            <w:tcW w:w="1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09.02 Сварщик (электросварочные и газосварочные работы)</w:t>
            </w:r>
          </w:p>
        </w:tc>
      </w:tr>
      <w:tr>
        <w:trPr>
          <w:trHeight w:val="4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 / МДК/ ПМ</w:t>
            </w:r>
          </w:p>
        </w:tc>
        <w:tc>
          <w:tcPr>
            <w:tcW w:w="1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4 Дефектация сварных швов и контроль качества сварных соединени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4.01 Дефекты и способы испытания сварных швов</w:t>
            </w:r>
          </w:p>
        </w:tc>
      </w:tr>
      <w:tr>
        <w:trPr>
          <w:trHeight w:val="4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п/о (преподаватель)</w:t>
            </w:r>
          </w:p>
        </w:tc>
        <w:tc>
          <w:tcPr>
            <w:tcW w:w="1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усова Надежда Васильевна</w:t>
            </w:r>
          </w:p>
        </w:tc>
      </w:tr>
      <w:tr>
        <w:trPr>
          <w:trHeight w:val="4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о проведения</w:t>
            </w:r>
          </w:p>
        </w:tc>
        <w:tc>
          <w:tcPr>
            <w:tcW w:w="1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ия ГБОУ СПО РХ «ТКХиС»</w:t>
            </w:r>
          </w:p>
        </w:tc>
      </w:tr>
      <w:tr>
        <w:trPr>
          <w:trHeight w:val="4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К-21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урока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ин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ограммы (раздела)</w:t>
            </w:r>
          </w:p>
        </w:tc>
        <w:tc>
          <w:tcPr>
            <w:tcW w:w="1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4. Дефектация сварных швов и контроль качества сварных соединений</w:t>
            </w:r>
          </w:p>
        </w:tc>
      </w:tr>
      <w:tr>
        <w:trPr>
          <w:trHeight w:val="4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качества сварного шва путем внешнего осмотра и измерениями</w:t>
            </w:r>
          </w:p>
        </w:tc>
      </w:tr>
      <w:tr>
        <w:trPr>
          <w:trHeight w:val="4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рока</w:t>
            </w:r>
          </w:p>
        </w:tc>
        <w:tc>
          <w:tcPr>
            <w:tcW w:w="1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</w:rPr>
              <w:t>Лабораторная работа</w:t>
            </w:r>
          </w:p>
        </w:tc>
      </w:tr>
      <w:tr>
        <w:trPr>
          <w:trHeight w:val="4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1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 изучению первоначальных приемов и операций по визульно-измерительному контролю сварных швов  </w:t>
            </w:r>
          </w:p>
        </w:tc>
      </w:tr>
      <w:tr>
        <w:trPr>
          <w:trHeight w:val="4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технология или методическая цель</w:t>
            </w:r>
          </w:p>
        </w:tc>
        <w:tc>
          <w:tcPr>
            <w:tcW w:w="1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еятельностно-компетентностного подхода к обучению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урока (дидактическая), познавательная деятельность, развивающие и воспитательные задачи</w:t>
            </w:r>
          </w:p>
        </w:tc>
        <w:tc>
          <w:tcPr>
            <w:tcW w:w="1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учить определять качество сварного шва путем внешнего осмотра и измерениями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доведение уровня усвоения материала урока обучающимися до </w:t>
            </w:r>
            <w:r>
              <w:rPr>
                <w:rFonts w:cs="Times New Roman" w:ascii="Times New Roman" w:hAnsi="Times New Roman"/>
                <w:b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</w:rPr>
              <w:t xml:space="preserve">эф. </w:t>
            </w:r>
            <w:r>
              <w:rPr>
                <w:rFonts w:cs="Times New Roman" w:ascii="Times New Roman" w:hAnsi="Times New Roman"/>
                <w:b/>
                <w:i/>
              </w:rPr>
              <w:t>α2=0.81, β2, Υ2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развитие умений формулировать цель своей деятельности при работе визуально-измерительном контроле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амостоятельной работы, наблюдательности, внимания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- воспитание понимания значимости приемов и способов  ВИК для выбранной професс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результат</w:t>
            </w:r>
          </w:p>
        </w:tc>
      </w:tr>
      <w:tr>
        <w:trPr>
          <w:trHeight w:val="164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 концу урока обучающиеся будут:</w:t>
            </w:r>
          </w:p>
        </w:tc>
      </w:tr>
      <w:tr>
        <w:trPr>
          <w:trHeight w:val="459" w:hRule="atLeast"/>
        </w:trPr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боры визуально-измерительного контроля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пределить основные геометрические размеры сварного шва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меть практический опы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58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то будет способствовать формированию и развитию основных образовательных результатов:</w:t>
            </w:r>
          </w:p>
        </w:tc>
      </w:tr>
      <w:tr>
        <w:trPr>
          <w:trHeight w:val="551" w:hRule="atLeast"/>
        </w:trPr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4.1, ПК 4. 2, ПК 4.3. , ПК 4.4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, О.К.3, ОК4, ОК 7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(О)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людательность</w:t>
            </w:r>
          </w:p>
        </w:tc>
      </w:tr>
      <w:tr>
        <w:trPr>
          <w:trHeight w:val="346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странства</w:t>
            </w:r>
          </w:p>
        </w:tc>
      </w:tr>
      <w:tr>
        <w:trPr>
          <w:trHeight w:val="346" w:hRule="atLeast"/>
        </w:trPr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плект «визуально-измерительный контроль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, мультимедиатех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.1 - мультимедийная презент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 – ГОСТ 5264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3 – инструкция для ВИК РД 03-606-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 – задания для лаборатор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5 – перечень вопро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 – образцы сварных ш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термины и по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зуально-измерительный контро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жпредметные связи (указать наименование УД/МДК/ПМ и тему программы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М.02 Сварка и резка деталей из различных сталей цветных металлов и их сплавов, чугунов во всех пространственных положе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1.Оборудование, техника и технология электросва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4. Технология электродуговой сварки и резки мет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5.Технология производства сварных ко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Дидактические задачи этапов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69"/>
        <w:gridCol w:w="7704"/>
        <w:gridCol w:w="4856"/>
      </w:tblGrid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уро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д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овательные задачи этап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примеры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я, формируемые на этапе</w:t>
            </w:r>
          </w:p>
        </w:tc>
      </w:tr>
      <w:tr>
        <w:trPr>
          <w:trHeight w:val="36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Оргмомен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α1 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Организовать актуализацию требований к учащимся со стороны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оздать условия для возникновения внутренней потребности, включения в учебную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левая саморегуля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мыслообразование (Я должен  посмотреть…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ние учебного сотрудничества с преподавателем и со сверстниками.</w:t>
            </w:r>
          </w:p>
        </w:tc>
      </w:tr>
      <w:tr>
        <w:trPr>
          <w:trHeight w:val="36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становка или приняти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роверка домашнего задания, подготовка к работе на основном этапе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α1 (α2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Организовать актуализацию изученных способов действий, достаточных для построен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Зафиксировать актуализированные способы действия в речи (повторение прави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Зафиксировать актуальные способы действия в знаках (эталоны, схемы, опора по правила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Организовать обобщение актуализированных способов дей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Мотивировать учащихся к учебному действ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Организовать выполнение учащимися учеб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 Зафиксировать учебные затруднения (групповое или индивидуальное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щеучебные умения структурировать знания, контроль и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анализ, сравнение,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контроль и оценка прогнозирования (при анализе учебного действия).</w:t>
            </w:r>
          </w:p>
        </w:tc>
      </w:tr>
      <w:tr>
        <w:trPr>
          <w:trHeight w:val="96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лан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усвоение новых знаний  и способов действия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α1 (α2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овать построени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  <w:t xml:space="preserve"> проект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учения нового 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чащиеся ставят цель проекта (что является целью - тем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учащиеся определяют средства (алгоритмы, модели, справочники, Интернет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учащиеся формулируют шага, которые необходимо сделать для реализации поставленной цели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целеполагание как постановка учебной зада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ние, - прогнозирование; модел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умение структурировать знания, постановка и формулировка проблем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мение осознанно и произвольно строить речевые высказывания;</w:t>
            </w:r>
          </w:p>
          <w:p>
            <w:pPr>
              <w:pStyle w:val="Normal"/>
              <w:spacing w:lineRule="auto" w:line="240" w:before="0" w:after="0"/>
              <w:ind w:right="-24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ыбор наиболее эффективных способов решения задач.</w:t>
            </w:r>
          </w:p>
        </w:tc>
      </w:tr>
      <w:tr>
        <w:trPr>
          <w:trHeight w:val="96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действ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α2 (α3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Организовать реализацию построенного проекта в соответствии с пл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 Организовать фиксацию нового способа действия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Организовать фиксацию нового действия в зна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Обсуждение возможности применения нового способа действий для решения всех заданий данного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Организовать усвоение учащимися нового способа действий во внешне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 парах или группах, фронтально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ланирование учебного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мысловое чт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строение логической цепи рассуждения</w:t>
            </w:r>
          </w:p>
        </w:tc>
      </w:tr>
      <w:tr>
        <w:trPr>
          <w:trHeight w:val="26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нтроль и коррекц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α2 (α3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Организовать самостоятельное выполнение учащимися типовых заданий на новый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Организовать сопоставление работы с эталоном для самопрове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По результатам выполнения самостоятельной организовать рефлексию деятельности по применению нового способа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Организовать выявление типов заданий, где используется новый способ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Организовать повторение учебного содержания необходимого для обеспечения содержательной непрерывности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контроль и коррекция в форме сравнения способа действия и его результата с заданным этал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умение осознанно и произвольно строить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гнозирование</w:t>
            </w:r>
          </w:p>
        </w:tc>
      </w:tr>
      <w:tr>
        <w:trPr>
          <w:trHeight w:val="69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ценивание результа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α2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Организовать фиксацию нового содержания изученного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Организовать фиксацию неразрешенных затруднений на уроке как направлений будущей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Организовать обсуждение и запись домашнего задан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мение структурировать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ценка процессов и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левая саморегуля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сознание того, что уже усвоено и что ещё подлежит усвоению</w:t>
            </w:r>
          </w:p>
        </w:tc>
      </w:tr>
      <w:tr>
        <w:trPr>
          <w:trHeight w:val="70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ефлекс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α2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Организовать рефлексию учащихся по поводу своего психоэмоционального состояния, мотивации, своей деятельности, взаимодействия с преподавателем и одногруппникам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мение выражать свои мыс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ценивание качества своей и общей учебной деятельно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518"/>
        <w:gridCol w:w="920"/>
        <w:gridCol w:w="1222"/>
        <w:gridCol w:w="3926"/>
        <w:gridCol w:w="3902"/>
        <w:gridCol w:w="2642"/>
      </w:tblGrid>
      <w:tr>
        <w:trPr>
          <w:trHeight w:val="5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обучающихс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мастера п/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Особенности урока (форма, метод и средства обучения)</w:t>
            </w:r>
          </w:p>
        </w:tc>
      </w:tr>
      <w:tr>
        <w:trPr>
          <w:trHeight w:val="189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 момен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α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подгруппы докладывает о готовности обучающихся и их рабочих мест к уро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1.Приветствует обучающихся   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 Принять доклад дежурного о готовности группы к уроку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айд мультимедийной презентации  - картинка по теме урока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26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ли приняти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α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тему урока в рабочую тетрадь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общить тему и цель урок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слайде: Тема урока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урока </w:t>
            </w:r>
          </w:p>
        </w:tc>
      </w:tr>
      <w:tr>
        <w:trPr>
          <w:trHeight w:val="94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α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Мотивировать обучающихся к учебному действию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айд на экране: «Для того чтобы стать настоящим сварщиком-научись думать головой и работать руками. Е.А.Патон»</w:t>
            </w:r>
          </w:p>
        </w:tc>
      </w:tr>
      <w:tr>
        <w:trPr>
          <w:trHeight w:val="4243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α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в рабочую тетрад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ссказать про ВИК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Показ инструментов и объяснение их назначе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езентация ВИК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пы (лупа с подсветкой, просмотровая складная, измерительная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улетка, линейка метал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ШС3, угольник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тангенциркуль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ор радиусных шаблонов№1, №3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нарик универсальный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 маркер по металлу</w:t>
              <w:br/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4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898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7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полнение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α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Знакомятся с заданиями и самостоятельно выполняют работу 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Выдать задание на выполнение ЛР (приложение№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змерить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лщина свариваемых дета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зор между пласти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рина ш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ота ш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равнить полученный результат с ГОСТ 5264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помощью лупы выявить дефекты: трещины, поверхностные поры, подрезы, крат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Указать причины деф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Сформулировать вывод по результатам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4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ействий, поэтапный контроль и коррекц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α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т задания ЛР 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Целевые обходы рабочих мест , оказать помощь отстаю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ополнительный показ по изучению первоначальных приемов и операций по ВИК сварных шво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амостоятельная работа. Самоконтроль.</w:t>
            </w:r>
          </w:p>
        </w:tc>
      </w:tr>
      <w:tr>
        <w:trPr>
          <w:trHeight w:val="1898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4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результа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α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делать анализ положительных рабо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Сделать анализ ошибок допущенных об-с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</w:t>
            </w:r>
          </w:p>
        </w:tc>
      </w:tr>
      <w:tr>
        <w:trPr>
          <w:trHeight w:val="94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α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письменно выполняют тест, осуществляя самооценку.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Мастер п/о предлагает обучающимся ответить на вопросы рефлексивного теста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самостоятельная работ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вный тест (П.2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диагностики план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урока: Определение качества сварного шва путем внешнего осмотра и измерениями </w:t>
        <w:tab/>
        <w:t>Цель: α 2</w:t>
        <w:tab/>
        <w:t xml:space="preserve">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 проведения: 13.02.2014</w:t>
        <w:tab/>
        <w:t xml:space="preserve">                                                Время урока М = 90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астер п/о: Конусова Н.В.</w:t>
        <w:tab/>
        <w:t xml:space="preserve">                                                Количество студентов Т = 1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1368"/>
        <w:gridCol w:w="819"/>
        <w:gridCol w:w="794"/>
        <w:gridCol w:w="795"/>
        <w:gridCol w:w="798"/>
        <w:gridCol w:w="795"/>
        <w:gridCol w:w="798"/>
        <w:gridCol w:w="795"/>
        <w:gridCol w:w="798"/>
        <w:gridCol w:w="795"/>
        <w:gridCol w:w="798"/>
        <w:gridCol w:w="795"/>
        <w:gridCol w:w="783"/>
      </w:tblGrid>
      <w:tr>
        <w:trPr>
          <w:cantSplit w:val="true"/>
        </w:trPr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8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студентов в моносистемах на этапах </w:t>
            </w:r>
          </w:p>
        </w:tc>
      </w:tr>
      <w:tr>
        <w:trPr>
          <w:cantSplit w:val="true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</w:t>
            </w:r>
          </w:p>
        </w:tc>
      </w:tr>
      <w:tr>
        <w:trPr>
          <w:trHeight w:val="139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ргмоме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α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ановка или принятие це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α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α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0" w:hRule="atLeast"/>
        </w:trPr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нир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α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0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ение действ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α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0" w:hRule="atLeast"/>
        </w:trPr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полнение действий, поэтапный контроль и коррекц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α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0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ценивание результа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α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α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заполнения таблицы подсчитывается коэффициент эффективности урока (Кэф)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эф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mj  t  /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,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550"/>
        <w:rPr/>
      </w:pPr>
      <w:r>
        <w:rPr/>
        <w:t>К эф = 5*5+12*5+12*20+12*25+12*10+12*15+3*10+12*15+12*10+3*3+12*10+12*10+12*15+12*10=1804/185*12=0,81</w:t>
      </w:r>
    </w:p>
    <w:p>
      <w:pPr>
        <w:pStyle w:val="Style17"/>
        <w:spacing w:before="0" w:after="0"/>
        <w:ind w:firstLine="550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550"/>
        <w:rPr/>
      </w:pPr>
      <w:r>
        <w:rPr/>
        <w:t xml:space="preserve">            </w:t>
      </w:r>
      <w:r>
        <w:rPr/>
        <w:t>5</w:t>
      </w:r>
    </w:p>
    <w:p>
      <w:pPr>
        <w:pStyle w:val="Style17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ва-ориентиры для определения целей уро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6065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Традиционный подход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ный подход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нимать требования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учить формулировать цели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ть (сформировать знание о…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отребность в знаниях (видеть проблемы)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ботать с различными источниками знани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учить выбирать источники знани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истематизировать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учить систематизировать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общать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выявлять общее и особенное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выполнять определенные действия (сформировать умения) при решении задачи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выбирать способы решения задачи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ценить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критерии оценки, способность к независимой оценке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крепить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одифицировать, перегруппировать, научить применять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верить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учить приемам самоконтроля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анализировать (ошибки, достижения учащихся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формировать способность к самооценке</w:t>
            </w:r>
          </w:p>
        </w:tc>
      </w:tr>
    </w:tbl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/>
          <w:bCs w:val="false"/>
          <w:sz w:val="22"/>
          <w:szCs w:val="22"/>
        </w:rPr>
        <w:t>Формулировки деятельности преподавателя и обучающихся</w:t>
      </w:r>
    </w:p>
    <w:tbl>
      <w:tblPr>
        <w:tblW w:w="5000" w:type="pct"/>
        <w:jc w:val="left"/>
        <w:tblInd w:w="-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8"/>
        <w:gridCol w:w="5244"/>
      </w:tblGrid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</w:rPr>
              <w:t>Деятельность преподавателя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</w:rPr>
              <w:t>Деятельность обучающихся</w:t>
            </w:r>
          </w:p>
        </w:tc>
      </w:tr>
      <w:tr>
        <w:trPr/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т готовность обучающихся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вучивает тему и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 понимание учащимися поставленных целе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гает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ет эмоциональный настрой н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задани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минает обучающимся, ка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индивидуаль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параллель с ранее изучен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ет мотивацию выполнен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выполнен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существляет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контроль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очный контро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ет к высказыванию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чает степень вовлеченности учащихся </w:t>
              <w:br/>
              <w:t>в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икт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ет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нтарий к домашнему заданию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е на поиск в тексте особенностей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рганизуе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ую проверку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у по уточнению и конкретизации первичных знаний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оценочные высказывания обучающихс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способов решен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овую работу обучающихся (постановка цели и план действий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ую работу с учебнико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у, связывая результаты урока с его цел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ит обучающихся к выводу 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одящими вопросами помогает выявить причинно-следственные связи в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ет положительную реакцию учащихся на творчество одногрупп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нтирует внимание на конечных результатах учебной деятельности обучающихся на уроке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череди комментиру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ут под 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варивают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научным текстом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сх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реподав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вучивают поняти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ют закономернос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ричин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выводы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и предположения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план описан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черкивают характеристи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в тексте понятие,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ют с учебн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опорные консп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ют мысле – ка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доклад, делятся впечатлениями 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ысказывают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у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проверку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арительную оце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16:00Z</dcterms:created>
  <dc:creator>ариша</dc:creator>
  <dc:description/>
  <cp:keywords/>
  <dc:language>en-US</dc:language>
  <cp:lastModifiedBy>SEC</cp:lastModifiedBy>
  <cp:lastPrinted>2014-02-13T08:48:00Z</cp:lastPrinted>
  <dcterms:modified xsi:type="dcterms:W3CDTF">2014-02-13T16:19:00Z</dcterms:modified>
  <cp:revision>7</cp:revision>
  <dc:subject/>
  <dc:title>Технологическая карта изучения темы</dc:title>
</cp:coreProperties>
</file>