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ая карта урока английского языка, выполненна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чителем  МБОУ «СШ №28»  Гусевой Еленой Борисовной</w:t>
      </w:r>
    </w:p>
    <w:p>
      <w:pPr>
        <w:pStyle w:val="Style1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ласс: </w:t>
      </w:r>
      <w:r>
        <w:rPr>
          <w:sz w:val="24"/>
          <w:szCs w:val="24"/>
        </w:rPr>
        <w:t>3 «А»</w:t>
      </w:r>
    </w:p>
    <w:p>
      <w:pPr>
        <w:pStyle w:val="Style17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Тема урока:</w:t>
      </w:r>
      <w:r>
        <w:rPr>
          <w:sz w:val="24"/>
          <w:szCs w:val="24"/>
        </w:rPr>
        <w:t xml:space="preserve"> Какая погода в Британии? </w:t>
      </w:r>
      <w:r>
        <w:rPr>
          <w:sz w:val="24"/>
          <w:szCs w:val="24"/>
          <w:lang w:val="en-US"/>
        </w:rPr>
        <w:t>(What is the weather like in Britain?)</w:t>
      </w:r>
    </w:p>
    <w:p>
      <w:pPr>
        <w:pStyle w:val="Style17"/>
        <w:jc w:val="both"/>
        <w:rPr>
          <w:sz w:val="24"/>
          <w:szCs w:val="24"/>
        </w:rPr>
      </w:pPr>
      <w:r>
        <w:rPr>
          <w:b/>
          <w:sz w:val="24"/>
          <w:szCs w:val="24"/>
        </w:rPr>
        <w:t>Базовый учебник:</w:t>
      </w:r>
      <w:r>
        <w:rPr>
          <w:sz w:val="24"/>
          <w:szCs w:val="24"/>
        </w:rPr>
        <w:t xml:space="preserve"> В.П. Кузовлев, Н.М. Лапа, И.П. Костина, Е.В. Кузнецова. Английский язык. 3 класс («English 3»). Москва, «Просвещение», 2013 г.(часть 2)</w:t>
      </w:r>
    </w:p>
    <w:p>
      <w:pPr>
        <w:pStyle w:val="Style1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ли: </w:t>
      </w:r>
      <w:r>
        <w:rPr>
          <w:sz w:val="24"/>
          <w:szCs w:val="24"/>
        </w:rPr>
        <w:t xml:space="preserve"> </w:t>
      </w:r>
    </w:p>
    <w:p>
      <w:pPr>
        <w:pStyle w:val="Style17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образовательная: </w:t>
      </w:r>
      <w:r>
        <w:rPr>
          <w:sz w:val="24"/>
          <w:szCs w:val="24"/>
        </w:rPr>
        <w:t xml:space="preserve">формирование лексических навыков говорения; </w:t>
      </w:r>
    </w:p>
    <w:p>
      <w:pPr>
        <w:pStyle w:val="Style17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развивающая: </w:t>
      </w:r>
      <w:r>
        <w:rPr>
          <w:sz w:val="24"/>
          <w:szCs w:val="24"/>
        </w:rPr>
        <w:t>развитие способности к догадке, имитации, решению речемыслительных задач: соотнесение, объяснение;</w:t>
      </w:r>
    </w:p>
    <w:p>
      <w:pPr>
        <w:pStyle w:val="Style17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воспитательная: </w:t>
      </w:r>
      <w:r>
        <w:rPr>
          <w:sz w:val="24"/>
          <w:szCs w:val="24"/>
        </w:rPr>
        <w:t>воспитание любознательности, познавательных потребностей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чевой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материал</w:t>
      </w:r>
      <w:r>
        <w:rPr>
          <w:b/>
          <w:sz w:val="24"/>
          <w:szCs w:val="24"/>
          <w:lang w:val="en-US"/>
        </w:rPr>
        <w:t xml:space="preserve">: </w:t>
      </w:r>
    </w:p>
    <w:p>
      <w:pPr>
        <w:pStyle w:val="Style17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лексический</w:t>
      </w:r>
      <w:r>
        <w:rPr>
          <w:b/>
          <w:i/>
          <w:sz w:val="24"/>
          <w:szCs w:val="24"/>
          <w:lang w:val="en-US"/>
        </w:rPr>
        <w:t>: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loudy, cold, cool, foggy, frosty, hot, rainy, snowy, stormy, sunny, warm, weather, windy.</w:t>
      </w:r>
    </w:p>
    <w:p>
      <w:pPr>
        <w:pStyle w:val="Style17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грамматический:</w:t>
      </w:r>
      <w:r>
        <w:rPr>
          <w:sz w:val="24"/>
          <w:szCs w:val="24"/>
        </w:rPr>
        <w:t xml:space="preserve"> безличные предложения.</w:t>
      </w:r>
    </w:p>
    <w:p>
      <w:pPr>
        <w:pStyle w:val="Style1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ип урока: </w:t>
      </w:r>
      <w:r>
        <w:rPr>
          <w:sz w:val="24"/>
          <w:szCs w:val="24"/>
        </w:rPr>
        <w:t>изучение и первичное закрепление новых знаний.</w:t>
      </w:r>
    </w:p>
    <w:p>
      <w:pPr>
        <w:pStyle w:val="Style1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ормы работы обучающихся: </w:t>
      </w:r>
      <w:r>
        <w:rPr>
          <w:sz w:val="24"/>
          <w:szCs w:val="24"/>
        </w:rPr>
        <w:t>коллективные, в парах,  самостоятельная работа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ируемые образовательные результаты: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b/>
          <w:i/>
          <w:sz w:val="24"/>
          <w:szCs w:val="24"/>
        </w:rPr>
        <w:t>предметные:</w:t>
      </w:r>
      <w:r>
        <w:rPr>
          <w:sz w:val="24"/>
          <w:szCs w:val="24"/>
        </w:rPr>
        <w:t xml:space="preserve"> совершенствовать коммуникативно-речевое развитие учащихся через соотношение графической формы лексических единиц с их значением, восприятие новых лексических единиц в контексте, осознание значения новых лексических единиц, имитацию фраз с новыми лексическими единицами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b/>
          <w:i/>
          <w:sz w:val="24"/>
          <w:szCs w:val="24"/>
        </w:rPr>
        <w:t>метапредметные:</w:t>
      </w:r>
      <w:r>
        <w:rPr>
          <w:sz w:val="24"/>
          <w:szCs w:val="24"/>
        </w:rPr>
        <w:t xml:space="preserve">  научить структурировать учебный материал, выделять главное и второстепенное;</w:t>
      </w:r>
    </w:p>
    <w:p>
      <w:pPr>
        <w:pStyle w:val="Style17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личностные: </w:t>
      </w:r>
      <w:r>
        <w:rPr>
          <w:sz w:val="24"/>
          <w:szCs w:val="24"/>
        </w:rPr>
        <w:t>формировать положительное отношение к фактам культуры других стран, осознавать свою культуру через контекст культуры англоязычных стран, развивать умение представлять свою культуру, воспитывать готовность к коллективному творчеству.</w:t>
      </w:r>
    </w:p>
    <w:p>
      <w:pPr>
        <w:pStyle w:val="Style1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орудование: </w:t>
      </w:r>
      <w:r>
        <w:rPr>
          <w:sz w:val="24"/>
          <w:szCs w:val="24"/>
        </w:rPr>
        <w:t xml:space="preserve">учебник, рабочая тетрадь, мяч, конверты с карточками, карточк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таблицей, карточки для рефлексии, лист самооценки, компьютер, картинки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26"/>
        <w:gridCol w:w="4334"/>
        <w:gridCol w:w="3229"/>
        <w:gridCol w:w="2821"/>
        <w:gridCol w:w="1607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  <w:tc>
          <w:tcPr>
            <w:tcW w:w="7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ов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эта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Good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ning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 boys and girls!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la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e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you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How are you to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Good morning, Elen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risovna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! We ar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la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e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you, to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am fine / OK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 учителя, настраиваются на работу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интереса (мотивации) к уч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, слушать и понимать других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и задач урока. Мотивация учебной деятельности учащихся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ев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яд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was born in July. When were you born, Ann(Mary…)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 you like summer (winter, autumn, spring)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n was your mother(father…) born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могает учащимся сформулировать тему урока и ц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at is the title of the lesson? Who can read the words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nk you. What does this sentence mean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, how do you think, what we will speak about today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 are right, we’ll talk about the weath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Let’s have a phonetic drill. Repeat after 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k]: cold, cloudy, coo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t]: frosty, hot, storm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f]: frosty, fogg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w]: warm, wind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val="en-US" w:bidi="he-IL"/>
              </w:rPr>
              <w:t>ס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: frosty, foggy, ho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чают на вопросы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was born in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s, I do. No, I don’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/He was born in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итают название урока (стр. 21) и переводя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the weather like in Britain?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итан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цели и задачи урок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 will speak about the weather and about the weather in Britai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торяют вслед за учителем звуки и слов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высказываний в соответствии с коммуникативными задач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пределение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усвоение новых знаний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зентация новых грамматических единиц нового грамматического явления (безличные предложе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ow we’ll read the text about the weather in Great Britain. But, first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ook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lackboar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Repeat after me some new words and try to remember their meaning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ot, cold, snowy, sunny, windy, rainy, stormy, cloud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y to translate these word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ренировка употребления новых ЛЕ (игра с мяч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lete the sentence, using the words from the blackbo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like summer, because it is sunny(hot…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а в группах с упражнением 1 стр. 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’ll work in groups now. Each group will read the text and answer the questio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: What is the weather like in winter? – for group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: What is the weather like in spring? – for group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: What is the weather like in summer? – for group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: What is the weather like in autumn? – for group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ou have 2 minutes. Are you ready?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яют за учителем новые ЛЕ, пытаются перевести их на русский язык(рядом со словом – картинка с обозначением погод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ляют предложения по образцу, кидая мяч друг д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итают текст и отвечают на вопрос в группе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языковых способностей к догадке, наблюдение, поиск нужной информации в учебнике, срав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свою точку зрения, оформлять свои мысли в устной речи, читать вслух и про себя текст из учебника, понимать прочитанное, сотрудничать в поиске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рожелательное отношение к другим участникам учебной деятельности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проверка понимания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What is the weather like in our town, in Ivanovo? You have the envelopes with some cards. Complete the sentences using the cards from the envelop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’s… (snowy, cold, windy) in winter in Ivanov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’s… (rainy, warm, stormy) in spring in Ivanov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 summer it’s… (hot, sunny, stormy) in Ivanov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 autumn it’s…(foggy, rainy, cloudy, cool) in Ivanov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ляют предложения, согласно заданию из конве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свою точку зрения, оформлять свои мысли в устной речи, сотрудничать в поиске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рожелательное отношение к другим участникам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ют предложения, развивают языковые способности к догадке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физкультминутку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 в разминке, усваивают новую лексику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своему здоров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вида деятельности для снятия напряжения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 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 (упр. 2 на стр. 2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 we will speak about the weather in England and Scotland. Listen and answer two question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the winter like in Scotland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the winter like in England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 are to work in pairs and make up dialogues about the weather in Russia and in Britai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at is the winter like in Russi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It is cold and snowy. And what is the winter like in Britain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It is sometimes snowy and it is not very col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at is the summer like in Russi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In Russia the weather is fine in summer. It is hot and sunny. And what is the weather like in Britain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It is warm and storm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at is the spring like in Russi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It is rainy and warm. And what about Britain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It is cool and cloud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at is the autumn like in Russi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It is cool and rainy. What is the autumn like in Britain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In autumn it’s often foggy and wind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Take your tables and fill in the gaps using the new word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hange your papers and check each other, plea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 you got any mistakes?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лушают диалог, отвечают на вопросы (по варианта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ставляют диалоги, используя упр.2 на стр.22 и разыгрывают их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полняют таблицу, используя новые слова.  Обмениваются листами и проверяют друг друга по ключам из презентаци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, слушать и понимать других. Построение высказываний в соответствии с коммуникативными задачами. Сотрудничать в совместном решении проблем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чать и задавать вопрос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рожелательное отношение к другим участникам учебной деятельности на основе этических нор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ти выполненное задание с образцом, предложенным учителем. Контроль и оценка своей работы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омашнем задании, инструктаж по его выполнению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ёт домашнее задание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r home task is: page 22 – learn the words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в дневни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(подведение итогов урока). Выставление отметок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What’s the weather like today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What have you learnt today? What do you know now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Choose the drawing that reflects your spirit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Thank you for the lesson. Good bye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Now we know about the weather in Britain, in Russia and in Ivanov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Выбирают и показывают смайлики, соответствующие их настроен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Good bye,teacher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лексия. Оценка своей работы, определение материала для повторения дом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е понимание причин успеха/неуспеха в учебной деятельности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.П.Кузовлев, Н.М. Лапа, И.П. Костина, Е.В. Кузнецова. Английский язык. 3 класс. Москва, «Просвещение», 2013г. (часть 2). Учебник с электронным прилож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ABBYY</w:t>
      </w:r>
      <w:r>
        <w:rPr>
          <w:rFonts w:cs="Times New Roman" w:ascii="Times New Roman" w:hAnsi="Times New Roman"/>
          <w:sz w:val="24"/>
          <w:szCs w:val="24"/>
        </w:rPr>
        <w:t xml:space="preserve"> с аудиокурс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Рабочая тетрадь к учебнику В.П. Кузовлева  для 3 клас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бочая программа начального общего образования по иностранному языку (английскому) 2 – 4 класс. (УМК «Школа России»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нига для учителя к учебнику В.П. Кузовлева для 3 класса. Москва, «Просвещение», 201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>festival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en-US"/>
        </w:rPr>
        <w:t>septemb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Н.В. Недоспасова, В.А. Решенцева. Технологическая сторона обучения английскому языку в условиях реализации ФГОС. </w:t>
      </w:r>
    </w:p>
    <w:p>
      <w:pPr>
        <w:pStyle w:val="Normal"/>
        <w:rPr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YAZYK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 Г.Л. Копотева, И.М. Логвинова. Проектирование деятельностной модели урока на основе технологической карты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4:33:00Z</dcterms:created>
  <dc:creator>Admin</dc:creator>
  <dc:description/>
  <cp:keywords/>
  <dc:language>en-US</dc:language>
  <cp:lastModifiedBy>гусева</cp:lastModifiedBy>
  <cp:lastPrinted>2016-02-24T09:05:00Z</cp:lastPrinted>
  <dcterms:modified xsi:type="dcterms:W3CDTF">2016-03-29T17:13:00Z</dcterms:modified>
  <cp:revision>7</cp:revision>
  <dc:subject/>
  <dc:title/>
</cp:coreProperties>
</file>