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ЧЛЕНЫ ПРЕДЛОЖЕНИЯ (ОЧ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ЯТАЯ СТАВИТ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[ О, О, О]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ё ожило, зацвело, заблагоухал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[ и О, и О, и О].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[ или О, или О, или О]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чист, и тих, и ясен свод небе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[ О, а О].   [ О, но О]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нце светит, но не гре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[ О и О, О и О].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[ О или О, О или О]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ивы и яблоки, груши и айва лежали в ваз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ЯТАЯ НЕ СТАВИТ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[ О и О].    [О или О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оз и солнц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АЮЩИЕ СЛОВА (ОС) ПРИ ОДНОРОДНЫХ ЧЛЕНАХ ПРЕДЛОЖЕНИЯ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[ О: О, О, О]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ловеке всё должно быть прекрасно: и лицо, и одежда, и душа, и мысл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[ О, О, О - О]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уж ни гор, ни неба, ни земли – ничего не было видн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[ О: О, О, О - …]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 природа: и лес, и вода, и стены хижин, и песчаные холмы – всё горит точно багровым зарев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6:16:00Z</dcterms:created>
  <dc:creator>Admin</dc:creator>
  <dc:description/>
  <dc:language>en-US</dc:language>
  <cp:lastModifiedBy>Admin</cp:lastModifiedBy>
  <dcterms:modified xsi:type="dcterms:W3CDTF">2011-10-29T16:49:00Z</dcterms:modified>
  <cp:revision>3</cp:revision>
  <dc:subject/>
  <dc:title/>
</cp:coreProperties>
</file>