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Летняя большая перемена  дана дошкольникам для укрепления их здоровья, физической закалки, восстановления сил после долгой северной зимы. Это  время их обогащения, время действий, пробы и проверки своих сил, время освоения и осмысления окружающего мира. </w:t>
      </w:r>
    </w:p>
    <w:p>
      <w:pPr>
        <w:pStyle w:val="Normal"/>
        <w:tabs>
          <w:tab w:val="clear" w:pos="708"/>
          <w:tab w:val="righ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о — удивительная пора! И каждый  ребенок с нетерпением ждет, когда же наступит это прекрасное время. Для детей лето — особый период, когда можно вдоволь нагуляться, окрепнуть, подрасти. Находясь в соприкосновении с природой, ребенок реально познает мир, его звуки, краски, получает яркие впечатления, которые оставляют след в детской душе на всю жизнь. </w:t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няя большая перемена  дана дошкольникам для укрепления их здоровья, физической закалки, восстановления сил после долгой северной зимы. Это  время их обогащения, время действий, пробы и проверки своих сил, время освоения и осмысления окружающего мира. Постоянное пребывание детей на свежем воздухе, многообразие форм, красок и звуков в природе, множество разных переживаний и новых впечатлений, богатая витаминами пища, раздолье для движений в природных условиях — все это дает ребенку значительный физический и эмоциональный запас сил для успешного полноценного развития и повышения иммунит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 таит некоторые опасности для здоровья детей — риск перегрева, солнечного ожога, общей расслабленности в жаркие дни, утомления от излишней беготни, неблаготворного воздействия воды при неумеренном пользовании 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в летний период уменьшается количество непосредственно - образовательной деятельности, режим дня максимально насыщается деятельностью на открытом воздухе: прогулки, экскурсии, походы, игры на природе - позволяют детям приобретать новый двигательный опы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, проводимая летом, имеет свои особенности, хотя и является продолжением работы, проводимой в течение учебного год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 работы на летний период в младшей групп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ЮНЬ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340"/>
        <w:gridCol w:w="3054"/>
        <w:gridCol w:w="546"/>
        <w:gridCol w:w="3058"/>
        <w:gridCol w:w="3602"/>
        <w:gridCol w:w="3482"/>
      </w:tblGrid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деятельности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неделя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</w:tc>
      </w:tr>
      <w:tr>
        <w:trPr>
          <w:trHeight w:val="64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очная стран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оте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а на планете ЗЕМЛ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опарк</w:t>
            </w:r>
          </w:p>
        </w:tc>
      </w:tr>
      <w:tr>
        <w:trPr>
          <w:trHeight w:val="155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утренней гимнастик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2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частка от мелкого мусора: бумаги, палочек камешков.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ести дорожки от песка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ерекопать песок в песочнице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 огорода. Уборка участка от бумаги, камешков, палочек.</w:t>
            </w:r>
          </w:p>
        </w:tc>
      </w:tr>
      <w:tr>
        <w:trPr>
          <w:trHeight w:val="5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трудиться в коллективе, воспитывать трудолюбие. Учить видеть пользу своего труда ( стало чисто, красиво; растения будут расти)</w:t>
            </w:r>
          </w:p>
        </w:tc>
      </w:tr>
      <w:tr>
        <w:trPr>
          <w:trHeight w:val="179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по Ф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рогулке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ние мяча в воротц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двух ногах.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зание под препятствие, не касаясь руками земли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ьба по прямой дорож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росание мяча вверх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1" w:leader="none"/>
              </w:tabs>
              <w:spacing w:lineRule="auto" w:line="240" w:before="0" w:after="0"/>
              <w:ind w:left="211" w:hanging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продвижением вперед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высоты.</w:t>
            </w:r>
          </w:p>
        </w:tc>
      </w:tr>
      <w:tr>
        <w:trPr>
          <w:trHeight w:val="1558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детей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ыносным материалом: лопатки, совоч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вожжи, скакалки, мячи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детей с куклами, посудой, машинками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в песочнице с выносным материалом: совочки, и т.д.</w:t>
            </w:r>
          </w:p>
        </w:tc>
      </w:tr>
      <w:tr>
        <w:trPr>
          <w:trHeight w:val="57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организовывать самостоятельные игры. Делиться с детьми игрушками. Воспитывать доброжелательное отношение друг к другу во время игр.</w:t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Не заден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Кот и мыш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«Прокати мяч в воро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У медведя во бор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«Через ручеек»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Наседка и цыпля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Гуси-гус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Прокати мяч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Лохматый пе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Зайчик беленький сидит»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робышки  и автомобил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Кот и мыш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У медведя во бор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Из обруча в обруч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«По ровненькой дорожке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Лохматый пе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Кот и мыш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Наседка и цыпля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Зайцы и волк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Гуси- гуси»</w:t>
            </w:r>
          </w:p>
        </w:tc>
      </w:tr>
      <w:tr>
        <w:trPr>
          <w:trHeight w:val="133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жетно-ролевые игры</w:t>
            </w:r>
          </w:p>
        </w:tc>
        <w:tc>
          <w:tcPr>
            <w:tcW w:w="1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ать формирование ролевого взаимодействия: ориентировать ролевое поведение ребенка на партнера-сверстника, выделять в совместной игре необходимость обозначения игровых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евые игры: «Больница», «Магазин», «Шофер», «Семья»</w:t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игры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Улиточка»- узнавать детей по голо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Найди, где спрята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Воздушные ша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Сложи матрешку»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Чудесный мешоче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Какого цвета не стал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ольшой и маленьк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Мозаика»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Сложи сказ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Найди, где спрята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Большой и маленьк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Оденем куклу Машеньку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Какого цвета не стал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Починим одеял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Сложи матреш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Где чей домик»</w:t>
            </w:r>
          </w:p>
        </w:tc>
      </w:tr>
      <w:tr>
        <w:trPr>
          <w:trHeight w:val="146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тивно-строительные игры.</w:t>
            </w:r>
          </w:p>
        </w:tc>
        <w:tc>
          <w:tcPr>
            <w:tcW w:w="1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роги и моста ( по образцу), самолетов, машин. Строить вместе с воспитателем: загородки для зверей, заборы.</w:t>
            </w:r>
          </w:p>
        </w:tc>
      </w:tr>
      <w:tr>
        <w:trPr>
          <w:trHeight w:val="1408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с песком и водой.</w:t>
            </w:r>
          </w:p>
        </w:tc>
        <w:tc>
          <w:tcPr>
            <w:tcW w:w="1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о свойствами воды (вода может переливаться, бурлить, журчать, быть светлой, прозрачной или мутной, цветной)</w:t>
            </w:r>
          </w:p>
        </w:tc>
      </w:tr>
      <w:tr>
        <w:trPr>
          <w:trHeight w:val="142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и татарские нац. игры</w:t>
            </w:r>
          </w:p>
        </w:tc>
        <w:tc>
          <w:tcPr>
            <w:tcW w:w="1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путанные кони»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Cs/>
                <w:color w:val="000000"/>
              </w:rPr>
              <w:t>Цель игры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азвитие силовой выносливости, укреп</w:t>
              <w:softHyphen/>
              <w:t>ление костно-мышечного аппарата но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водные  игры</w:t>
            </w:r>
          </w:p>
        </w:tc>
        <w:tc>
          <w:tcPr>
            <w:tcW w:w="1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дувайся пузырь», «Колпачок», «По ровненькой дорожке», «Карусел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согласовании действий со словом, выполнять правила, активизация словаря.</w:t>
            </w:r>
          </w:p>
        </w:tc>
      </w:tr>
      <w:tr>
        <w:trPr>
          <w:trHeight w:val="2608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но-гигиеническ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ить самостоятельно одеваться и раздеваться, складывая одежду в определенной последова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ь правильно пользоваться ложкой и вилкой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ить самостоятельно мыть руки, соблюдая правильную последов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ь пользоваться салфеткой без напоминания взрослых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ть навыки аккуратной еды: не крошить хлеб, не проливать пищ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ь  полоскать рот после еды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ить не разбрасывать вещи во время раздевания после прогулки, складывать их в шкафч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ь засучивать  рукава перед мытьем рук.</w:t>
            </w:r>
          </w:p>
        </w:tc>
      </w:tr>
      <w:tr>
        <w:trPr>
          <w:trHeight w:val="211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художественная деятельность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исование мелками на асфаль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пка животных к сказкам А.С. Пушкина ( рыбка, белочка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гадывание загадок детьми друг д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готовление поделок из бумаги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сматривание иллюстраций о временах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мостоятельное рисование картинок о природе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343" w:hanging="3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о животны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343" w:hanging="3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животных по трафаретам.</w:t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ая литератур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ение сказки А.С. Пушкина «Сказка о рыбаке и рыбк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учивание стихотворения А. Бродского «Солнечные зайч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сказывание сказки «Лиса, заяц и петух»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сказывание сказки «Волк и семеро козля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произведения В. Сутеева «Корабл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тение потешки «Дождик, дождик, веселей»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учивание стихотворения А.Прокофьева «Солнышко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произведения С.Маршака «Сказка об умном мышон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сказывание сказки «Как собака друга искала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ение произведения Л.Толстого «Спала кошка на крыш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комить с произведением В.Сутеева «Кто сказал мя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учивание потешки «Привяжу я козлика» </w:t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ать комнатные раст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грушек с воспитател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 складывать вещи после прогулки в шкафчик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гать няне накрывать столы к обед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ирать игрушки на свои ме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ыхление почвы у цветов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поделок из бумаги (кошелек) для игры в магази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тереть крупные листья у комнатных растений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чь няне подмети веранду от пес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куратно складывать строительный материал на свое место после игры.</w:t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леч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. Развлеч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Здравствуй лето красн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доставить детям радость встречи с героями праздника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. Дос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лесном перекрест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точнить и закрепить знания детей о правилах дорожного движения на улице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родителям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 пользе природных факторов (солнце, воздух, вода) на организм ребенка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дежда ребенка на прогулке»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одителям благоустроить участок: отремонтировать песочницу, завести песок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Игры с детьми на воздухе»</w:t>
            </w:r>
          </w:p>
        </w:tc>
      </w:tr>
      <w:tr>
        <w:trPr>
          <w:trHeight w:val="232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ОБЖ, ПДД, ППБ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с детьми иллюстрации книги А. Усачева «Школа безопасности». Выучить правило: «Не балуйся со спичками и зажигалками. Это причина пожаров»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с детьми на перекресток. Рассказать детям, что переходить улицу надо только в определенном месте ( перекресток – светофор, пешеходный переход)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детям произведения С.Маршака «Пожа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правила безопасности с огнем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ранспор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представления о правилах дорожного дв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Э.Машковской «Я – машина».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ИЮЛЬ</w:t>
        <w:br/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76"/>
        <w:gridCol w:w="3656"/>
        <w:gridCol w:w="3600"/>
        <w:gridCol w:w="3600"/>
        <w:gridCol w:w="3420"/>
      </w:tblGrid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</w:tc>
      </w:tr>
      <w:tr>
        <w:trPr>
          <w:trHeight w:val="69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ого ми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кр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вчие друзь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чный хоровод</w:t>
            </w:r>
          </w:p>
        </w:tc>
      </w:tr>
      <w:tr>
        <w:trPr>
          <w:trHeight w:val="146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утренней гимнастик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2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еском: как после дождя он быстро впитывает вод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березками. Рассмотреть зеленые листочки: они очень нежные, маленьк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оробьями. Обратить внимание  как они купаются в лужах, оставшихся после дожд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бархатцев. Строение цветка: есть зеленый стебелек и желтый цветок.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ыхлить песок на участке детского сада, полить его водой, очистить от мусор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ухаживать за деревьями. Подвязать поломанные веточки, побелить ствол берез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рмить воробьев крошками, оставшимися от завтра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адка растений из грунта в горшок.</w:t>
            </w:r>
          </w:p>
        </w:tc>
      </w:tr>
      <w:tr>
        <w:trPr>
          <w:trHeight w:val="166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по ФИЗО на прогулке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ание мяча вверх и ловля его двумя рук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азания по наклонной лестниц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зание под дугу, не касаясь руками по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двух ногах с продвижением вперед.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е игры детей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лета» в уголке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мочь детям выразить свое эмоциональное отношение к лет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бумаги (оригами) с помощью воспитател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мелками на асфальте фигурок птиц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цветов на песке – карандашами.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решагни через ручеек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гонял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тянись до листоч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ги к дерев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робьишки и автомобил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едка и цыплят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ги к цветочку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лес за цветами»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жетно-ролевые игр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пеку пирожки и пряник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страну зеленых великанов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опар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очный магазин»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ать формирование ролевого взаимодействия: выделять в совместной игре необходимость игровых ролей, стимулировать ролевой диалог.</w:t>
            </w:r>
          </w:p>
        </w:tc>
      </w:tr>
      <w:tr>
        <w:trPr>
          <w:trHeight w:val="137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игр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жи уз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роим башенк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ст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роим кукле комна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чки на кормушках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как кричи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ади огород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шка на поляне»</w:t>
            </w:r>
          </w:p>
        </w:tc>
      </w:tr>
      <w:tr>
        <w:trPr>
          <w:trHeight w:val="126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тивно-строительные игры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войствами песка: сухой, мокры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ланов построек поселка Алексеевск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рмушек для птиц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аживание клумб с цветами.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с песком и водой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свойства воды (переливается, бурлить, журчи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сырого песка с помощью формоче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ство со свойствами песка (пропустить через воронку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моют, пускают плавать, наливают воду.</w:t>
            </w:r>
          </w:p>
        </w:tc>
      </w:tr>
      <w:tr>
        <w:trPr>
          <w:trHeight w:val="55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и Татарские нац. игр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ем горшки (Чулмак уен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мурки (Кузбайлау уены)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ушки (Абакле)</w:t>
            </w:r>
          </w:p>
        </w:tc>
      </w:tr>
      <w:tr>
        <w:trPr>
          <w:trHeight w:val="89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bCs/>
                <w:color w:val="000000"/>
                <w:sz w:val="24"/>
                <w:szCs w:val="24"/>
              </w:rPr>
              <w:t>Цель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вкости, быстроты двигатель</w:t>
              <w:softHyphen/>
              <w:t>ной реакции, укрепление мышц опорно-двигательного аппарата.</w:t>
            </w:r>
          </w:p>
        </w:tc>
      </w:tr>
      <w:tr>
        <w:trPr>
          <w:trHeight w:val="85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водные игр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де мы были не скажем, а что делали покажем»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ав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ус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ровненькой дорожке»</w:t>
            </w:r>
          </w:p>
        </w:tc>
      </w:tr>
      <w:tr>
        <w:trPr>
          <w:trHeight w:val="5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28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ять в согласовании действий со словом; активизация словаря, движ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ind w:left="283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о-гигиенических норм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опрятности у д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следить за внешним вид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самостоятельно, мыть руки и лицо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ходить из-за стола только после принятия пищ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навыки е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крошить хлеб, не проливать пищ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ложкой и вил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замечать беспорядок в одежде и устранять его при небольшой помощи взрослы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урок вежливост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своевременно, пользоваться туале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как мы умеем вести себя за столом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узнавать свои вещи, не путать с одеждой других дет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 время еды не мешать другим дет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при кашле и чихании закрывать платком рот и отворачиватьс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7" w:leader="none"/>
              </w:tabs>
              <w:spacing w:lineRule="auto" w:line="240" w:before="0" w:after="0"/>
              <w:ind w:left="0" w:hanging="1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ешать полотенце в свой шкафчик.</w:t>
            </w:r>
          </w:p>
        </w:tc>
      </w:tr>
      <w:tr>
        <w:trPr>
          <w:trHeight w:val="244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художественная деятельность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ывание различных загадок о мире природы. Развивать исследовательскую деятельность у детей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о поселке Алексеевск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фигурок певчих друзей с помощью трафарет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наборов открыток с изображением цветов.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ая литератур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рассказа С.Маршака «Пожар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стихотворения «Веселое лето» В.Берест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ние р.н.с. «Петушок и бобовое зернышко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рассказа Л.Толстого «Косточ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сказки «О глупом мышонке» С.Марша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рассказа «Летом» Н.Калинин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учивание наизусть р.н. потешки «Кошкин дом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учивание наизусть р.н. песенки «Петушок, петушок.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рассказа Л.Толстого «У Вари чиж..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ние р.н. сказки «Лиса, заяц и петух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стихотворения Е.Мошковской «Я-машин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учивание стихотворения С.Михалкова «Светофор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сказки «Телефон» К.Чуковского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амостоятельно одеваться и раздевать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амостоятельно поддерживать порядок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авильно поливать растения, вытирать пыль на крупных листья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ывать стремление быть всегда аккуратными, опрятны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самостоятельно поддерживать порядок на участке д/са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рыхлить землю под цветами и убирать на место инвентар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убирать на место игрушки и книж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кормить рыб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 самостоятельному выполнению элементарных поруч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 кормить птиц и ухаживать за н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кладывать бумагу и кле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7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лечен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по произведениям А.Барто и П.Барто «Девочка чумазая» Цель: воспитывать желание быть чисты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артинок на фланелеграф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названия цветов. Развитие эстетических чувств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родителям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одителям вместе с детьми, в домашних условиях, провести игры- эксперименты с песком и водо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консультацию на тему: «Игры дома, на детской площадк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1" w:leader="none"/>
              </w:tabs>
              <w:spacing w:lineRule="auto" w:line="240" w:before="0" w:after="0"/>
              <w:ind w:left="0" w:hanging="2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одителям помочь создавать в группе условия для обучения правилам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редупреждении детского травматизм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7" w:leader="none"/>
              </w:tabs>
              <w:spacing w:lineRule="auto" w:line="240" w:before="0" w:after="0"/>
              <w:ind w:left="0" w:hanging="1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папку-передвижку «Этого могло не быть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7" w:leader="none"/>
              </w:tabs>
              <w:spacing w:lineRule="auto" w:line="240" w:before="0" w:after="0"/>
              <w:ind w:left="0" w:hanging="1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Домашняя мастерская» Д/в №1-93г.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ОБЖ, ПДД, ППБ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с детьми иллюстрации книги А. Усачева «Школа безопасности». Выучить правило: «Не балуйся со спичками и зажигалками. Это причина пожаров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с детьми на перекресток. Рассказать детям, что переходить улицу надо только в определенном месте ( перекресток – светофор, пешеходный переход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детям произведения С.Маршака «Пожа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правила безопасности с огне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ран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у детей представления о правилах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Э.Машковской «Я – машина».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ВГУСТ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72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36"/>
        <w:gridCol w:w="2750"/>
        <w:gridCol w:w="738"/>
        <w:gridCol w:w="3240"/>
        <w:gridCol w:w="360"/>
        <w:gridCol w:w="292"/>
        <w:gridCol w:w="3128"/>
        <w:gridCol w:w="528"/>
        <w:gridCol w:w="12"/>
        <w:gridCol w:w="3116"/>
      </w:tblGrid>
      <w:tr>
        <w:trPr>
          <w:trHeight w:val="872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</w:tc>
      </w:tr>
      <w:tr>
        <w:trPr>
          <w:trHeight w:val="65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ая сказ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апте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лето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щиваем урожай и летние посиделки.</w:t>
            </w:r>
          </w:p>
        </w:tc>
      </w:tr>
      <w:tr>
        <w:trPr>
          <w:trHeight w:val="139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утренней гимнастики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 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3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№4</w:t>
            </w:r>
          </w:p>
        </w:tc>
      </w:tr>
      <w:tr>
        <w:trPr>
          <w:trHeight w:val="125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.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жизнью муравьев. Выяснить их повадки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омашками. Выяснить, чем эти цветы полезны для здоровья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тьми старших групп. Как они умеют соревноваться, соблюдать правила.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рассматривание овощей, выращенных на огороде.</w:t>
            </w:r>
          </w:p>
        </w:tc>
      </w:tr>
      <w:tr>
        <w:trPr>
          <w:trHeight w:val="109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уравьиной фермы. Огораживание муравейника. Закрепление таблички, почему нельзя уничтожать муравьев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цветов ромашки  для изготовления гербария и создания в группе зеленой аптеки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сить колеса для ходьбы.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опать огород и подготовить землю к следующему году.</w:t>
            </w:r>
          </w:p>
        </w:tc>
      </w:tr>
      <w:tr>
        <w:trPr>
          <w:trHeight w:val="19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по ФИЗО на прогулке.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ходьбы по ограниченной плоскости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едметов круглой форм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изношением шипящих звуков.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шнуру, приставляя пятку к носку.</w:t>
            </w:r>
          </w:p>
        </w:tc>
      </w:tr>
      <w:tr>
        <w:trPr>
          <w:trHeight w:val="1406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е игры детей.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из песка экологических пирамидок, цепочек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цветными мелками знакомых растений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медалей к соревнованиям.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песка и глины овощей и фруктов.</w:t>
            </w:r>
          </w:p>
        </w:tc>
      </w:tr>
      <w:tr>
        <w:trPr>
          <w:trHeight w:val="109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.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уси-гуси» согласование действий и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хматый пес», «Поймай комара», «Мыши в кладовой»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ги к дереву» –бе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ез ручеек» – прыж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такой же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робышки и кот»- бе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ровненькой дорожке» – прыжки; «Отгадай, где спрятано» – ориентировка в пространстве.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стро в круг» – действия по правил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задень», «Собери овощи, которые лежат на грядке».</w:t>
            </w:r>
          </w:p>
        </w:tc>
      </w:tr>
      <w:tr>
        <w:trPr>
          <w:trHeight w:val="139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жетно-ролевы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отивам произведений К.Чуковского «Телефон» взрослый разговаривает по телефону с персонажами сказки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собирает растения для нашей аптеки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па, мама, я – спортивная семья»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газин овощей и фруктов»</w:t>
            </w:r>
          </w:p>
        </w:tc>
      </w:tr>
      <w:tr>
        <w:trPr>
          <w:trHeight w:val="139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тимулировать у детей условные игровые действия с сюжетными игрушками, предметами-заместителями и воображаемыми предметами. Продолжать выделять у детей игровую роль через цепочку специфических игровых действий.</w:t>
            </w:r>
          </w:p>
        </w:tc>
      </w:tr>
      <w:tr>
        <w:trPr>
          <w:trHeight w:val="109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игры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й домик» –голоса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как кричит» –звукоподраж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спрятался» - домашние и дикие животные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это такое?» – рассказ-описание рас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шка на поляне» -  рассказ  о том, какое растение и когда нужно собирать; «Такой листок – лети ко мне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енем куклу на прогулку» – название спортивной одеж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учения» – выполнение движений, названных воспитателем.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ади огород», «Отгадай, что спрятано?», «Овощи на грядках» - использование предметов - заместителей; «Узнай на вкус» – определение вкуса овощей и фруктов.</w:t>
            </w:r>
          </w:p>
        </w:tc>
      </w:tr>
      <w:tr>
        <w:trPr>
          <w:trHeight w:val="1853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тивно-строительные игры.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одой. Окрашивание в различные цвета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клумб цветными стеклышками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ние из кирпичиков дорожек для катания мячей.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 песка угощения для кукол. Украшение их.</w:t>
            </w:r>
          </w:p>
        </w:tc>
      </w:tr>
      <w:tr>
        <w:trPr>
          <w:trHeight w:val="139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и татарские нац. игры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и место (Буш урьш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ватчики (Куышу уены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чки и курочки (Тельки хам тавыклар)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по кругу (Теенчек уены)</w:t>
            </w:r>
          </w:p>
        </w:tc>
      </w:tr>
      <w:tr>
        <w:trPr>
          <w:trHeight w:val="833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bCs/>
                <w:sz w:val="24"/>
                <w:szCs w:val="24"/>
                <w:shd w:fill="FFFFFF" w:val="clear"/>
              </w:rPr>
              <w:t>Цель игры: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тие внимательности, умения ори</w:t>
              <w:softHyphen/>
              <w:t>ентироваться, укрепление мускулатуры ног.</w:t>
            </w:r>
          </w:p>
        </w:tc>
      </w:tr>
      <w:tr>
        <w:trPr>
          <w:trHeight w:val="139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водные игр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тушок» 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точка»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роны» 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ду-еду» </w:t>
            </w:r>
          </w:p>
        </w:tc>
      </w:tr>
      <w:tr>
        <w:trPr>
          <w:trHeight w:val="114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 детей речевую активность, упражнять их в умении соотносить действия со словами, в правильном звукопроизношении, воспитывать согласованность действий.</w:t>
            </w:r>
          </w:p>
        </w:tc>
      </w:tr>
      <w:tr>
        <w:trPr>
          <w:trHeight w:val="109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о-гигиенических норм.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ухо вытираться после умывания, вешать полотенце на свое место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возникновению у детей чувства удовлетворения при умыван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зашнуровывать ботин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своевременно пользоваться носовым платком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spacing w:lineRule="auto" w:line="240" w:before="0" w:after="0"/>
              <w:ind w:left="0" w:hanging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ходя из-за стола благодарить и тихо задвигать сту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spacing w:lineRule="auto" w:line="240" w:before="0" w:after="0"/>
              <w:ind w:left="0" w:hanging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узнавать свои вещи, не путать с одеждой других детей.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ить умение в использовании расчески и ухода за н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формировать навыки аккуратной еды, пережевывать пищу с закрытым ртом, есть и пить бесшум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учить аккуратно складывать одежду на свой стул перед сном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замечать и устранять неполадки во внешнем виде.</w:t>
            </w:r>
          </w:p>
        </w:tc>
      </w:tr>
      <w:tr>
        <w:trPr>
          <w:trHeight w:val="1973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художественная деятельность.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р.н.с «Репка», «Колобок», «Курочка-ряба» с использованием настольного теат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музыкальными инструментами. Рассматривание альбома «Угадай, кто поет?». Помочь детям запомнить названия муз. инструментов. 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«вожжей», масок животных и других атрибутов для игр, поделк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загадок, р.н. песенок к празднику «Летние посиделки».</w:t>
            </w:r>
          </w:p>
        </w:tc>
      </w:tr>
      <w:tr>
        <w:trPr>
          <w:trHeight w:val="109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ая литература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. А.Барто «Игрушки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-ние сказки Л.Толстого «Три медведя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В. Сутеева «Кто сказал мяу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.н.песенки «Петушок»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К.Чуковского «Мойдодыр».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З.Александровой «Мой мишка»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П. Макуха «Пешеход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рассказа О.Капицы «Как Вася ловил рыбу».</w:t>
            </w:r>
          </w:p>
        </w:tc>
      </w:tr>
      <w:tr>
        <w:trPr>
          <w:trHeight w:val="109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совместно с воспитателем стирать салфетки после занятий по ИЗ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ивка комн. растений и рыхление почв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ытирать пыль в игровом угол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ть игрушки на свои места после игр.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грушек вместе с воспита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няне накрывать на столы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ь цветы, взрыхлить поч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кладывать аккуратно вещи в шкафчик после прогулки.</w:t>
            </w:r>
          </w:p>
        </w:tc>
      </w:tr>
      <w:tr>
        <w:trPr>
          <w:trHeight w:val="109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лечения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театр. Петрушка на грузовой  машине привозит подарки. Закрепить знания о дороге, о различных видах транспор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урож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звания овощей, фруктов. Учить различать их друг от друга.</w:t>
            </w:r>
          </w:p>
        </w:tc>
      </w:tr>
      <w:tr>
        <w:trPr>
          <w:trHeight w:val="109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родителями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Знакомьте детей с природ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по своевременной оплате за содержание ДО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Гигиенические навыки – с малых лет»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Лето в разгаре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«Оградим от опасносте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родителям по организации праздников для детей дошкольного возраста в летний период.</w:t>
            </w:r>
          </w:p>
        </w:tc>
      </w:tr>
      <w:tr>
        <w:trPr>
          <w:trHeight w:val="109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ОБЖ, ПДД, ППБ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тички и птенчики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: рассматривание картины «Идущий по дороге транспор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детей о дороге, о различных видах транспор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тичка и автомоб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театр «Прогулка по улице». Закрепить название частей дороги.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Где звонили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ветофора, разучивание стихотворения С.Михалкова: Если свет зажегся красный, значит двигаться опасно. Свет зеленый говорит: Проходите, путь открыт!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гулке наблюдать за играми старших детей «перекрес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авила пешехода (ходить только по тротуар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 «Найди флажок» –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5"/>
        </w:tabs>
        <w:ind w:left="585" w:hanging="585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lang w:val="ru-RU" w:bidi="ar-S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</w:rPr>
  </w:style>
  <w:style w:type="character" w:styleId="TitleChar">
    <w:name w:val="Title Char"/>
    <w:basedOn w:val="Style13"/>
    <w:qFormat/>
    <w:rPr>
      <w:b/>
      <w:lang w:val="ru-RU" w:bidi="ar-SA"/>
    </w:rPr>
  </w:style>
  <w:style w:type="character" w:styleId="BodyTextChar">
    <w:name w:val="Body Text Char"/>
    <w:basedOn w:val="Style13"/>
    <w:qFormat/>
    <w:rPr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8:20:00Z</dcterms:created>
  <dc:creator>Admin</dc:creator>
  <dc:description/>
  <cp:keywords/>
  <dc:language>en-US</dc:language>
  <cp:lastModifiedBy>Admin</cp:lastModifiedBy>
  <dcterms:modified xsi:type="dcterms:W3CDTF">2016-10-06T18:24:00Z</dcterms:modified>
  <cp:revision>3</cp:revision>
  <dc:subject/>
  <dc:title/>
</cp:coreProperties>
</file>