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азбор простого предложения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казать грамматическую основ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лежащее: Им. п. - кто?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казуемое: что делает? что сделает? каков предмет? что такое предм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казать второстепенные члены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полнение: вопросы косвенных падежей (Р.п. - кого? чего? Д. п.  - кому? чему? В. п. - кого? что? Т.п. – кем? чем? П.п. – о ком? о чём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ределение: какой? ч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стоятельство: где? куда? зачем? откуда? почему? когда?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азать, какими частями речи выражены все члены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Характеристика в скоб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цели высказывания: повествовательное (сообщение), вопросительное (вопрос), побудительное (просьба, приказ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эмоциональной окраске: восклицательное или невосклицатель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стое пред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составу ГО: двусоставное или односостав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наличию второстепенных членов: распространенное или нераспростране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ем осложнено: ОЧП, ВС, причастным оборотом, деепричастным обор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чертить схему, если предложение осложн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ла поздняя осень. (повеств., невоскл., простое, двусост., распр., не осл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азбор простого предложения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казать грамматическую основ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лежащее: Им. п. - кто?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казуемое: что делает? что сделает? каков предмет? что такое предм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казать второстепенные члены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полнение: вопросы косвенных падежей (Р.п. - кого? чего? Д. п.  - кому? чему? В. п. - кого? что? Т.п. – кем? чем? П.п. – о ком? о чём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ределение: какой? ч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стоятельство: где? куда? зачем? откуда? почему? когда?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азать, какими частями речи выражены все члены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Характеристика в скоб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цели высказывания: повествовательное (сообщение), вопросительное (вопрос), побудительное (просьба, приказ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эмоциональной окраске: восклицательное или невосклицатель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стое пред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составу ГО: двусоставное или односостав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наличию второстепенных членов: распространенное или нераспростране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ем осложнено: ОЧП, ВС, причастным оборотом, деепричастным обор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чертить схему, если предложение осложн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ла поздняя осень. (повеств., невоскл., простое, двусост., распр., не осл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10:00Z</dcterms:created>
  <dc:creator>Admin</dc:creator>
  <dc:description/>
  <dc:language>en-US</dc:language>
  <cp:lastModifiedBy>Admin</cp:lastModifiedBy>
  <dcterms:modified xsi:type="dcterms:W3CDTF">2011-10-02T18:12:00Z</dcterms:modified>
  <cp:revision>3</cp:revision>
  <dc:subject/>
  <dc:title/>
</cp:coreProperties>
</file>