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24880" cy="5143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960" cy="5143680"/>
                          <a:chOff x="0" y="0"/>
                          <a:chExt cx="6024960" cy="514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24960" cy="514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2560" y="0"/>
                            <a:ext cx="18280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ЕДЛОЖЕНИЕ</w:t>
                              </w:r>
                            </w:p>
                          </w:txbxContent>
                        </wps:txbx>
                        <wps:bodyPr wrap="square" lIns="62280" rIns="62280" tIns="30960" bIns="309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0520" y="686520"/>
                            <a:ext cx="88632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ОСТО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(одна ГО)</w:t>
                              </w:r>
                            </w:p>
                          </w:txbxContent>
                        </wps:txbx>
                        <wps:bodyPr wrap="square" lIns="62280" rIns="62280" tIns="30960" bIns="309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3040" y="685080"/>
                            <a:ext cx="123768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ЛОЖНО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(две и более ГО)</w:t>
                              </w:r>
                            </w:p>
                          </w:txbxContent>
                        </wps:txbx>
                        <wps:bodyPr wrap="square" lIns="62280" rIns="62280" tIns="30960" bIns="309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840" y="1599480"/>
                            <a:ext cx="739080" cy="63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вусост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(и подл.,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 сказ.)</w:t>
                              </w:r>
                            </w:p>
                          </w:txbxContent>
                        </wps:txbx>
                        <wps:bodyPr wrap="square" lIns="62280" rIns="62280" tIns="30960" bIns="309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1760" y="1717560"/>
                            <a:ext cx="20592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256760" y="342360"/>
                            <a:ext cx="1227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42360"/>
                            <a:ext cx="1257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1480" y="1599480"/>
                            <a:ext cx="763920" cy="63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аспр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(есть ВЧ)</w:t>
                              </w:r>
                            </w:p>
                          </w:txbxContent>
                        </wps:txbx>
                        <wps:bodyPr wrap="square" lIns="62280" rIns="62280" tIns="30960" bIns="309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4960" y="1570320"/>
                            <a:ext cx="7214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оюзное</w:t>
                              </w:r>
                            </w:p>
                          </w:txbxContent>
                        </wps:txbx>
                        <wps:bodyPr wrap="square" lIns="62280" rIns="62280" tIns="30960" bIns="309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0800" y="1571040"/>
                            <a:ext cx="916920" cy="68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Бессоюзно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(БСП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[    ], [    ].</w:t>
                              </w:r>
                            </w:p>
                          </w:txbxContent>
                        </wps:txbx>
                        <wps:bodyPr wrap="square" lIns="62280" rIns="62280" tIns="30960" bIns="309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4080" y="1599480"/>
                            <a:ext cx="751320" cy="63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ераспр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(нет ВЧ)</w:t>
                              </w:r>
                            </w:p>
                          </w:txbxContent>
                        </wps:txbx>
                        <wps:bodyPr wrap="square" lIns="62280" rIns="62280" tIns="30960" bIns="309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2399760"/>
                            <a:ext cx="1035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СП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[    ], и [    ]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239976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ПП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[    ], (что)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36"/>
                                  <w:rFonts w:eastAsia="Times New Roman" w:ascii="Arial" w:hAnsi="Arial" w:cs="Arial"/>
                                  <w:color w:val="000000"/>
                                  <w:lang w:val="ru-RU" w:bidi="ar-SA"/>
                                </w:rPr>
                                <w:t xml:space="preserve">   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3199680"/>
                            <a:ext cx="1600200" cy="58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 интонации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осклицательное (!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евосклицательное.</w:t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1142280"/>
                            <a:ext cx="11430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1142280"/>
                            <a:ext cx="2278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142280"/>
                            <a:ext cx="685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142280"/>
                            <a:ext cx="1599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080" y="114228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142280"/>
                            <a:ext cx="7995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1360" y="1943280"/>
                            <a:ext cx="3423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1943280"/>
                            <a:ext cx="4572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3198960"/>
                            <a:ext cx="2057400" cy="138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м осложне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днородными членами предложения (ОЧП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ными словами (ВС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ращение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частным оборот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епричастным оборот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4.4pt;height:405pt" coordorigin="0,0" coordsize="9488,8100">
                <v:rect id="shape_0" stroked="f" o:allowincell="f" style="position:absolute;left:0;top:0;width:9487;height:80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59;top:0;width:2878;height:54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ЕДЛОЖ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6;top:1081;width:1395;height:71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ОСТО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(одна ГО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31;top:1079;width:1948;height:71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ЛОЖНО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(две и более ГО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5;top:2519;width:1163;height:100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вусост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(и подл.,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 сказ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625;top:2705;width:323;height:37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79,539" to="3911,10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539" to="7199,10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49;top:2519;width:1202;height:100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аспр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(есть ВЧ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03;top:2473;width:1135;height:5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оюзно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12;top:2474;width:1443;height:108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Бессоюзно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(БСП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[    ], [    ]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6;top:2519;width:1182;height:100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ераспр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(нет ВЧ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8;top:3779;width:1630;height:7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СП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[    ], и [    ]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9;top:3779;width:1439;height:7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ПП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[    ], (что)</w:t>
                        </w:r>
                        <w:r>
                          <w:rPr>
                            <w:kern w:val="2"/>
                            <w:sz w:val="24"/>
                            <w:b/>
                            <w:szCs w:val="36"/>
                            <w:rFonts w:eastAsia="Times New Roman" w:ascii="Arial" w:hAnsi="Arial" w:cs="Arial"/>
                            <w:color w:val="000000"/>
                            <w:lang w:val="ru-RU" w:bidi="ar-SA"/>
                          </w:rPr>
                          <w:t xml:space="preserve">   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519;top:5039;width:2519;height:9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 интонации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восклицательное (!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евосклицательное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0,1799" to="1799,25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9,1799" to="1797,25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799" to="2878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799" to="4318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1799" to="7198,25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1799" to="8458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3060" to="6477,37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3060" to="7198,37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0;top:5038;width:3239;height:21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м осложнено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днородными членами предложения (ОЧП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ными словами (ВС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ращением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частным оборото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епричастным оборото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1025</wp:posOffset>
                </wp:positionH>
                <wp:positionV relativeFrom="paragraph">
                  <wp:posOffset>1590675</wp:posOffset>
                </wp:positionV>
                <wp:extent cx="6083935" cy="6572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935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36"/>
                              </w:rPr>
                              <w:t>Односост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36"/>
                              </w:rPr>
                              <w:t>(или подл.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36"/>
                              </w:rPr>
                              <w:t>или сказ.)</w:t>
                            </w:r>
                          </w:p>
                        </w:txbxContent>
                      </wps:txbx>
                      <wps:bodyPr anchor="t" lIns="62230" tIns="31115" rIns="62230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05pt;height:51.75pt;mso-wrap-distance-left:9.05pt;mso-wrap-distance-right:9.05pt;mso-wrap-distance-top:0pt;mso-wrap-distance-bottom:0pt;margin-top:125.25pt;mso-position-vertical-relative:text;margin-left:-45.75pt;mso-position-horizontal-relative:text">
                <v:textbox inset="0.0680555555555556in,0.0340277777777778in,0.0680555555555556in,0.0340277777777778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color w:val="000000"/>
                          <w:szCs w:val="36"/>
                        </w:rPr>
                      </w:pPr>
                      <w:r>
                        <w:rPr>
                          <w:b/>
                          <w:color w:val="000000"/>
                          <w:szCs w:val="36"/>
                        </w:rPr>
                        <w:t>Односост.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color w:val="000000"/>
                          <w:szCs w:val="36"/>
                        </w:rPr>
                      </w:pPr>
                      <w:r>
                        <w:rPr>
                          <w:b/>
                          <w:color w:val="000000"/>
                          <w:szCs w:val="36"/>
                        </w:rPr>
                        <w:t>(или подл.,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color w:val="000000"/>
                          <w:szCs w:val="36"/>
                        </w:rPr>
                      </w:pPr>
                      <w:r>
                        <w:rPr>
                          <w:b/>
                          <w:color w:val="000000"/>
                          <w:szCs w:val="36"/>
                        </w:rPr>
                        <w:t>или сказ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3200400</wp:posOffset>
                </wp:positionV>
                <wp:extent cx="1767205" cy="14655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205" cy="146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 цели высказывания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вествовательное (сообщение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будительное (просьба, приказ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опросительное (вопрос).</w:t>
                            </w:r>
                          </w:p>
                        </w:txbxContent>
                      </wps:txbx>
                      <wps:bodyPr anchor="t" lIns="62865" tIns="31750" rIns="62865" bIns="3175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15pt;height:115.4pt;mso-wrap-distance-left:9.05pt;mso-wrap-distance-right:9.05pt;mso-wrap-distance-top:0pt;mso-wrap-distance-bottom:0pt;margin-top:252pt;mso-position-vertical-relative:text;margin-left:-54pt;mso-position-horizontal-relative:text">
                <v:fill opacity="0f"/>
                <v:textbox inset="0.06875in,0.0347222222222222in,0.06875in,0.0347222222222222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000000"/>
                        </w:rPr>
                        <w:t>По цели высказывания: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овествовательное (сообщение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обудительное (просьба, приказ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вопросительное (вопрос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7:36:00Z</dcterms:created>
  <dc:creator>Admin</dc:creator>
  <dc:description/>
  <dc:language>en-US</dc:language>
  <cp:lastModifiedBy>Admin</cp:lastModifiedBy>
  <dcterms:modified xsi:type="dcterms:W3CDTF">2011-10-29T16:15:00Z</dcterms:modified>
  <cp:revision>5</cp:revision>
  <dc:subject/>
  <dc:title/>
</cp:coreProperties>
</file>