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коллективной музыкальной деятельности в детском саду является игра в оркестре. Систематическая и планомерная работа по обучению детей игре на детских музыкальных инструментах дает возможность не только закреплять полученные в процессе музыкальных занятий знания, но и развивать самостоятельность детей, их творческую деятельность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ское музицирование обогащает ребенка впечатлениями, оказывает воздействие на развитие его творческих способностей. Музыкальный опыт, который дети получают на занятиях, позволяет успешно применять полученные знания в праздниках, развлечениях и, конечно, заниматься самостоятельной музыкальной деятельностью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ы создания программы </w:t>
      </w:r>
      <w:r>
        <w:rPr>
          <w:sz w:val="28"/>
          <w:szCs w:val="28"/>
        </w:rPr>
        <w:t>заключаются в отсутствии на данный момент готовой программы для обучения детей исполнению произведений классической музыки под звучание симфонического оркес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spacing w:lineRule="auto" w:line="360" w:before="0" w:after="200"/>
        <w:ind w:left="0" w:hanging="0"/>
        <w:jc w:val="both"/>
        <w:rPr/>
      </w:pPr>
      <w:r>
        <w:rPr>
          <w:b/>
          <w:sz w:val="28"/>
          <w:szCs w:val="28"/>
        </w:rPr>
        <w:t xml:space="preserve">Новизна программы </w:t>
      </w:r>
      <w:r>
        <w:rPr>
          <w:sz w:val="28"/>
          <w:szCs w:val="28"/>
        </w:rPr>
        <w:t xml:space="preserve">заключается в подходе: исполнять не только детские музыкальные произведения и русские народные потешки,  но и фрагменты произведений классической музыки под звучание симфонического оркест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  <w:tab w:val="left" w:pos="0" w:leader="none"/>
          <w:tab w:val="left" w:pos="360" w:leader="none"/>
        </w:tabs>
        <w:spacing w:lineRule="auto" w:line="360" w:before="0" w:after="2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данной проблемы определяется социально-экономическими переменами в жизни нашего общества, изменениями политики государства в области образования. Его основной целью, определенной в «Федеральной программе развития образования», становится формирование </w:t>
      </w:r>
      <w:r>
        <w:rPr>
          <w:b/>
          <w:sz w:val="28"/>
          <w:szCs w:val="28"/>
        </w:rPr>
        <w:t>творческой личности</w:t>
      </w:r>
      <w:r>
        <w:rPr>
          <w:sz w:val="28"/>
          <w:szCs w:val="28"/>
        </w:rPr>
        <w:t xml:space="preserve"> как одного из факторов экономического прогресса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2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ая целесообразность </w:t>
      </w:r>
      <w:r>
        <w:rPr>
          <w:sz w:val="28"/>
          <w:szCs w:val="28"/>
        </w:rPr>
        <w:t>заключается в следующем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Коллективная музыкальная деятельность формирует чувство коллективизма, партнерства, которое опирается на личную ответственность за общее дело, помогает преодолеть чувство неуверенности, робость, пробуждает интерес к музыкальным занятиям, развивает музыкальный слух, внимание, воспитывает дисциплинированность, усидчивость, художественный вку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2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ть творческие способности, музыкальный вкус, общую культуру личности посредством обучения игре на музыкальных инструментах и исполнению музыкальных произведений в оркестре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ть эстетические, музыкальные, творческие способности, фантазию, воображение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работать умения и навыки правильной игры на народных, детских шумовых и ударных инструментах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ть основы музыкальной грамоты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ь внимание, трудолюбие, усидчивость, терпение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определенный объем знаний в области истории развития музыкальной культур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200"/>
        <w:ind w:left="0" w:hanging="0"/>
        <w:jc w:val="both"/>
        <w:rPr/>
      </w:pPr>
      <w:r>
        <w:rPr>
          <w:b/>
          <w:sz w:val="28"/>
          <w:szCs w:val="28"/>
        </w:rPr>
        <w:t xml:space="preserve">Возраст детей, </w:t>
      </w:r>
      <w:r>
        <w:rPr>
          <w:sz w:val="28"/>
          <w:szCs w:val="28"/>
        </w:rPr>
        <w:t>на которых рассчитана программа – 6-7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2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рограмма рассчитана на 1год обуче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2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епедагогическ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продуктивный (вербальный, невербальный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блемно-поисковы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реативный (творческ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узыкального воспит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дивидуальны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нсамблевы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кестровы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20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занятий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общее 36, в неделю - 1занятие. Длительность занятия –15-30 ми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2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и прогнозируемые результаты реализации программы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иагностика проводится два раза в год – в начале и в конце учебного года. Проверяются навыки игры определенными способами на заданных музыкальных инструментах: бубен (встряхивание, ритм), колокольчики (звон, ритм), треугольник (ритм), палочки (ритм), металлофон ( мелодия, </w:t>
      </w:r>
      <w:r>
        <w:rPr>
          <w:sz w:val="28"/>
          <w:szCs w:val="28"/>
          <w:lang w:val="en-US"/>
        </w:rPr>
        <w:t>Glissando</w:t>
      </w:r>
      <w:r>
        <w:rPr>
          <w:sz w:val="28"/>
          <w:szCs w:val="28"/>
        </w:rPr>
        <w:t>), кастаньеты (ритм), тарелки (ритм). В зависимости от степени овладения данными навыками определяется уровень исполнения - высокий, средний или ниже среднего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еализации программы у детей должны развиться следующие качества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узыкальность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нимание, память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ворческая фантазия и воображение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каждого участника при исполнении своей партии в оркест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 программы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детей в дошкольных мероприятиях, досугах, праздниках. Организация совместных праздников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К ШКОЛЕ ГРУПП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tbl>
      <w:tblPr>
        <w:tblW w:w="12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440"/>
        <w:gridCol w:w="3780"/>
        <w:gridCol w:w="3536"/>
      </w:tblGrid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азвание  раздела,  тем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 и задачи</w:t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музыкаль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ными инструмен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фонический оркест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ой коллектив музыкантов»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 соста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имфонического оркест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ать о роли дириж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накомить с некотор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жестами дириж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унные инструменты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о скрип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льтом, виолончелью конт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ас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ать о конструкти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обенност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тембро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ух</w:t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Деревянных дух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нструменты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 флейт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боем, кларнетом, фагото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ать о конструкти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обенност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азвание  раздела,  тем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 и задачи</w:t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Медные дух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нструменты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 труб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алторной, тромбоном, туб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ать о конструкти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обенност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Ударные инструменты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ить знания детей о зна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ых инструмен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 литавр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урецким барабан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ть тембров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Ударные инструменты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знакомить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ударными инструмен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окола, ксилофон, челе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ать о конструкти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обенност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различать тембр эт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нструмен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Щипковые инструменты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 арф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ать о конструкти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обенност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казать о приемах иг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азвание  раздела,  тем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 и задачи</w:t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-король музык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ов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знакомить детей со стро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а, его звуча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ять кругозо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тембр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фонический оркест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коллектив музыкантов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креплять знания детей, пол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нные в течение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ствовать ум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тей определять зву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личных инстру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ть тембров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28"/>
        <w:gridCol w:w="4328"/>
        <w:gridCol w:w="4883"/>
      </w:tblGrid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азвание  раздела,  темы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 и задачи</w:t>
            </w:r>
          </w:p>
        </w:tc>
      </w:tr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Игра в оркестр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Вальс – шут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уз. Д.Шостакович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ить детей приему иг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тремоло» на буб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детей исполнять   «гли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ндо» на металлофон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ить соблюдать общий темп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намику</w:t>
            </w:r>
          </w:p>
        </w:tc>
      </w:tr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вертюра к оп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рока-воровка» (фрагме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уз. Дж. Россини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 детей исполнять прои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дение на бубнах, металлоф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х, колокольчиках, треуго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и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слышать начало и око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ание  своей парт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учить соблюд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ий темп и динамику</w:t>
            </w:r>
          </w:p>
        </w:tc>
      </w:tr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Во саду ли, в огород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сская народн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р. Н.Римского-Корс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детей исполнять на мета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фонах мелодию пес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ть ум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грать на треугольниках, 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х и колокольчи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28"/>
        <w:gridCol w:w="4328"/>
        <w:gridCol w:w="4883"/>
      </w:tblGrid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азвание  раздела,  темы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 и задачи</w:t>
            </w:r>
          </w:p>
        </w:tc>
      </w:tr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анец «Феи Драже»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балета «Щелкунчи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уз. П.И.Чайковского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умение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грать на треугольн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четко исполнять рит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ский рисунок произве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ть чув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ит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ывать исполнение па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и с характером музыки</w:t>
            </w:r>
          </w:p>
        </w:tc>
      </w:tr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Марш Радецког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з. И.Штраус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детей играть на тарел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биваться четкого ис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ртии на деревянных палоч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ывать исполнение па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й с динамикой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чу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ит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Полька – галоп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уз. И.Штрауса 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детей исполнять произв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ие на бубнах, треугольник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таллофонах и колокольчиках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ывать исполнение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пом музы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ывать исполнение па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й с характером музы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Название  раздела,  темы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 и задачи</w:t>
            </w:r>
          </w:p>
        </w:tc>
      </w:tr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Марш Черномора» из оперы «Руслан и Людмил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уз. М.Глинки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детей исполнять произв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ние на деревянных палочка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релках, бубнах, дудочке, тре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льнике, колокольчи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ывать исполнение па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й с музыкальными предлож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иями и фраз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Хабанера» из оп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рмен», муз. Ж. Бизе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детей играть на кастан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тах (2 видо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детей исполнять произв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ие на бубнах, тарелках, т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гольниках, колокольчи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ывать исполнение па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й в соответствии с музыка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ыми предложениями и фра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ный концерт круж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Все мы музыканты»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здать у детей радостное, пр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нятое настро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навык прави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явления произведения 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unga" w:hAnsi="Tunga" w:cs="Tung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unga" w:hAnsi="Tunga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20:00Z</dcterms:created>
  <dc:creator>МетодКабинет</dc:creator>
  <dc:description/>
  <dc:language>en-US</dc:language>
  <cp:lastModifiedBy>user</cp:lastModifiedBy>
  <cp:lastPrinted>2002-01-05T22:57:00Z</cp:lastPrinted>
  <dcterms:modified xsi:type="dcterms:W3CDTF">2016-10-05T23:01:00Z</dcterms:modified>
  <cp:revision>6</cp:revision>
  <dc:subject/>
  <dc:title>МУНИЦИПАЛЬНОЕ АВТОНОМНОЕ ДОШКОЛЬНОЕ</dc:title>
</cp:coreProperties>
</file>