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тельская работа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стория возникновения циркуля»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Циркуль знаком каждому человеку со школы - на уроках геометрии, черчения нельзя обойтись без этого инструмента для рисования окружностей и дуг. Кроме того, его используют для измерения расстояний, например, на картах, его применяют в геометрии и для навиг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няется циркуль и в медицине: например, большой и малый толстотные циркули применяются для измерения поперечных размеров тела человека и для измерения размеров черепа соответственно, а циркуль-калипер используется для измерения толщины подкожно-жировой складки. Также известен циркуль Вебера, немецкого психофизиолога и анатома, разработанный им для определения порога кожной чувстви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Сговорились две ноги делать дуги и круги" - это загадка про циркуль, который нужен сегодня ученым, инженерам, учителям, студентам и школьникам. Оказывается, циркуль - древний инструмент. Название свое он получил от латинского слова циркулюс, что значит круг, окружность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уже нельзя сказать, кто именно изобрел этот инструмент - история не сохранила для нас его имя, но легенды Древней Греции приписывают авторство Талосу, племяннику знаменитого Дедала, первого «воздухоплавателя» древности.  Древнейшие циркули находят среди развалин старейших городов. Например, циркули с железными ножками были обнаружены среди пепла, что засыпал 1800 лет назад древнеримский город Помпею. О том, что человек пользуется циркулем очень давно, свидетельствуют рисунки с изображением ровных, правильных окружностей на храмах, куполах домов, посуд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множество различных циркулей. Самый простой наш помощник - одноногий циркуль, который имеет смешное название козья нож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ркуль - измеритель очень похож на обычный, только обе его ноги имеют иголочки. Такой циркуль нужен для проведения точных измерений. Есть циркули большие, например штангенциркуль, который помогает инженерам проводить огромные окруж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роме того, циркуль является символом неуклонной и беспристрастной справедливости, совершенной фигурой круга с центральной точкой, источником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Cs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40"/>
          <w:szCs w:val="40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ть и систематизировать исторический материал о возникновении                                                                                                                                                              и  развитии циркуля; 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историю возникновения циркуля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основными видами циркуля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амостоятельного получения информации из различных источни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иркуль – один из первых инструментов и одно из древнейших изобретений человека. Но много ли мы знаем об истории циркуля? Как он изменялся и в каком качестве использовался? И всегда ли он выглядел так, как мы привыкли его видеть? Оценить древность использования любого инструмента можно по археологическим находкам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ооружениях практически всех древних цивилизаций были обнаружены следы использования циркул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ремя изобретения циркуля неизвестно. Сам принцип описывания окружности с помощью двух равноотстоящих меток (предметов) возник еще во времена каменного века. Окружности можно было описывать и с помощью надломанной или согнутой ветки, и с помощью натянутой гибкой лианы или травинки, и с помощью палки с двумя сучками. Круги могли быть размечены и группой взявшихся за руки людей... А самый простой «циркуль» – это расставленные пальцы человеческой руки, которые применялись и в рисовании дуг, и в измерениях. Главный принцип – постоянное расстояние между двумя точками инструмента – мог быть реализован по-разному. И нарисовать окружность можно различными по внешнему виду инструмента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вестно, что в Древней Греции математики уже в VI–V веках до н.э. пользовались циркулями. Возможно, одно из древнейших изображений такого циркуля, известное историкам, найдено в Китае. Мифические прародители китайцев Фу-Си и Нюй-Ва держат в руках геометрические инструменты: угольник и циркуль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 времени возникновения геометрических методов древности циркуль является символом знания и тяги к образованию. Например, после изобретения книгопечатания издавались много</w:t>
        <w:softHyphen/>
        <w:t>численные занимательные книжки с картинками. И циркуль на них частый гость – как символ знания, мудрости и стремления к учебе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ый древний из найденных циркулей, дати</w:t>
        <w:softHyphen/>
        <w:t>рованный I веком н.э., был обнаружен археологами во Франции. Он представляет собой металлическую рогульку, с помощью которой, возможно, процара</w:t>
        <w:softHyphen/>
        <w:t>пывались или размечались небольшие окружности.</w:t>
      </w:r>
    </w:p>
    <w:p>
      <w:pPr>
        <w:pStyle w:val="Pa5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добные найденному во Франции циркулю инструменты широко использовались и во многих других регионах мира для создания так называемых «циркульных» орнаментов на изделиях из дерева, кости, рога и др. </w:t>
      </w:r>
    </w:p>
    <w:p>
      <w:pPr>
        <w:pStyle w:val="Pa5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раскопках в Великом Новгороде были обна</w:t>
        <w:softHyphen/>
        <w:t>ружены металлические циркули-резцы для нанесе</w:t>
        <w:softHyphen/>
        <w:t xml:space="preserve">ния циркульных (состоящих из окружностей и дуг) узоров на дерево или кость. Они похожи на древний циркуль, найденный во Франции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иркульные узоры были распространены во всех древних цивилизациях. На тер</w:t>
        <w:softHyphen/>
        <w:t>ритории России в самых разных районах обнаружены предметы с такими узорами.</w:t>
      </w:r>
    </w:p>
    <w:p>
      <w:pPr>
        <w:sectPr>
          <w:type w:val="nextPage"/>
          <w:pgSz w:w="11906" w:h="16838"/>
          <w:pgMar w:left="14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В тех случаях, когда окружности правильные, практически всегда можно заметить в их центре отметку от острия рисующего инструмента – циркуля.</w:t>
      </w:r>
    </w:p>
    <w:p>
      <w:pPr>
        <w:pStyle w:val="Normal"/>
        <w:jc w:val="both"/>
        <w:rPr>
          <w:rFonts w:cs="FreeSetC;Arial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          </w:t>
      </w:r>
      <w:r>
        <w:rPr>
          <w:rFonts w:cs="FreeSetC;Arial"/>
          <w:color w:val="000000"/>
          <w:sz w:val="27"/>
          <w:szCs w:val="27"/>
        </w:rPr>
        <w:t>В Греции существо</w:t>
        <w:softHyphen/>
        <w:t xml:space="preserve">вала легенда о том, что Талоc (ученик и племянник Дедала) изобрёл гончарный круг, а также </w:t>
      </w:r>
      <w:r>
        <w:rPr>
          <w:rStyle w:val="A6"/>
          <w:sz w:val="27"/>
          <w:szCs w:val="27"/>
          <w:u w:val="none"/>
        </w:rPr>
        <w:t>приспособление для черчения окружностей</w:t>
      </w:r>
      <w:r>
        <w:rPr>
          <w:rFonts w:cs="FreeSetC;Arial"/>
          <w:color w:val="000000"/>
          <w:sz w:val="27"/>
          <w:szCs w:val="27"/>
        </w:rPr>
        <w:t>...»</w:t>
      </w:r>
    </w:p>
    <w:p>
      <w:pPr>
        <w:pStyle w:val="Pa5"/>
        <w:ind w:firstLine="5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Циркули существовали задолго до возникновения греческих государств. Изобретение металлических циркулей можно отнести ко времени появления у чело</w:t>
        <w:softHyphen/>
        <w:t>века первых бронзовых изделий. Дело в том, что изготовление предметов из металла, их ковка предполагают наличие клещей (и эти инструменты как атрибуты ремеслен</w:t>
        <w:softHyphen/>
        <w:t>ника часто встречаются на древних египетских и греческих изображениях). Но ведь конструкция клещей и циркуля практически одинакова! Кроме того, многочисленные медицинские (хирургические) инструменты, в том числе пинцеты, древние ножницы пружинного и шарнирного вида, которые обнаруживаются археологами в самых раз</w:t>
        <w:softHyphen/>
        <w:t xml:space="preserve">ных уголках мира, – всё это тоже близкие «родственники» циркуля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 есть циркуль был известен задолго до начала становления греческой цивили</w:t>
        <w:softHyphen/>
        <w:t>зации.</w:t>
      </w:r>
    </w:p>
    <w:p>
      <w:pPr>
        <w:pStyle w:val="Normal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Много более совершенных разнообразных бронзовых инструментов, в том числе и цирку</w:t>
        <w:softHyphen/>
        <w:t>лей, было найдено в развалинах Помпеи.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ак, циркуль был известен человеку с древнейших времен. Но всегда ли он был таким – с двумя ножками? Ясно, что принцип действия циркуля – это посто</w:t>
        <w:softHyphen/>
        <w:t>янное расстояние между двумя его точками. И этот принцип можно реализовать по-разному, поэтому исторически циркули были трёх основных видов, и предназна</w:t>
        <w:softHyphen/>
        <w:t xml:space="preserve">чены они были для выполнения трёх основных операций – рисования окружностей и дуг, измерения и разметки. 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мы привыкли воспринимать циркуль как инструмент с двумя ножками- стержнями, закреплёнными шарнирным соединением. Но истории известны и другие конструкции циркулей. Это верёвочные циркули (два стержня, связанных бечевой), штангенциркули (закреплённые на одной балке параллельные стержни) и всем знакомые кронциркули или циркули с головкой (две ножки-стержня, шар</w:t>
        <w:softHyphen/>
        <w:t>нирно соединённые головкой). К семейству кронциркулей относятся также «пропор</w:t>
        <w:softHyphen/>
        <w:t xml:space="preserve">циональные» и «совершенные» циркули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ый простой тип циркуля – это верёвочный циркуль, т.е. верёвка с отмечен</w:t>
        <w:softHyphen/>
        <w:t>ными на ней (чаще всего узлами) расстояниями или с закреплёнными на концах стержнями. Такие инструменты использовались, например, в Древнем Египте при разметке земельных участков после очередного разлива Нила. Несмотря на свою примитивность, верёвочный циркуль используется и сейчас – там, где надо нарисо</w:t>
        <w:softHyphen/>
        <w:t>вать дугу очень большого радиуса (например, при разметке спортивных арен) или там, где использование «жёсткого» циркуля неудобно – их часто можно увидеть и в руках садовников.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ругой вид циркуля – это штангенциркуль, или циркуль, короткие ножки которого могут передвигаться вдоль размеченной планки (штанги) – естественное усовершенствование верёвочного циркуля. С помощью штангенциркуля можно измерять не только наружную толщину предмета, но и внутренний диаметр отверстий, и их глубину. Сейчас движущуюся планку металлического штангенциркуля часто оснащают винтом, чтобы иметь возможность фиксировать расстояния более точно. Измерительные штангенциркули оснаща</w:t>
        <w:softHyphen/>
        <w:t>ются электронной аппаратурой и могут измерять предметы с потрясающей точно</w:t>
        <w:softHyphen/>
        <w:t xml:space="preserve">стью. 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 лучше всего нам знаком циркуль с двумя шарнирно соединёнными нож</w:t>
        <w:softHyphen/>
        <w:t xml:space="preserve">ками, или кронциркуль (циркуль с головкой)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измерений применяются циркули с прямыми и изогнутыми ножками – такая форма удобна для измерения внутренних размеров через небольшое отвер</w:t>
        <w:softHyphen/>
        <w:t>стие или для измерения толщины широких пластин в разных их местах.</w:t>
      </w:r>
    </w:p>
    <w:p>
      <w:pPr>
        <w:pStyle w:val="Normal"/>
        <w:autoSpaceDE w:val="false"/>
        <w:spacing w:lineRule="atLeast" w:line="22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Разновидностью циркуля являлось и большинство навигационных инструментов; всем известный секстант – это тоже кронциркуль со специфическими шкалами.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древнейших времён существовали и пропорцио</w:t>
        <w:softHyphen/>
        <w:t>нальные циркули.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ни предназначались для пропорци</w:t>
        <w:softHyphen/>
        <w:t>онального изменения в заранее заданном отношении размеров измеряемого или проектируемого объекта. Один из таких циркулей был найден в Помпейских раз</w:t>
        <w:softHyphen/>
        <w:t xml:space="preserve">валинах. По такому же принципу можно сделать и циркуль-«многоножку», которым можно откладывать сразу несколько отрезков, находящихся в заданном отношении. </w:t>
      </w:r>
    </w:p>
    <w:p>
      <w:pPr>
        <w:pStyle w:val="Normal"/>
        <w:autoSpaceDE w:val="false"/>
        <w:spacing w:lineRule="atLeast" w:line="22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Снабжение циркулей разнообразными и позво</w:t>
        <w:softHyphen/>
        <w:t>ляющими решать многочисленные задачи шкалами превратило циркуль в измерительно-вычислительный инструмент, или «пропорциональный циркуль»</w:t>
      </w:r>
    </w:p>
    <w:p>
      <w:pPr>
        <w:pStyle w:val="Normal"/>
        <w:autoSpaceDE w:val="false"/>
        <w:spacing w:lineRule="atLeast" w:line="24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 был в истории циркуля и ещё один загадочный персонаж. Это – одна из модификаций кронциркуля – «совершенный» или эллиптический циркуль, создан</w:t>
        <w:softHyphen/>
        <w:t xml:space="preserve">ный в античности для вычерчивания гипербол, парабол и эллипсов, и реконструированный арабоязычными учёными в X веке. </w:t>
      </w:r>
    </w:p>
    <w:p>
      <w:pPr>
        <w:pStyle w:val="Normal"/>
        <w:autoSpaceDE w:val="false"/>
        <w:spacing w:lineRule="atLeast" w:line="22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явление инстру</w:t>
        <w:softHyphen/>
        <w:t>ментов для рисования так называемых конических сечений (эллипса, гипер</w:t>
        <w:softHyphen/>
        <w:t>болы и параболы) относится ко временам древнегрече</w:t>
        <w:softHyphen/>
        <w:t>ской математики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 </w:t>
      </w:r>
      <w:r>
        <w:rPr>
          <w:rFonts w:cs="FreeSetC;Arial"/>
          <w:color w:val="000000"/>
          <w:sz w:val="27"/>
          <w:szCs w:val="27"/>
        </w:rPr>
        <w:t>«Совершенный циркуль» несложно смастерить из двух «козьих ножек» – и убе</w:t>
        <w:softHyphen/>
        <w:t>диться, что им очень неудобно пользоваться. Математики мусульманского Вос</w:t>
        <w:softHyphen/>
        <w:t>тока реконструировали и исследовали совер</w:t>
        <w:softHyphen/>
        <w:t>шенный циркуль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Циркуль в течение многих столетий был основным инструментом мате</w:t>
        <w:softHyphen/>
        <w:t>матика, механика, инженера, ремесленника. Размеры циркулей менялись от миниатюрного циркуля ювелира до полуметровых и более циркулей каменщиков. Основным его применением стали разметка (построение чертежей) и измерение.</w:t>
      </w:r>
    </w:p>
    <w:p>
      <w:pPr>
        <w:pStyle w:val="Normal"/>
        <w:autoSpaceDE w:val="false"/>
        <w:spacing w:lineRule="atLeast" w:line="241"/>
        <w:ind w:firstLine="5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 как обстояло дело в России? </w:t>
      </w:r>
    </w:p>
    <w:p>
      <w:pPr>
        <w:pStyle w:val="Normal"/>
        <w:autoSpaceDE w:val="false"/>
        <w:spacing w:lineRule="atLeast" w:line="241"/>
        <w:ind w:firstLine="560"/>
        <w:jc w:val="both"/>
        <w:rPr/>
      </w:pPr>
      <w:r>
        <w:rPr>
          <w:color w:val="000000"/>
          <w:sz w:val="27"/>
          <w:szCs w:val="27"/>
        </w:rPr>
        <w:t>Основным измери</w:t>
        <w:softHyphen/>
        <w:t>тельным инструментом при возведении зданий на Древней Руси являлись специ</w:t>
        <w:softHyphen/>
        <w:t xml:space="preserve">ально размеченные измерительные шесты – мери´ла. Но у наших предков уже в IX веке имелись и различные металлические инструменты: щипцы, клещи, ножницы и пинцеты. Жители Древней Руси умели делать сложные замки´, а для этого надо было уметь производить достаточно точные измерения и переносить размеры с модели на изготавливаемую деталь. По этим данным можно судить о наличии у них циркулей. </w:t>
      </w:r>
    </w:p>
    <w:p>
      <w:pPr>
        <w:pStyle w:val="Normal"/>
        <w:autoSpaceDE w:val="false"/>
        <w:spacing w:lineRule="atLeast" w:line="221"/>
        <w:ind w:firstLine="709"/>
        <w:jc w:val="both"/>
        <w:rPr/>
      </w:pPr>
      <w:r>
        <w:rPr>
          <w:color w:val="000000"/>
          <w:sz w:val="27"/>
          <w:szCs w:val="27"/>
        </w:rPr>
        <w:t xml:space="preserve">Наиболее известный материал по истории культуры нашей страны – это иконы. Если внимательно присмотреться, то на большинстве русских икон можно увидеть следы процарапанных на основе иконы окружностей – намеченных контуров нимбов изображённых персонажей. </w:t>
      </w:r>
      <w:r>
        <w:rPr>
          <w:rStyle w:val="A0"/>
          <w:sz w:val="27"/>
          <w:szCs w:val="27"/>
        </w:rPr>
        <w:t>О том, каким инструментом процарапывались эти контуры на право</w:t>
        <w:softHyphen/>
        <w:t>славных иконах, мы можем судить по мозаичному изображению виллы Эвстолия в Курионе (Кипр).</w:t>
      </w:r>
    </w:p>
    <w:p>
      <w:pPr>
        <w:pStyle w:val="Normal"/>
        <w:autoSpaceDE w:val="false"/>
        <w:spacing w:lineRule="atLeast" w:line="241"/>
        <w:ind w:firstLine="560"/>
        <w:jc w:val="both"/>
        <w:rPr/>
      </w:pPr>
      <w:r>
        <w:rPr>
          <w:color w:val="000000"/>
          <w:sz w:val="27"/>
          <w:szCs w:val="27"/>
        </w:rPr>
        <w:t>Но циркуль на Руси был не только инструментом учёного. В XV–XVII веках учёт земельных угодий вёлся в соответствии с правилами о начислении податей в зависимости от количества и качества земли. Видимо, уже тогда началось исполь</w:t>
        <w:softHyphen/>
        <w:t xml:space="preserve">зование землемерных циркулей раствором в одну сажень (около 1,5–2 метров); сейчас землемерные циркули обычно имеют раствор 1 или 2 метра. </w:t>
      </w:r>
    </w:p>
    <w:p>
      <w:pPr>
        <w:pStyle w:val="Normal"/>
        <w:autoSpaceDE w:val="false"/>
        <w:spacing w:lineRule="atLeast" w:line="241"/>
        <w:ind w:firstLine="560"/>
        <w:jc w:val="both"/>
        <w:rPr/>
      </w:pPr>
      <w:r>
        <w:rPr>
          <w:color w:val="000000"/>
          <w:sz w:val="27"/>
          <w:szCs w:val="27"/>
        </w:rPr>
        <w:t>В древности на Руси циркуль назывался «кружало», а современное его назва</w:t>
        <w:softHyphen/>
        <w:t xml:space="preserve">ние происходит от немецкого Zirkel или польского Cyrkiel и вошло в русский язык в петровские времена. </w:t>
      </w:r>
    </w:p>
    <w:p>
      <w:pPr>
        <w:pStyle w:val="Pa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>Согласно геральдической традиции, цир</w:t>
        <w:softHyphen/>
        <w:t>куль символизирует равенство, мудрость и осторож</w:t>
        <w:softHyphen/>
        <w:t xml:space="preserve">ность. </w:t>
      </w:r>
    </w:p>
    <w:p>
      <w:pPr>
        <w:pStyle w:val="Normal"/>
        <w:autoSpaceDE w:val="false"/>
        <w:spacing w:lineRule="atLeast" w:line="22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димо, впервые как символ конкретной личности циркуль появился на эмблеме Христофора Платэна– испанского издателя французского происхождения.</w:t>
      </w:r>
    </w:p>
    <w:p>
      <w:pPr>
        <w:pStyle w:val="Normal"/>
        <w:autoSpaceDE w:val="false"/>
        <w:spacing w:lineRule="atLeast" w:line="22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датель украшал книги циркулем с девизом «Labore et constantia» – «Труд и постоянство»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развитием связей России с Европой циркуль становится геральдическим сим</w:t>
        <w:softHyphen/>
        <w:t>волом и в нашей стране. В подражание западным традициям начинают создаваться гербы дворянских родов, на них появляется и циркуль. Причем циркуль с поднятыми вверх ножками символизирует масонство, а прямой угол циркуля – твердость и прямоту обладателя герба</w:t>
      </w:r>
      <w:r>
        <w:rPr>
          <w:rFonts w:cs="FreeSetC;Arial"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В XX веке циркуль часто встречается как символ знания в гербах поселений, учебных заведений и предприятий. В социалистической символике циркуль ассо</w:t>
        <w:softHyphen/>
        <w:t>циировался с трудовой интеллигенцией, и даже предполагалось его использование в гербе СССР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Сохранились многочисленные образцы местных денег периода первых после</w:t>
        <w:softHyphen/>
        <w:t>революционных лет, украшенных в том числе и изображением циркуля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Позднее циркуль был помещен на герб ГДР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А на памятной монете 2000 г., посвящённой С.В. Ковалевской, циркуль символизирует математику.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  <w:t>Казалось бы, циркуль – скучный и невзрачный инструмент... А сколь богата его история и значительно влияние на развитие нашей цивилизации!</w:t>
      </w:r>
    </w:p>
    <w:p>
      <w:pPr>
        <w:pStyle w:val="Normal"/>
        <w:autoSpaceDE w:val="false"/>
        <w:spacing w:lineRule="atLeast" w:line="221"/>
        <w:ind w:firstLine="709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</w:r>
    </w:p>
    <w:p>
      <w:pPr>
        <w:pStyle w:val="Normal"/>
        <w:autoSpaceDE w:val="false"/>
        <w:spacing w:lineRule="atLeast" w:line="221"/>
        <w:jc w:val="both"/>
        <w:rPr>
          <w:rFonts w:cs="FreeSetC;Arial"/>
          <w:color w:val="000000"/>
          <w:sz w:val="27"/>
          <w:szCs w:val="27"/>
        </w:rPr>
      </w:pPr>
      <w:r>
        <w:rPr>
          <w:rFonts w:cs="FreeSetC;Arial"/>
          <w:color w:val="000000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д данной темой я узнала много нового о происхождении циркуля, об истории возникновения и  значении его в повседневной жизни.        </w:t>
      </w:r>
    </w:p>
    <w:p>
      <w:pPr>
        <w:pStyle w:val="Normal"/>
        <w:spacing w:lineRule="auto" w:line="360"/>
        <w:ind w:left="-11" w:firstLine="731"/>
        <w:jc w:val="both"/>
        <w:rPr/>
      </w:pPr>
      <w:r>
        <w:rPr>
          <w:color w:val="000000"/>
          <w:sz w:val="28"/>
          <w:szCs w:val="28"/>
          <w:shd w:fill="FFFFFF" w:val="clear"/>
        </w:rPr>
        <w:t>Говоря словами Г.В. Лейбница, "кто хочет ограничиться настоящим без знания прошлого, тот никогда его не поймет", я убеждаюсь в этом еще раз. Главное, чтобы исторические сведения гармонично вписывались в современный урок - урок XXI века. XXI век - это век телевидения, компьютеров и компьютерных сетей. На первый план выходит научно-исследовательская деятельность учеников, которая должна привить нам навыки само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– методический журнал «Полином», №3, 2009г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энциклопедический словарь, М. «Советская энциклопедия», 1998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 «Я познаю мир», М. Аст, 1997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Д. Конспект лекций по высшей математике, М. «Айрис пресс»,2005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иков К. А. История математики- М.: Изд-во МГУ, 1974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шкевич А.П. История математики в России- М.: Наука, 1968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440" w:right="56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">
    <w:altName w:val="Arial"/>
    <w:charset w:val="cc"/>
    <w:family w:val="swiss"/>
    <w:pitch w:val="default"/>
  </w:font>
  <w:font w:name="FuturaMediumC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FreeSetC;Arial"/>
      <w:color w:val="000000"/>
      <w:u w:val="single"/>
    </w:rPr>
  </w:style>
  <w:style w:type="character" w:styleId="A7">
    <w:name w:val="A7"/>
    <w:qFormat/>
    <w:rPr>
      <w:rFonts w:cs="FreeSetC;Arial"/>
      <w:color w:val="000000"/>
      <w:sz w:val="14"/>
      <w:szCs w:val="14"/>
    </w:rPr>
  </w:style>
  <w:style w:type="character" w:styleId="A0">
    <w:name w:val="A0"/>
    <w:qFormat/>
    <w:rPr>
      <w:rFonts w:cs="FreeSetC;Arial"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ascii="FreeSetC;Arial" w:hAnsi="FreeSetC;Arial" w:cs="FreeSetC;Arial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FuturaMediumC;FuturaMediumC" w:hAnsi="FuturaMediumC;FuturaMediumC" w:cs="FuturaMediumC;FuturaMediumC"/>
    </w:rPr>
  </w:style>
  <w:style w:type="paragraph" w:styleId="Pa9">
    <w:name w:val="Pa9"/>
    <w:basedOn w:val="Normal"/>
    <w:next w:val="Normal"/>
    <w:qFormat/>
    <w:pPr>
      <w:autoSpaceDE w:val="false"/>
      <w:spacing w:lineRule="atLeast" w:line="221"/>
    </w:pPr>
    <w:rPr>
      <w:rFonts w:ascii="FuturaMediumC;FuturaMediumC" w:hAnsi="FuturaMediumC;FuturaMediumC" w:cs="FuturaMediumC;FuturaMediumC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FuturaMediumC;FuturaMediumC" w:hAnsi="FuturaMediumC;FuturaMediumC" w:cs="FuturaMediumC;FuturaMediumC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6:47:00Z</dcterms:created>
  <dc:creator>USERS</dc:creator>
  <dc:description/>
  <cp:keywords/>
  <dc:language>en-US</dc:language>
  <cp:lastModifiedBy>User</cp:lastModifiedBy>
  <dcterms:modified xsi:type="dcterms:W3CDTF">2016-10-05T15:41:00Z</dcterms:modified>
  <cp:revision>6</cp:revision>
  <dc:subject/>
  <dc:title>Циркуль – один из первых инструментов, с которым знакомятся школьники, и одно из древнейших изобретений человека</dc:title>
</cp:coreProperties>
</file>