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ВВОДНЫЕ СЛОВА                              ОБРАЩ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0425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4228560"/>
                          <a:chOff x="0" y="0"/>
                          <a:chExt cx="594036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3964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113760"/>
                            <a:ext cx="114552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С,… </w:t>
                              </w:r>
                            </w:p>
                          </w:txbxContent>
                        </wps:txbx>
                        <wps:bodyPr wrap="square" lIns="72360" rIns="72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…, ВС,… </w:t>
                              </w:r>
                            </w:p>
                          </w:txbxContent>
                        </wps:txbx>
                        <wps:bodyPr wrap="square" lIns="72360" rIns="72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2280"/>
                            <a:ext cx="114552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…, ВС</w:t>
                              </w:r>
                            </w:p>
                          </w:txbxContent>
                        </wps:txbx>
                        <wps:bodyPr wrap="square" lIns="72360" rIns="72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953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, …</w:t>
                              </w:r>
                            </w:p>
                          </w:txbxContent>
                        </wps:txbx>
                        <wps:bodyPr wrap="square" lIns="72360" rIns="72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600200"/>
                            <a:ext cx="953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!...</w:t>
                              </w:r>
                            </w:p>
                          </w:txbxContent>
                        </wps:txbx>
                        <wps:bodyPr wrap="square" lIns="72360" rIns="72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71680"/>
                            <a:ext cx="9536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…, О, …</w:t>
                              </w:r>
                            </w:p>
                          </w:txbxContent>
                        </wps:txbx>
                        <wps:bodyPr wrap="square" lIns="72360" rIns="72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1560"/>
                            <a:ext cx="9536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…, О</w:t>
                              </w:r>
                            </w:p>
                          </w:txbxContent>
                        </wps:txbx>
                        <wps:bodyPr wrap="square" lIns="72360" rIns="72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170440"/>
                            <a:ext cx="95364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 О!...</w:t>
                              </w:r>
                            </w:p>
                          </w:txbxContent>
                        </wps:txbx>
                        <wps:bodyPr wrap="square" lIns="72360" rIns="72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14680"/>
                            <a:ext cx="237600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С: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 счастью, к сожалению, конечно, наверное, по-моему, итак, во-первых, короче говоря, пожалуйста, извините и др.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856240"/>
                            <a:ext cx="2206080" cy="8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!!! не являются ВС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едь, вот, будто, словно, именно, как раз, вряд ли, все-таки, поистине и др.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1360"/>
                            <a:ext cx="26586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Честно говоря, устал после уроков.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856960"/>
                            <a:ext cx="21711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дравствуй, солнце да утро веселое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332.95pt" coordorigin="0,0" coordsize="9355,6659">
                <v:rect id="shape_0" stroked="f" o:allowincell="f" style="position:absolute;left:1;top:0;width:9353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79;width:1803;height:4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С,…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900;width:1799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…, ВС,…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799;width:1803;height:56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…, В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0;width:1501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,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520;width:1501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!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900;width:1501;height:5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…, О,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798;width:1501;height:4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…, 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418;width:1501;height:4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 О!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;top:2700;width:3741;height:1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С: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 счастью, к сожалению, конечно, наверное, по-моему, итак, во-первых, короче говоря, пожалуйста, извините и д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4498;width:3473;height:12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!!! не являются ВС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едь, вот, будто, словно, именно, как раз, вряд ли, все-таки, поистине и д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939;width:418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Честно говоря, устал после урок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499;width:34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2"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дравствуй, солнце да утро веселое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23:00Z</dcterms:created>
  <dc:creator>Admin</dc:creator>
  <dc:description/>
  <dc:language>en-US</dc:language>
  <cp:lastModifiedBy>Admin</cp:lastModifiedBy>
  <dcterms:modified xsi:type="dcterms:W3CDTF">2011-10-26T17:36:00Z</dcterms:modified>
  <cp:revision>3</cp:revision>
  <dc:subject/>
  <dc:title/>
</cp:coreProperties>
</file>