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Занятие по коррекции эмоционально-волевой сферы.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вонарева Олеся Александровна – воспитател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месте весело шагать…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детей положительных черт характера, а так же нравственного поведения и доброго отношения к окружаю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пособности управлять собственными эмоция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эмоциональной устойчивости, повышение настро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пособности к совместной творческ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ознания; способов поведения во взаимоотношениях с другими людь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ллективизма воспита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 и материал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ные коробочки 5 цветов (красный, желтый, синий, зеленый, черный) для опускания геометрических фигур. Геометрические фигуры (квадраты со стороной 2 см, треугольники со стороной 2 см по количеству участников). Ватман, цветные восковые мелки, клей, карандаши, фломастеры, магнитофон. Веревка – мостик. Бумажный стебелек цветка. Стульчики для участников, расположены по кругу, участники - 12 челов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ит песня «Вместе весело шагать по просторам». Воспитанники входят в класс, здороваются с гостями и выстраиваются в одну линию, воспитатель раздает каждому ученику по 1 белому квадрат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оспит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годня мы с вами проведем открытое занятие на тему «Дружб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ебята закройте глаза и мысленно представьте, с каким настроением вы пришли на сегодняшнее занятие и какого цвета ваше настроение. Откройте гл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теперь опустите квадратик в ту коробку, цвет которой больше всего подходит вашему настро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*На столе стоят яркие цветные коробки, в которые можно опустить фигуры. Выполнив задание, дети занимают места на стульчи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Разми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пражнение на снятие эмоционального напряжения: «Дружные ребя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спита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вы сегодня подвижные и веселые. Покажите, как вы умеете вертеться и шуметь. Давайте, вместе изобразим, как вы вертитесь, болтаете ногами, вертите гол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теперь смеемся! Еще громче смеемся.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 еще раз, все вме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таем ногами, руками, вертим головой и весело смеемся, вам очень вес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хлопали ладошками. Потрясли руками. Похлопали ладошками!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пражнение «Общий цве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т каждому участнику обвести свою ладонь на листе цветной бумаги, а затем приклеить получившиеся «лепестки» к заранее заготовленному стеблю цве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Релакс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гра « Надоедливый мурав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ль - расслабление общего внутреннего состояния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спит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ьте, что вы в лесу. Сидите на пенечке. Под ногами мягкая трава. На пальцы ног залез муравей и бегает по ним. Почувствуйте, где он бегает. Глубоко вдохните, задержите дыхание, напрягите руки, ноги 1-2. А теперь движением ноги стряхните муравья, выдох. (2 раз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щий настрой на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пражнение: «Хорошее настроен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ль - мобилизация после релаксации, снятие речевых зажим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берут воображаемые кирпичи и голосом строят дом, при этом постепенно изменяя тональность голо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й эт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й эт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-й эт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нальность голоса постепенно повыш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-й э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ко. Можно кри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Упражнение: «Мостик»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Воспитатель</w:t>
      </w:r>
      <w:r>
        <w:rPr>
          <w:rFonts w:eastAsia="Times New Roman" w:cs="Times New Roman" w:ascii="Times New Roman" w:hAnsi="Times New Roman"/>
          <w:b/>
          <w:sz w:val="24"/>
        </w:rPr>
        <w:t xml:space="preserve">: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бята, вы сейчас должны пройти по узкому мостику от начала и до конца. Делать вы это будите по два человека, ни один из вас не должен упасть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 делятся на пары и начинают упраж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Упражение: «Мозговой штур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оспита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ет участникам вспомнить слова, которые соответствуют слову «дружба». Проводится обсуждение соответствия предлагаемых детьми с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пражнение: «Каракул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ль организовать ребят к выполнению предстоящего задания, «разогрев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упражнение необходимо выполнять очень быст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ругу пускается лист бумаги с карандашом, и каждый участник изображает любые «каракул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Работа по теме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Упражнение «Дружб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кладет на пол лист ватмана и предлагает детям в течение 10 минут создать город «дружбы». Для этого можно использовать мелки, карандаши, фломастеры, вырезки из журн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8.Упражнение «Сочини рассказ о дружб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 показывают всем получившуюся карти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каждый желающий участник делится впечатлениями о совместной работе, показывает собственные рисунки, рассказывает о сюжете, чувствах, произносит добр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9.Упражнение « Закончи предложени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ам предлагается закончить предложения, предложенные воспитател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Настоящий друг – это тот…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рузья всегда…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Со мной можно дружить потому, что…» 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зачитывают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ефлекс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лагает детям поделиться впечатлениями о занят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понравило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бы вы хотели измени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ите занятие: на счет «три» покажите нужное количество пальцев на одной руке, чтобы количество соответствовало школьной оцен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Ритуал прощ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лагает ребятам похлопать себе, сначала тихо, потом громч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спита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 закройте глаза и мысленно представьте, с каким настроением вы уходите с занятия и какого оно цвета. Откройте гл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теперь опустите треугольник в ту коробку, цвет которой больше всего подходит вашему настро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*На столе стоят яркие цветные коробки с отверстиями для опускания фигур. Выполнив задание, дети уходят из класса. Звучит мелодия песни «Вместе весело шагать по просторам»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9:54:00Z</dcterms:created>
  <dc:creator>COMP</dc:creator>
  <dc:description/>
  <cp:keywords/>
  <dc:language>en-US</dc:language>
  <cp:lastModifiedBy>1</cp:lastModifiedBy>
  <dcterms:modified xsi:type="dcterms:W3CDTF">2016-10-06T14:13:00Z</dcterms:modified>
  <cp:revision>14</cp:revision>
  <dc:subject/>
  <dc:title/>
</cp:coreProperties>
</file>