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дивидуальный план повышения профессионального уровня воспитателя Муниципального автономного дошкольного образовательного учрежд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Детский сад № 368 комбинированного вида с татарским языком воспитания и обучения» на межаттестационный период 2016-2021г.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гимовой Айгуль Галиакбиров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по теме самообразования начата </w:t>
      </w:r>
      <w:r>
        <w:rPr>
          <w:rFonts w:cs="Times New Roman" w:ascii="Times New Roman" w:hAnsi="Times New Roman"/>
          <w:sz w:val="24"/>
          <w:szCs w:val="24"/>
        </w:rPr>
        <w:t>01.09.2016 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полагается завершение </w:t>
      </w:r>
      <w:r>
        <w:rPr>
          <w:rFonts w:cs="Times New Roman" w:ascii="Times New Roman" w:hAnsi="Times New Roman"/>
          <w:sz w:val="24"/>
          <w:szCs w:val="24"/>
        </w:rPr>
        <w:t xml:space="preserve">30.05.2021 г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самообразования</w:t>
      </w:r>
      <w:r>
        <w:rPr>
          <w:rFonts w:cs="Times New Roman" w:ascii="Times New Roman" w:hAnsi="Times New Roman"/>
          <w:sz w:val="24"/>
          <w:szCs w:val="24"/>
        </w:rPr>
        <w:t>:  «Развитие речи дошкольников через сказку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инновационной деятельности: </w:t>
      </w:r>
      <w:r>
        <w:rPr>
          <w:rFonts w:cs="Times New Roman" w:ascii="Times New Roman" w:hAnsi="Times New Roman"/>
          <w:sz w:val="24"/>
          <w:szCs w:val="24"/>
        </w:rPr>
        <w:t>совместная деятельность с педагогами, детьми, родителя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 профессионального  развит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Развитие профессиональных компетенций воспитателя в соответствии с требованиями ФГОС ДО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Овладение учебно-методическими и информационно-методическими ресурсами, необходимыми для успешного решения задач ФГОС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рименение современных технологий для развития речи детей, с целью повышения качества воспитательно-образовательного процесс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литературу по данной теме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ение образовательной деятельности  коллег и участие  в обмене опытом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амоанализ и самооценку собственн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модель образовательного процесса, отвечающего требованиям ФГОС ДО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робировать данную модель на практике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ы пла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Изучение литературы, связанной с проблемами профессионального развит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1984"/>
        <w:gridCol w:w="992"/>
        <w:gridCol w:w="1843"/>
        <w:gridCol w:w="142"/>
        <w:gridCol w:w="1134"/>
      </w:tblGrid>
      <w:tr>
        <w:trPr>
          <w:trHeight w:val="15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введения ФГ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, нормативные правовые докум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использова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и кем и когда заслушивается отчет о выполнении работы</w:t>
            </w:r>
          </w:p>
        </w:tc>
      </w:tr>
      <w:tr>
        <w:trPr>
          <w:trHeight w:val="1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рматив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каз Министерства образования и науки Российской Федерации от 17 октября 2013 г. N 1155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Об утверждении федерального государственного образовательного 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стандарта среднего (полного) общего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совокупности требований, обязательных при реализации основной образовательной программы Д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 и обсуждение на педагогическом совет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сов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основная образовательная программа дошкольного образования «ОткрытиЯ» под. ред.Е.Г. Юди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содержани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на педагогическом совет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й совет </w:t>
            </w:r>
          </w:p>
        </w:tc>
      </w:tr>
      <w:tr>
        <w:trPr>
          <w:trHeight w:val="8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образовательная программа Д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, апробирование докумен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на педагогическом совет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й совет </w:t>
            </w:r>
          </w:p>
        </w:tc>
      </w:tr>
      <w:tr>
        <w:trPr>
          <w:trHeight w:val="5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аучно-методической литера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hd w:fill="FFFFFF" w:val="clear"/>
              <w:spacing w:before="0" w:after="0"/>
              <w:ind w:firstLine="708"/>
              <w:jc w:val="both"/>
              <w:rPr/>
            </w:pPr>
            <w:r>
              <w:rPr>
                <w:color w:val="000000"/>
                <w:shd w:fill="FFFFFF" w:val="clear"/>
              </w:rPr>
              <w:t>Аникин В.П. Вступительная статья из сборника А.Н.Афанасьева  «Русские народные сказки». «Просвещение»  -198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, апроб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зучение и внедрение программы в работу с детьми дошкольного возрас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ступление на семинаре по данной теме (открытый просмотр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).</w:t>
            </w:r>
          </w:p>
        </w:tc>
      </w:tr>
      <w:tr>
        <w:trPr>
          <w:trHeight w:val="5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етодической литера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hd w:fill="FFFFFF" w:val="clear"/>
              <w:spacing w:before="0" w:after="0"/>
              <w:ind w:firstLine="708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Макарова В.Г. О речевом развитии дошкольников. Ж. «Логопед в детском саду»  1-2006г. с.49.</w:t>
            </w:r>
          </w:p>
          <w:p>
            <w:pPr>
              <w:pStyle w:val="C14"/>
              <w:shd w:fill="FFFFFF" w:val="clear"/>
              <w:spacing w:before="0" w:after="0"/>
              <w:ind w:firstLine="708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Макунина Е. Придумываем истории и сказки .Ж. Ребенок в детском саду 6-2005г. с.3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ставление перспективного плана работы на год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работка конспектов занят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нсультация для родителей на тему: «Путешествие в сказку»</w:t>
            </w:r>
          </w:p>
        </w:tc>
      </w:tr>
      <w:tr>
        <w:trPr>
          <w:trHeight w:val="5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етодической литера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анникова Е.Б.Формирование речевого творчества дошкольников-М.200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работать конспекты занятий по развитию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астер класс: Показ сказк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Разработка методических материалов, обеспечивающих введение ФГОС и реализацию обновленного учебно-воспитательного процесс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5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5"/>
        <w:gridCol w:w="2410"/>
        <w:gridCol w:w="251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или содержание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едставления результат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 и кем заслушивается отчёт о выполнении работы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рабочую программу воспитателя по ФГ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рабочей програм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сов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индивидуального самообразования: «Развитие речи дошкольников через сказк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педагогическом совет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совет</w:t>
            </w:r>
          </w:p>
        </w:tc>
      </w:tr>
      <w:tr>
        <w:trPr>
          <w:trHeight w:val="7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ерспективный план работы с деть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6-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ный план работы по тем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очный педсов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« Уголок фантазера» и «Театральную страноу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-конкурс на лучший уголок театрализации в ДО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сов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конспекты зан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для воспитателей по использованию конспектов занят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картотеку опытов и экспериментов в детском са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сов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викторины «Наш друг -сказк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воспитателей ДОУ район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ерии проектов  «Народные сказки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показ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сов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Расскажи сказк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тить плакат для родителей «Придумываем истории и сказки»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проведение  проекта «Огород на окн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 оформление материалов проекта в виде презентации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сове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Обобщение собственного опыта педагогической деятельно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2268"/>
        <w:gridCol w:w="269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, задач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едставления опы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и кем заслушивается отчёт о выполнении работы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  образовательной деятельности по развитию реч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оспитателей ДОУ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Расскажи сказк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показ совместной деятельности взрослого с детьм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воспитателей ДОУ райо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Участие в системе дошкольной методической работы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418"/>
        <w:gridCol w:w="4275"/>
        <w:gridCol w:w="2070"/>
      </w:tblGrid>
      <w:tr>
        <w:trPr>
          <w:trHeight w:val="68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емые виды рабо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шаемые задачи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едставления результатов работы</w:t>
            </w:r>
          </w:p>
        </w:tc>
      </w:tr>
      <w:tr>
        <w:trPr>
          <w:trHeight w:val="134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сов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работы ДО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тему «Особенности реализации ФГОС Д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систематизировать и обобщить собственный опыт работы по изучаемой пробл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с использованием ИК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й семина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работы ДОУ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ые подходы к образовательному процессу в условиях реализации ФГОС.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</w:tr>
      <w:tr>
        <w:trPr>
          <w:trHeight w:val="252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открытых мероприятий в ДО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открытого мероприят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ткрытого мероприят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Обучение на курсах в системе повышения квалификации вне ДОУ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2475"/>
        <w:gridCol w:w="1905"/>
        <w:gridCol w:w="1202"/>
        <w:gridCol w:w="1648"/>
      </w:tblGrid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курс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хождения курс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хождения курсов П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тчета о результатах подготовки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ектирование образовательной деятельности в детском саду в соответствии с  ФГОС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лжский межрегиональный центр повышения квалификации и профессиональной переподготовки работников образования Институту психологии и образования ФГАОУ ВПО «Казанский (Приволжский) федеральный университет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урсы повышения квалификации для  воспитателе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20г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Руководство повышением квалификации других воспитателей, родителе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3323"/>
        <w:gridCol w:w="946"/>
        <w:gridCol w:w="1151"/>
      </w:tblGrid>
      <w:tr>
        <w:trPr>
          <w:trHeight w:val="820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формы работы  с воспитателями ДОУ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мероприятий или перечень задач по подготовке кадр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дагогов</w:t>
            </w:r>
          </w:p>
        </w:tc>
      </w:tr>
      <w:tr>
        <w:trPr>
          <w:trHeight w:val="192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коллег «Развитие речи дошкольников посредством сказок»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рофессиональ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и коллегам по вопросам педагогической деятель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воспитателей ДОУ «Использование мнемотаблиц для развития речи детей через сказку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рофессиональной помощи коллегам по экологии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родителей «Как привить ребёнку любовь к сказкам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рофессиональной помощи родителям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родителей «Расскажите детям сказку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рофессиональной помощи родителям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 xml:space="preserve">7. Работа в составе органов управления детского сада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4662"/>
        <w:gridCol w:w="1276"/>
        <w:gridCol w:w="1134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ы разработки и реализации проекта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выполняем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сполнения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управления МАДОУ Детский сад № 368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овационная деятельность на тему: «Развитие речи детей через сказку»: мастер-классы, изготовление памяток, буклетов,  стендовой информации  для родител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7-май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0:31:00Z</dcterms:created>
  <dc:creator>Admin</dc:creator>
  <dc:description/>
  <cp:keywords/>
  <dc:language>en-US</dc:language>
  <cp:lastModifiedBy>Admin</cp:lastModifiedBy>
  <dcterms:modified xsi:type="dcterms:W3CDTF">2016-10-06T20:05:00Z</dcterms:modified>
  <cp:revision>8</cp:revision>
  <dc:subject/>
  <dc:title/>
</cp:coreProperties>
</file>