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rPr>
        <w:t>К сожалению, сегодня интерес к книге чаще всего вытесняется увлеченностью компьютерными играми и мультфильмами. При этом смотреть телевизор и играть в различные компьютерные игры ребенок начинает раньше, чем читать, а значит, и интерес к чтению формируется труднее: ему приходится бороться с ранее сформированными интересами к современным удовольствиям.</w:t>
      </w:r>
      <w:r>
        <w:rPr>
          <w:rStyle w:val="Appleconvertedspace"/>
          <w:rFonts w:cs="Verdana" w:ascii="Verdana" w:hAnsi="Verdana"/>
          <w:sz w:val="20"/>
          <w:szCs w:val="20"/>
        </w:rPr>
        <w:t> </w:t>
      </w:r>
      <w:hyperlink r:id="rId2">
        <w:r>
          <w:rPr>
            <w:rStyle w:val="InternetLink"/>
            <w:rFonts w:cs="Arial" w:ascii="Arial" w:hAnsi="Arial"/>
            <w:bCs/>
            <w:color w:val="000000"/>
            <w:sz w:val="20"/>
            <w:szCs w:val="20"/>
            <w:u w:val="none"/>
          </w:rPr>
          <w:t>Можно ли изменять эту ситуацию?</w:t>
        </w:r>
      </w:hyperlink>
      <w:r>
        <w:rPr>
          <w:rStyle w:val="Appleconvertedspace"/>
          <w:rFonts w:cs="Verdana" w:ascii="Verdana" w:hAnsi="Verdana"/>
          <w:sz w:val="20"/>
          <w:szCs w:val="20"/>
        </w:rPr>
        <w:t> </w:t>
      </w:r>
      <w:r>
        <w:rPr>
          <w:rFonts w:cs="Verdana" w:ascii="Verdana" w:hAnsi="Verdana"/>
          <w:sz w:val="20"/>
          <w:szCs w:val="20"/>
        </w:rPr>
        <w:t>Можно, если следовать достаточно простым в исполнении рекомендациям.</w:t>
        <w:br/>
        <w:br/>
        <w:t>Во-первых, чтение должно соединяться только с удовольствием.</w:t>
      </w:r>
      <w:r>
        <w:rPr>
          <w:rStyle w:val="Appleconvertedspace"/>
          <w:rFonts w:cs="Verdana" w:ascii="Verdana" w:hAnsi="Verdana"/>
          <w:sz w:val="20"/>
          <w:szCs w:val="20"/>
        </w:rPr>
        <w:t> </w:t>
      </w:r>
      <w:r>
        <w:rPr>
          <w:rFonts w:cs="Verdana" w:ascii="Verdana" w:hAnsi="Verdana"/>
          <w:sz w:val="20"/>
          <w:szCs w:val="20"/>
        </w:rPr>
        <w:t>Не заставляйте и не уговаривайте ребенка читать. Создайте такие условия, чтобы он сам захотел читать. Ведь трудно себе представить, что кто-либо из взрослых будет любить то, что не приносит удовольствия.</w:t>
        <w:br/>
        <w:br/>
        <w:t>При выборе книги для самостоятельного чтения ребенком обращайте внимание на шрифт и иллюстрации.</w:t>
      </w:r>
      <w:r>
        <w:rPr>
          <w:rStyle w:val="Appleconvertedspace"/>
          <w:rFonts w:cs="Verdana" w:ascii="Verdana" w:hAnsi="Verdana"/>
          <w:sz w:val="20"/>
          <w:szCs w:val="20"/>
        </w:rPr>
        <w:t> </w:t>
      </w:r>
      <w:r>
        <w:rPr>
          <w:rFonts w:cs="Verdana" w:ascii="Verdana" w:hAnsi="Verdana"/>
          <w:sz w:val="20"/>
          <w:szCs w:val="20"/>
        </w:rPr>
        <w:t>Ребенку значительно интереснее читать книгу, в которой много иллюстраций, так как это помогает осмыслить содержание прочитанного. Легче читать книги с крупными буквами, небольшим количеством текста на странице. Не забывайте и о сюжете книги: он должен быть доступен для понимания ребенком.</w:t>
        <w:br/>
        <w:br/>
        <w:t>Приучайте к чтению книг постепенно, начинайте это уже тогда, когда ребенок только начал овладевать навыком чтения, при чтении книг ему вслух. Например: вы читаете текст, а ребенок название глав, позже ребенок сможет прочитать реплики героев или читать по очереди с вами: строчку - вы, строчку - он.</w:t>
        <w:br/>
        <w:br/>
        <w:t>Независимо от того, как читал ребенок, его надо похвалить.</w:t>
      </w:r>
      <w:r>
        <w:rPr>
          <w:rStyle w:val="Appleconvertedspace"/>
          <w:rFonts w:cs="Verdana" w:ascii="Verdana" w:hAnsi="Verdana"/>
          <w:sz w:val="20"/>
          <w:szCs w:val="20"/>
        </w:rPr>
        <w:t> </w:t>
      </w:r>
      <w:r>
        <w:rPr>
          <w:rFonts w:cs="Verdana" w:ascii="Verdana" w:hAnsi="Verdana"/>
          <w:sz w:val="20"/>
          <w:szCs w:val="20"/>
        </w:rPr>
        <w:t>Пока ребенок купается в собственной славе от вашей похвалы, его можно попробовать взять, как говорится, "на слабо": "А за Буратино можешь?" Увидите, он не откажется.</w:t>
        <w:br/>
        <w:br/>
        <w:t>Не прекращайте читать вслух, даже когда ребенок уже умеет это делать сам.</w:t>
      </w:r>
      <w:r>
        <w:rPr>
          <w:rStyle w:val="Appleconvertedspace"/>
          <w:rFonts w:cs="Verdana" w:ascii="Verdana" w:hAnsi="Verdana"/>
          <w:sz w:val="20"/>
          <w:szCs w:val="20"/>
        </w:rPr>
        <w:t> </w:t>
      </w:r>
      <w:r>
        <w:rPr>
          <w:rFonts w:cs="Verdana" w:ascii="Verdana" w:hAnsi="Verdana"/>
          <w:sz w:val="20"/>
          <w:szCs w:val="20"/>
        </w:rPr>
        <w:t>Он может узнать много полезного из чтения вами более сложных книг, которые сам он еще прочитать не в силах. Кроме того, ребенок получит удовольствие от контакта с вами.</w:t>
        <w:br/>
        <w:br/>
        <w:t>При чтении ребенку обязательно входите в роли: говорите разными голосами, расставляйте логические акценты.</w:t>
      </w:r>
      <w:r>
        <w:rPr>
          <w:rStyle w:val="Appleconvertedspace"/>
          <w:rFonts w:cs="Verdana" w:ascii="Verdana" w:hAnsi="Verdana"/>
          <w:sz w:val="20"/>
          <w:szCs w:val="20"/>
        </w:rPr>
        <w:t> </w:t>
      </w:r>
      <w:r>
        <w:rPr>
          <w:rFonts w:cs="Verdana" w:ascii="Verdana" w:hAnsi="Verdana"/>
          <w:sz w:val="20"/>
          <w:szCs w:val="20"/>
        </w:rPr>
        <w:t>На вашем примере ребенок будет учиться подключать к чтению свои эмоции.</w:t>
        <w:br/>
        <w:br/>
        <w:t>Можете преподносить чтение вслух как награду.</w:t>
      </w:r>
      <w:r>
        <w:rPr>
          <w:rStyle w:val="Appleconvertedspace"/>
          <w:rFonts w:cs="Verdana" w:ascii="Verdana" w:hAnsi="Verdana"/>
          <w:sz w:val="20"/>
          <w:szCs w:val="20"/>
        </w:rPr>
        <w:t> </w:t>
      </w:r>
      <w:r>
        <w:rPr>
          <w:rFonts w:cs="Verdana" w:ascii="Verdana" w:hAnsi="Verdana"/>
          <w:sz w:val="20"/>
          <w:szCs w:val="20"/>
        </w:rPr>
        <w:t>Если ребенок плохо себя ведет, предупредите его, что вы отмените вечернее чтение. Рейтинг чтения, таким образом, поднимется (а если за провинности наказывать ограничением просмотра телепередач или сеансов игры на компьютере, то вы поднимите рейтинг этих развлечений).</w:t>
        <w:br/>
        <w:br/>
        <w:t>Если привычка смотреть телевизор (сидеть за компьютером) стала для ребенка правилом, попробуйте с ней "посоревноваться". Например, посмотрев мультфильм, приобретите ребенку книгу, по мотивам которой создан этот мультик, прочитайте ее ребенку.</w:t>
      </w:r>
      <w:r>
        <w:rPr>
          <w:rStyle w:val="Appleconvertedspace"/>
          <w:rFonts w:cs="Verdana" w:ascii="Verdana" w:hAnsi="Verdana"/>
          <w:sz w:val="20"/>
          <w:szCs w:val="20"/>
        </w:rPr>
        <w:t> </w:t>
      </w:r>
      <w:r>
        <w:rPr>
          <w:rFonts w:cs="Verdana" w:ascii="Verdana" w:hAnsi="Verdana"/>
          <w:sz w:val="20"/>
          <w:szCs w:val="20"/>
        </w:rPr>
        <w:t>В следующий раз вы уже будете смотреть этот мультик вместе с книгой, стараясь акцентировать внимание ребенка не на экране, а на веселой картинке из книжки. После просмотра мультфильма и прочтения книги сравните вместе с ребенком их содержание. Обязательно сделайте акцент, что в книгах всегда интереснее и подробнее, чем показывают по телевизору.</w:t>
        <w:br/>
        <w:br/>
        <w:t>Используйте различные технические средства.</w:t>
      </w:r>
      <w:r>
        <w:rPr>
          <w:rStyle w:val="Appleconvertedspace"/>
          <w:rFonts w:cs="Verdana" w:ascii="Verdana" w:hAnsi="Verdana"/>
          <w:sz w:val="20"/>
          <w:szCs w:val="20"/>
        </w:rPr>
        <w:t> </w:t>
      </w:r>
      <w:r>
        <w:rPr>
          <w:rFonts w:cs="Verdana" w:ascii="Verdana" w:hAnsi="Verdana"/>
          <w:sz w:val="20"/>
          <w:szCs w:val="20"/>
        </w:rPr>
        <w:t>Сейчас в продаже много книг, к текстам которых существуют аудиозаписи: у ребенка появляется возможность слушать профессионально озвученный текст и просматривать книгу. Можете и сами записать на аудиокассету самостоятельное чтение ребенка: дети с удовольствием слушают подобные</w:t>
      </w:r>
      <w:r>
        <w:rPr>
          <w:rStyle w:val="Appleconvertedspace"/>
          <w:rFonts w:cs="Verdana" w:ascii="Verdana" w:hAnsi="Verdana"/>
          <w:sz w:val="20"/>
          <w:szCs w:val="20"/>
        </w:rPr>
        <w:t> </w:t>
      </w:r>
      <w:r>
        <w:rPr>
          <w:rFonts w:cs="Verdana" w:ascii="Verdana" w:hAnsi="Verdana"/>
          <w:bCs/>
          <w:sz w:val="20"/>
          <w:szCs w:val="20"/>
        </w:rPr>
        <w:t>аудиосказки</w:t>
      </w:r>
      <w:r>
        <w:rPr>
          <w:rStyle w:val="Appleconvertedspace"/>
          <w:rFonts w:cs="Verdana" w:ascii="Verdana" w:hAnsi="Verdana"/>
          <w:sz w:val="20"/>
          <w:szCs w:val="20"/>
        </w:rPr>
        <w:t> </w:t>
      </w:r>
      <w:r>
        <w:rPr>
          <w:rFonts w:cs="Verdana" w:ascii="Verdana" w:hAnsi="Verdana"/>
          <w:sz w:val="20"/>
          <w:szCs w:val="20"/>
        </w:rPr>
        <w:t xml:space="preserve">в собственном исполнении. Помогают привить любовь к чтению и </w:t>
      </w:r>
      <w:r>
        <w:rPr>
          <w:rFonts w:cs="Verdana" w:ascii="Verdana" w:hAnsi="Verdana"/>
          <w:bCs/>
          <w:sz w:val="20"/>
          <w:szCs w:val="20"/>
        </w:rPr>
        <w:t>диафильмы</w:t>
      </w:r>
      <w:r>
        <w:rPr>
          <w:rStyle w:val="Appleconvertedspace"/>
          <w:rFonts w:cs="Verdana" w:ascii="Verdana" w:hAnsi="Verdana"/>
          <w:sz w:val="20"/>
          <w:szCs w:val="20"/>
        </w:rPr>
        <w:t> </w:t>
      </w:r>
      <w:r>
        <w:rPr>
          <w:rFonts w:cs="Verdana" w:ascii="Verdana" w:hAnsi="Verdana"/>
          <w:sz w:val="20"/>
          <w:szCs w:val="20"/>
        </w:rPr>
        <w:t>-</w:t>
      </w:r>
      <w:r>
        <w:rPr>
          <w:rStyle w:val="Appleconvertedspace"/>
          <w:rFonts w:cs="Verdana" w:ascii="Verdana" w:hAnsi="Verdana"/>
          <w:sz w:val="20"/>
          <w:szCs w:val="20"/>
        </w:rPr>
        <w:t> </w:t>
      </w:r>
      <w:r>
        <w:rPr>
          <w:rFonts w:cs="Verdana" w:ascii="Verdana" w:hAnsi="Verdana"/>
          <w:sz w:val="20"/>
          <w:szCs w:val="20"/>
        </w:rPr>
        <w:t>даже самого неусидчивого ребенка завораживают картинки на стене его комнаты.</w:t>
        <w:br/>
        <w:br/>
        <w:t>Детские книги всегда должны быть в зоне досягаемости ребенком, чтобы в любой момент он мог удовлетворить свой интерес к рассматриванию или прочтению книги. С самого раннего возраста прививайте культуру обращения с книгой: пресекайте рисование в книгах, бросание книг, приучайте класть книги на место, "иначе они обидятся и уйдут к другим детям".</w:t>
        <w:br/>
        <w:br/>
        <w:t>Читайте сами! Искушайте ребенка чтением.</w:t>
      </w:r>
      <w:r>
        <w:rPr>
          <w:rStyle w:val="Appleconvertedspace"/>
          <w:rFonts w:cs="Verdana" w:ascii="Verdana" w:hAnsi="Verdana"/>
          <w:sz w:val="20"/>
          <w:szCs w:val="20"/>
        </w:rPr>
        <w:t> </w:t>
      </w:r>
      <w:r>
        <w:rPr>
          <w:rFonts w:cs="Verdana" w:ascii="Verdana" w:hAnsi="Verdana"/>
          <w:sz w:val="20"/>
          <w:szCs w:val="20"/>
        </w:rPr>
        <w:t>Читая про себя взрослые книги, позволяйте себе эмоционально реагировать на содержание: можете смеяться, восклицать "Вот это да!" или расстроиться со вздохом "Ну вот, я так и знал!".</w:t>
        <w:br/>
        <w:br/>
        <w:t>Регулярно находите время для занятий чтением с ребенком, даже когда вы очень загружены.</w:t>
      </w:r>
      <w:r>
        <w:rPr>
          <w:rStyle w:val="Appleconvertedspace"/>
          <w:rFonts w:cs="Verdana" w:ascii="Verdana" w:hAnsi="Verdana"/>
          <w:sz w:val="20"/>
          <w:szCs w:val="20"/>
        </w:rPr>
        <w:t> </w:t>
      </w:r>
      <w:r>
        <w:rPr>
          <w:rFonts w:cs="Verdana" w:ascii="Verdana" w:hAnsi="Verdana"/>
          <w:sz w:val="20"/>
          <w:szCs w:val="20"/>
        </w:rPr>
        <w:t>Например, предложите ребенку продолжить читать сказку, которую вы начали читать вчера: ведь так хочется узнать, что там было дальше, а сами вы заняты приготовлением ужина и почитать вслух сейчас не можете. Возьмите за правило: на просьбы "помоги" и "поиграй" взрослый может и не реагировать, а просьба "давай вместе почитаем" удовлетворяется всегда!</w:t>
        <w:br/>
        <w:br/>
        <w:t>Если вы хотите научить ребенка любить читать, то:</w:t>
        <w:br/>
        <w:br/>
        <w:t>- Сопрягайте чтение только с удовольствием, не принуждайте ребенка к чтению!</w:t>
        <w:br/>
        <w:br/>
        <w:t>- Всегда хвалите ребенка за самостоятельное чтение.</w:t>
        <w:br/>
        <w:br/>
        <w:t>- Регулярно находите время для занятий чтением, даже когда вы очень заняты, это возможно.</w:t>
        <w:br/>
        <w:br/>
        <w:t>- Внимательно подходите к выбору книги для самостоятельного чтения. Имеют значение: содержание, иллюстрации, шрифт.</w:t>
        <w:br/>
        <w:br/>
        <w:t>- Как можно раньше приучайте к чтению книг: сначала ребенку по силам прочитать название главы в книге, которую вы ему читаете вслух, а позже он сможет читать с вами по очереди.</w:t>
        <w:br/>
        <w:br/>
        <w:t>- Преподносите чтение вслух как награду!</w:t>
        <w:br/>
        <w:br/>
        <w:t>- Сравнивайте мультики и книги в пользу последних.</w:t>
        <w:br/>
        <w:br/>
        <w:t>- Не прекращайте читать вслух, даже когда ребенок уже умеет читать сам.</w:t>
        <w:br/>
        <w:br/>
        <w:t>- Вспомните о технических средствах: аудиозаписи и диафильмы помогают привить интерес к чтению.</w:t>
        <w:br/>
        <w:br/>
        <w:t>- Прививайте культуру обращения с книгой.</w:t>
        <w:br/>
        <w:br/>
        <w:t>- Читайте с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sheniye.ru/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9:38:00Z</dcterms:created>
  <dc:creator>Asus</dc:creator>
  <dc:description/>
  <cp:keywords/>
  <dc:language>en-US</dc:language>
  <cp:lastModifiedBy>Asus</cp:lastModifiedBy>
  <dcterms:modified xsi:type="dcterms:W3CDTF">2016-10-07T20:02:00Z</dcterms:modified>
  <cp:revision>2</cp:revision>
  <dc:subject/>
  <dc:title>К сожалению, сегодня интерес к книге чаще всего вытесняется увлеченностью компьютерными играми и мультфильмами</dc:title>
</cp:coreProperties>
</file>