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1" w:firstLine="709"/>
        <w:jc w:val="center"/>
        <w:rPr>
          <w:b/>
          <w:b/>
        </w:rPr>
      </w:pPr>
      <w:r>
        <w:rPr>
          <w:b/>
        </w:rPr>
        <w:t>Максимова Вера</w:t>
      </w:r>
    </w:p>
    <w:p>
      <w:pPr>
        <w:pStyle w:val="Normal"/>
        <w:ind w:left="6371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Georgia" w:ascii="Georgia" w:hAnsi="Georgia"/>
          <w:b/>
          <w:sz w:val="40"/>
          <w:szCs w:val="40"/>
        </w:rPr>
        <w:t>НЕ ЗАВОДИ ДРУЖБЫ С НЕЗНАКОМЦЕМ</w:t>
      </w:r>
      <w:r>
        <w:rPr>
          <w:rFonts w:cs="Georgia" w:ascii="Georgia" w:hAnsi="Georgia"/>
          <w:b/>
          <w:sz w:val="40"/>
          <w:szCs w:val="40"/>
          <w:lang w:val="uk-UA"/>
        </w:rPr>
        <w:t xml:space="preserve"> </w:t>
      </w:r>
    </w:p>
    <w:p>
      <w:pPr>
        <w:pStyle w:val="Normal"/>
        <w:rPr/>
      </w:pPr>
      <w:r>
        <w:rPr>
          <w:rStyle w:val="1"/>
          <w:rFonts w:eastAsia="Calibri"/>
        </w:rPr>
        <w:t>В</w:t>
      </w:r>
      <w:r>
        <w:rPr>
          <w:rFonts w:cs="Georgia" w:ascii="Georgia" w:hAnsi="Georgia"/>
          <w:b/>
          <w:sz w:val="40"/>
          <w:szCs w:val="40"/>
        </w:rPr>
        <w:t xml:space="preserve"> </w:t>
      </w:r>
      <w:r>
        <w:rPr/>
        <w:t>небольшом морском городе на улице имени какого-то военного офицера жила простая девочка Ника. Это была очень весёлая и милая девчушка, с которой всё время происходили… Неприятности? Вовсе нет, просто забавные истории, которые оказывались для неё не только весёлыми, но и поучительными.</w:t>
      </w:r>
    </w:p>
    <w:p>
      <w:pPr>
        <w:pStyle w:val="Normal"/>
        <w:rPr/>
      </w:pPr>
      <w:r>
        <w:rPr/>
        <w:t>Однажды солнечным июльским утром Ника встала чуть раньше обычного, и неспроста: она хотела пойти на море со своей лучшей подругой — бабушкой. Собирались они быстро: завтракали, затем решали, чем им можно перекусить на пляже, потом думали, какое взять полотенце и что надеть. Наконец-то собравшись, они отправились на пляж.</w:t>
      </w:r>
    </w:p>
    <w:p>
      <w:pPr>
        <w:pStyle w:val="Normal"/>
        <w:rPr/>
      </w:pPr>
      <w:r>
        <w:rPr/>
        <w:t>Ника очень любила играть на берегу моря и строить песочные замки. В этот раз девочка подружилась с молодой женщиной, которую заинтересовали её постройки. Бабушка внимательно наблюдала за тем, с каким увлечением они работали, но спустя некоторое время задремала.</w:t>
      </w:r>
    </w:p>
    <w:p>
      <w:pPr>
        <w:pStyle w:val="Normal"/>
        <w:rPr/>
      </w:pPr>
      <w:r>
        <w:rPr/>
        <w:t>Когда замок был достроен, молодая женщина предложила Нике поиграть у неё на коврике. Оставив все формочки на берегу, они отправились вдоль берега искать её подстилку.</w:t>
      </w:r>
    </w:p>
    <w:p>
      <w:pPr>
        <w:pStyle w:val="Normal"/>
        <w:rPr/>
      </w:pPr>
      <w:r>
        <w:rPr/>
        <w:t>Неожиданно бабушка проснулась и обнаружила, что её любимой внученьки нигде нет. Обладая от рождения сильным голосом, бабушка очень громко стала звать Ни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а, Никуся, ты где, отзовись, — голос эхом, как волной прокатился по всему пляжу и достиг пункта своего назначения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я здесь, — закричала Ника в ответ на ещё звучащее эхо и побежала обратно к бабушке.</w:t>
      </w:r>
    </w:p>
    <w:p>
      <w:pPr>
        <w:pStyle w:val="Normal"/>
        <w:rPr/>
      </w:pPr>
      <w:r>
        <w:rPr/>
        <w:t>Молодая женщина испуганно начала оглядываться, быстро собрала своё покрывало и направилась в сторону автостоянки.</w:t>
      </w:r>
    </w:p>
    <w:p>
      <w:pPr>
        <w:pStyle w:val="Normal"/>
        <w:rPr/>
      </w:pPr>
      <w:r>
        <w:rPr/>
        <w:t>Тем временем Никуся, разбивая волны своими маленькими загорелыми ножками, бежала на доносящийся звонкий голос бабушки.</w:t>
      </w:r>
    </w:p>
    <w:p>
      <w:pPr>
        <w:pStyle w:val="Normal"/>
        <w:rPr/>
      </w:pPr>
      <w:r>
        <w:rPr/>
        <w:t>Не прошло и пяти минут, как загорелая девчушка оказалась в объятиях своей дорогой бабушки. И тут же выпали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лечка, бабулечка, я не потерялась, просто пошла играть с той тётей на её коврик…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а, ты напоминаешь мне ягнёнка из одной истории, рассказанной мне как-то в детстве, — задумчиво сказала бабушка, смотря вдаль прекрасными серо–голубыми глазами, окруженными небольшими морщинкам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же это за история? — любопытно подняв свой маленький носик, спросила Ника. — Расскажи, ну пожалуйста, расскажи!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орошо, сейчас вернемся домой и я обязательно всё расскажу.</w:t>
      </w:r>
    </w:p>
    <w:p>
      <w:pPr>
        <w:pStyle w:val="Normal"/>
        <w:rPr/>
      </w:pPr>
      <w:r>
        <w:rPr/>
        <w:t>Дома Ника поудобнее расположилась на диване, и приготовилась слушать. Бабушка заварила фруктовый чай и начала свой рассказ.</w:t>
      </w:r>
    </w:p>
    <w:p>
      <w:pPr>
        <w:pStyle w:val="Normal"/>
        <w:rPr/>
      </w:pPr>
      <w:r>
        <w:rPr/>
        <w:t>Это произошло давным-давно. Однажды Ягнёнок оторвался от своей отары. Грустный бродил он по лесу, не зная, куда идти и что делать. Ягнёнок спрашивал у лесных жителей, не видели ли они, куда отправилась отара овец. Никто не мог ему помочь, и только Волк, дождавшись, когда все разбредутся по своим домам, тихонько подошел к Ягнёнку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К ЧЕМУ ПРИВОДИТ ЖАДНОСТЬ</w:t>
      </w:r>
    </w:p>
    <w:p>
      <w:pPr>
        <w:pStyle w:val="Normal"/>
        <w:rPr/>
      </w:pPr>
      <w:r>
        <w:rPr/>
        <w:t>Настал заветный день, которого Ника ждала месяц. Она собиралась на день рождения к своей лучшей подруге Ане. Праздник должен был состояться в её отремонтированной квартире.</w:t>
      </w:r>
    </w:p>
    <w:p>
      <w:pPr>
        <w:pStyle w:val="Normal"/>
        <w:rPr/>
      </w:pPr>
      <w:r>
        <w:rPr/>
        <w:t>Ника серьёзно подготовилась к торжеству: вначале выбирала, какое платье ей надеть, затем ещё дольше выбирала, какой же сделать подарок, а в последний день утром отправилась с бабушкой в парикмахерскую делать прическу. Возвратившись, она надела свое праздничное платье и аккуратно собрала подарки.</w:t>
      </w:r>
    </w:p>
    <w:p>
      <w:pPr>
        <w:pStyle w:val="Normal"/>
        <w:rPr/>
      </w:pPr>
      <w:r>
        <w:rPr/>
        <w:t>Спросите, почему подарки, а не подарок? Как рассуждала Никина тётя, подарков должно быть три: для души (духовный), для себя (сам подарок) и для тела (что-то сладкое).</w:t>
      </w:r>
    </w:p>
    <w:p>
      <w:pPr>
        <w:pStyle w:val="Normal"/>
        <w:rPr/>
      </w:pPr>
      <w:r>
        <w:rPr/>
        <w:t>Ника с бабушкой «при полном параде» отправились к Ане в гости.</w:t>
      </w:r>
    </w:p>
    <w:p>
      <w:pPr>
        <w:pStyle w:val="Normal"/>
        <w:rPr/>
      </w:pPr>
      <w:r>
        <w:rPr/>
        <w:t>И вот настал тот момент, когда распахнулись двери Аниной квартиры… На пороге всех встречала именинница, которая была похожа на маленькую принцессу. Её волосы были уложены в виде короны с жемчужинками. «Как они там держатся», — думали, наверное, все гости, когда рассматривали Аню с головы до ног. Её платье так и кричало: «Я принцесса!» Бабушка потом сказала: «Такое золотое платье я видела на Анжелике, героине одного фильма. На ней оно смотрелось гораздо лучше и было к месту».</w:t>
      </w:r>
    </w:p>
    <w:p>
      <w:pPr>
        <w:pStyle w:val="Normal"/>
        <w:rPr/>
      </w:pPr>
      <w:r>
        <w:rPr/>
        <w:t>Праздник проходил очень весело и задорно: были различные конкурсы, танцы, песни, игры. Когда вечер уже близился к концу, Аня решила показать свою комнату. Этого момента ждали все дети, и может, даже взрослые. Только у каждого был свой интерес: взрослых интересовал интерьер, детей - кукла, которую подарили Ане. Это была не простая кукла. Она умела говорить, петь и даже двигаться. Одним словом, робот.</w:t>
      </w:r>
    </w:p>
    <w:p>
      <w:pPr>
        <w:pStyle w:val="Normal"/>
        <w:rPr/>
      </w:pPr>
      <w:r>
        <w:rPr/>
        <w:t>Аня встала на стул и торжественно всем объяви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орогие гости, приглашаю всех в мою комнату!!!</w:t>
      </w:r>
    </w:p>
    <w:p>
      <w:pPr>
        <w:pStyle w:val="Normal"/>
        <w:rPr/>
      </w:pPr>
      <w:r>
        <w:rPr/>
        <w:t>Аня дождалась, пока все гости соберутся, распахнула дверь, и все очутились не в комнате девочки, а в настоящих апартаментах принцессы. В центре комнаты стоял не стул — трон, на котором сидела та самая кукла.</w:t>
      </w:r>
    </w:p>
    <w:p>
      <w:pPr>
        <w:pStyle w:val="Normal"/>
        <w:rPr/>
      </w:pPr>
      <w:r>
        <w:rPr/>
        <w:t>Гости заходили в комнату осторожно, внимательно всё рассматривая, и только взгляды всех детей были прикованы к кукле. Аня была похожа на экскурсовода, ведущего экскурсию скучно и неинтересно. В комнате нельзя было трогать руками не только игрушки, но и всё, что в ней находилось, а о том, чтобы подойти поближе, не было и речи.</w:t>
      </w:r>
    </w:p>
    <w:p>
      <w:pPr>
        <w:pStyle w:val="Normal"/>
        <w:rPr/>
      </w:pPr>
      <w:r>
        <w:rPr/>
        <w:t>Взрослые быстро покинули детскую, оставив детей играть одних.</w:t>
      </w:r>
    </w:p>
    <w:p>
      <w:pPr>
        <w:pStyle w:val="Normal"/>
        <w:rPr/>
      </w:pPr>
      <w:r>
        <w:rPr/>
        <w:t>Именинница взяла куклу-робота с трона и начала хвастаться тем, что она умеет делать, каждый раз добавляя в конце: «А у вас такой никогда не будет, её сделали специально для меня, потому что у принцесс должно быть только всё самое лучшее».</w:t>
      </w:r>
    </w:p>
    <w:p>
      <w:pPr>
        <w:pStyle w:val="Normal"/>
        <w:rPr/>
      </w:pPr>
      <w:r>
        <w:rPr/>
        <w:t>Девочки уговаривали Аню дать хотя бы потрогать необычную куклу–робота, но именинница была непреклонна. У детей пропал интерес к «комнате-музею», и все отправились есть торт.</w:t>
      </w:r>
    </w:p>
    <w:p>
      <w:pPr>
        <w:pStyle w:val="Normal"/>
        <w:rPr/>
      </w:pPr>
      <w:r>
        <w:rPr/>
        <w:t>Именинница задула свечи на праздничном торте, загадав при этом своё заветное желание, и все принялись есть свой кусочек сладкого. Только Ника задумалась и как-то серьёзно, по-взрослому, произнесла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НЕ ЗА СВОЁ ДЕЛО НЕ БЕРИСЬ</w:t>
      </w:r>
    </w:p>
    <w:p>
      <w:pPr>
        <w:pStyle w:val="Normal"/>
        <w:rPr/>
      </w:pPr>
      <w:r>
        <w:rPr>
          <w:b/>
        </w:rPr>
        <w:t>—</w:t>
      </w:r>
      <w:r>
        <w:rPr>
          <w:rFonts w:eastAsia="Times New Roman"/>
          <w:b/>
        </w:rPr>
        <w:t xml:space="preserve"> </w:t>
      </w:r>
      <w:r>
        <w:rPr/>
        <w:t>Сегодня будет очень скучный день, — подумала спросонья Ника, потягиваясь в кровати.</w:t>
      </w:r>
    </w:p>
    <w:p>
      <w:pPr>
        <w:pStyle w:val="Normal"/>
        <w:rPr/>
      </w:pPr>
      <w:r>
        <w:rPr/>
        <w:t>Как раз сегодня она с бабушкой собиралась делать уборку.</w:t>
      </w:r>
    </w:p>
    <w:p>
      <w:pPr>
        <w:pStyle w:val="Normal"/>
        <w:rPr/>
      </w:pPr>
      <w:r>
        <w:rPr/>
        <w:t>Раздался телефонный звонок. Это звонили с бабушкиной работы и просили срочно явиться. Все начали переживать, с кем же останется Ника. Так громко спорили и решали, что в итоге Ника проснулась, вышла из спальни и сказа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зрослые, хватит спорить, мне уже пять лет, я смогу побыть дома одн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ействительно, ведь это очень правильное решение, — сказала Никина мама, целуя её в щечку. — Всё, я уже опаздываю… Пока!</w:t>
      </w:r>
    </w:p>
    <w:p>
      <w:pPr>
        <w:pStyle w:val="Normal"/>
        <w:rPr/>
      </w:pPr>
      <w:r>
        <w:rPr/>
        <w:t>Самой последней уходила бабушка, которая переживала больше всех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а, никому дверь не открывай, если что — звони, — говорила бабушка, закрывая дверь.</w:t>
      </w:r>
    </w:p>
    <w:p>
      <w:pPr>
        <w:pStyle w:val="Normal"/>
        <w:rPr/>
      </w:pPr>
      <w:r>
        <w:rPr/>
        <w:t>Вначале Ника обрадовалась: играла, бегала, прыгала, разговаривала по телефону со своими подружками. Устав, села в кресло, посмотрела по сторонам и сказала себе: «Что-то я забыла сделать…Точно, надо сделать уборку!!!»</w:t>
      </w:r>
    </w:p>
    <w:p>
      <w:pPr>
        <w:pStyle w:val="Normal"/>
        <w:rPr/>
      </w:pPr>
      <w:r>
        <w:rPr/>
        <w:t>Ника тотчас вскочила, даже подпрыгнула от счастья: «Как обрадуются бабушка с мамой, когда придут с работы, а в доме чистота и порядок».</w:t>
      </w:r>
    </w:p>
    <w:p>
      <w:pPr>
        <w:pStyle w:val="Normal"/>
        <w:rPr/>
      </w:pPr>
      <w:r>
        <w:rPr/>
        <w:t>Прежде чем приняться за работу, Никуся решительно завязала хвостик на голове, надела платок, бабушкин фартук. И работа закипела.</w:t>
      </w:r>
    </w:p>
    <w:p>
      <w:pPr>
        <w:pStyle w:val="Normal"/>
        <w:rPr/>
      </w:pPr>
      <w:r>
        <w:rPr/>
        <w:t>Маленькая хозяюшка принялась вытирать пыль, но вдруг кончиком тряпки задела любимую бабушкину вазу: д</w:t>
      </w:r>
      <w:r>
        <w:rPr>
          <w:lang w:val="uk-UA"/>
        </w:rPr>
        <w:t xml:space="preserve">зынь! </w:t>
      </w:r>
      <w:r>
        <w:rPr/>
        <w:t xml:space="preserve">Ника не растерялась, достала клей и склеила разбитую вазу. Затем достала пылесос и почистила ковёр. Неожиданно пылесос открылся, и весь мусор высыпался. Хозяюшка и здесь не растерялась, достала совок со щеткой… И вдруг в комнату зашла бабушка. Её яркая солнечная улыбка на лице быстро сменилась ужасом в глазах….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  <w:t>КТО УМНЕЕ — ТОТ И СИЛЬНЕЕ</w:t>
      </w:r>
    </w:p>
    <w:p>
      <w:pPr>
        <w:pStyle w:val="Normal"/>
        <w:rPr/>
      </w:pPr>
      <w:r>
        <w:rPr>
          <w:b/>
        </w:rPr>
        <w:t>—</w:t>
      </w:r>
      <w:r>
        <w:rPr>
          <w:rFonts w:eastAsia="Times New Roman"/>
          <w:b/>
        </w:rPr>
        <w:t xml:space="preserve"> </w:t>
      </w:r>
      <w:r>
        <w:rPr/>
        <w:t>Ника, с сегодняшнего дня мы начнём готовиться к школе, — сказала бабушка Нике после завтрака. — Я купила тебе тетрадки, книги и буквар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а зачем мне готовиться, я не хочу в школу, — капризно заговорила Ника. — Лучше пойду играть!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орошо, это твоё право.</w:t>
      </w:r>
    </w:p>
    <w:p>
      <w:pPr>
        <w:pStyle w:val="Normal"/>
        <w:rPr/>
      </w:pPr>
      <w:r>
        <w:rPr/>
        <w:t>Ника пошла в комнату играть. Не прошло и пяти минут, как девчушка прибежала к бабушке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бабушка, прочитай, пожалуйста, вот эту сказку, — сказала Ника, протягивая толстую книг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уся! Конечно, почитаю, только чуть-чуть попозже.</w:t>
      </w:r>
    </w:p>
    <w:p>
      <w:pPr>
        <w:pStyle w:val="Normal"/>
        <w:rPr/>
      </w:pPr>
      <w:r>
        <w:rPr/>
        <w:t>Никуся даже не обиделась, потому что знала, что бабушка всегда держит своё слово, и решила подождать. Села рядом с бабушкой и стала перелистывать книг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лечка, а как называется эта сказка? Прочитай, пожалуйст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пробуй сама прочитать, — ответила бабушка, — ты ведь знаешь все буквы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наю, но читать не умею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бы уметь читать, нужно учиться этом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е хочу учиться, лучше пойдем погуляем, — весело прощебетала Ника, закрывая книгу.</w:t>
      </w:r>
    </w:p>
    <w:p>
      <w:pPr>
        <w:pStyle w:val="Normal"/>
        <w:rPr/>
      </w:pPr>
      <w:r>
        <w:rPr/>
        <w:t>Бабушка с Никой очень быстро собрались на улицу, взяв с собой всё самое необходимое. Только вот панамку Ника никак не хотела брат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нимаешь, сейчас лето, в это время года солнце очень активное. Оно сильно светит и греет. Всё, благодаря солнцу, нагревается: и вода в море, и песок, и земля. Это замечательно, но только для людей солнце может быть опасным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 же так! Солнце может быть опасным? Ведь оно всех согревает, — задумчиво произнесла Ника, теребя в руках панам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лнце полезно, безусловно, но только в определённое время суток. Головной убор необходим человеку, чтобы защитить голову от прямых попаданий солнечных лучей. Если голова перегреется, может случиться солнечный удар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лнечный удар? — смеясь, сказала Ника. — Как солнце может ударить по голове, оно ведь далеко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а, это так, но оно такое горячее, что его лучи доходят и до людей. Человек и не почувствует, когда его ударит солнышко, только самочувствие его ухудшится: будет болеть и кружиться голова, появится тошнота и рвота…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откуда ты всё это знаешь? — удивлённо спросила Ника, глазки которой превращались в большие круглые бусинк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с детства много читаю, смотрю разные познавательные передачи. Очень многое узнала в школе, а затем в университет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тоже хочу многое знать, — звонким голоском сказа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апомни, внученька: «Силён тот, у кого есть разум, а не сила». Какой прок от сильного, да глупого? — задумчиво произнесла бабушка, как будто ей что-то вспомнилос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чему силён тот, кто умнее? — удивлённо спрос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наешь, когда-то в дремучем лесу жил непобедимый Медведь. Не было в тех местах другого зверя, равного ему по силе. И был он так жесток, что нападал на животных, где бы их ни увидел, даже если совсем не хотел есть. Испугались звери, жившие в том лесу. Поняли они, что, если и дальше так будет продолжаться, Медведь их всех перебьёт. Собрались они тогда на совет и приняли решение. Пошли к Медведю и сказали: «Не ешь напрасно столько животных. Ведь однажды настанет время, когда ты всех нас убьёшь, и тебе самому нечего будет есть. Давай лучше сделаем так: каждый день мы будем бросать между собой жребий, и тот, на кого он падёт, добровольно будет приходить к тебе. Так и мы будем жить спокойно, и тебе не надо будет напрасно расходовать силы»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Ладно, — согласился Медведь, — пусть будет по-вашему.</w:t>
      </w:r>
    </w:p>
    <w:p>
      <w:pPr>
        <w:pStyle w:val="Normal"/>
        <w:rPr/>
      </w:pPr>
      <w:r>
        <w:rPr/>
        <w:t>С того дня так и повелось. Каждый день звери бросали жребий, и на кого он падал, тот и отправлялся к Медведю на обед.</w:t>
      </w:r>
    </w:p>
    <w:p>
      <w:pPr>
        <w:pStyle w:val="Normal"/>
        <w:rPr/>
      </w:pPr>
      <w:r>
        <w:rPr/>
        <w:t>Но вот однажды жребий пал на старого Зайца. И хотя был он уже стар, ему всё-таки очень не хотелось умирать. Пока старый Заяц размышлял над тем, как избежать ужасной участи, время обеда прошло. Медведь не выдержал и выбежал из берлоги навстречу старому Зайц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 ты посмел явиться так поздно, я ужасно проголодался! — взревел Медвед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ости меня, пожалуйста, — сказал Заяц, — но я совершенно не виноват, по дороге к тебе меня поймал другой Медведь. Он хотел меня съесть, еле уговорил его подождать немного, объяснив ему, что я предназначен на обед тебе. Я сказал ему, что вернусь обратно, как только предупрежу тебя.</w:t>
      </w:r>
    </w:p>
    <w:p>
      <w:pPr>
        <w:pStyle w:val="Normal"/>
        <w:rPr/>
      </w:pPr>
      <w:r>
        <w:rPr/>
        <w:t>Ещё больше рассердился Медведь, когда узнал, что кто–то хочет отнять у него добыч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кажи мне, где этот негодяй! — заревел он. — Сначала я съем его, а потом и тебя съем!</w:t>
      </w:r>
    </w:p>
    <w:p>
      <w:pPr>
        <w:pStyle w:val="Normal"/>
        <w:rPr/>
      </w:pPr>
      <w:r>
        <w:rPr/>
        <w:t>И Заяц повёл Медведя. Через некоторое время они подошли к глубокому колодцу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ТАЙНУ НЕ УТАИШЬ!</w:t>
      </w:r>
    </w:p>
    <w:p>
      <w:pPr>
        <w:pStyle w:val="Normal"/>
        <w:rPr/>
      </w:pPr>
      <w:r>
        <w:rPr/>
        <w:t>Ника с бабушкой любила не только заниматься и играть, но и слушать её интересные сказки перед сном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ую сегодня будем читать сказку? — спросила бабушка Ни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лечка, расскажи мне, пожалуйста, свою сказ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бы тебе такого интересненького рассказать — задумчиво сказала бабушка. — Ах, вот что я вспомнила! Эту сказку, Никуся, ты точно не знаешь.</w:t>
      </w:r>
    </w:p>
    <w:p>
      <w:pPr>
        <w:pStyle w:val="Normal"/>
        <w:rPr/>
      </w:pPr>
      <w:r>
        <w:rPr/>
        <w:t>Жил в лесу маленький Лисёнок, он был такой весёлый и забавный, что все лесные жители очень любили его приглашать в гости.</w:t>
      </w:r>
    </w:p>
    <w:p>
      <w:pPr>
        <w:pStyle w:val="Normal"/>
        <w:rPr/>
      </w:pPr>
      <w:r>
        <w:rPr/>
        <w:t>И вот однажды позвал Волчок Лисёнка и Медвежонка пить чай. Собрались они вечером у Волчка за столом, чай пьют с медком вприкуску, разговор ведут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ыл я сегодня на базаре, — говорит Волчок, — да купил мёду заморског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ёд, эка невидаль, — ответил Лисёнок. — У нас такого добра и у самих много. Правда, Медвежонок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га… — облизывая ложку с мёдом, ответил Медвежоно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 мёд то этот не простой, а с миндальными орехами, очень полезный, — серьёзно сказал Волчок. — Если вдруг заболеешь, надо попить с ним чай и тогда обязательно выздоровееш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лчок, угости нас своим заморским чудом — попросил Медвежонок.</w:t>
      </w:r>
    </w:p>
    <w:p>
      <w:pPr>
        <w:pStyle w:val="Normal"/>
        <w:rPr/>
      </w:pPr>
      <w:r>
        <w:rPr/>
        <w:t>Волчок открыл шкаф и с самой верхней полки достал маленькую, необычной формы баночку, на которой большими буквами было написано «Мёд». Угостил своих друзей Волчок и бережно поставил мёд обратно, сказав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ёд нужно беречь, зимой пригодится.</w:t>
      </w:r>
    </w:p>
    <w:p>
      <w:pPr>
        <w:pStyle w:val="Normal"/>
        <w:rPr/>
      </w:pPr>
      <w:r>
        <w:rPr/>
        <w:t>На том гости и разошлись…</w:t>
      </w:r>
    </w:p>
    <w:p>
      <w:pPr>
        <w:pStyle w:val="Normal"/>
        <w:rPr/>
      </w:pPr>
      <w:r>
        <w:rPr/>
        <w:t>Прошла хмурая осень. Началась зима студёная, да такие морозы наступили, что только горячий чай с мёдом всех спасал.</w:t>
      </w:r>
    </w:p>
    <w:p>
      <w:pPr>
        <w:pStyle w:val="Normal"/>
        <w:rPr/>
      </w:pPr>
      <w:r>
        <w:rPr/>
        <w:t>Заболел в ту пору Зайчонок. Узнав об этом, Волчок тотчас решил принести свой «заморский» мёд, чтобы помочь ему выздороветь. Прибежал к себе домой, открыл шкаф, а мёда то и нет… Стал Волчок думать, кто же мог взять его мёд. О том, что у него есть такой целебный мёд, знали все, но только Лисёнок и Медвежонок его пробовал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то же мог его взять? — думал Волчок. — Спрошу у Лисёнка.</w:t>
      </w:r>
    </w:p>
    <w:p>
      <w:pPr>
        <w:pStyle w:val="Normal"/>
        <w:rPr/>
      </w:pPr>
      <w:r>
        <w:rPr/>
        <w:t>Пошел Волчок в гости к Лисенку и спросил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 ты думаешь, кто мог взять мой «заморский» мёд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верное, его взял Медвежонок, да и съел уже давно, — уверенно ответил Лисёнок.</w:t>
      </w:r>
    </w:p>
    <w:p>
      <w:pPr>
        <w:pStyle w:val="Normal"/>
        <w:rPr/>
      </w:pPr>
      <w:r>
        <w:rPr/>
        <w:t>Расстроился Волчок, но не сказал, для чего ему нужен был мёд. Долго ещё болел Зайчонок, но наконец - то выздоровел.</w:t>
      </w:r>
    </w:p>
    <w:p>
      <w:pPr>
        <w:pStyle w:val="Normal"/>
        <w:rPr/>
      </w:pPr>
      <w:r>
        <w:rPr/>
        <w:t>Наступила весна, первые солнечные лучики разбудили Медвежонка. Он проснулся после спячки такой голодный, что решил пойти в гости к своему другу Волч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дравствуй, Волчок!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дравствуй, здравствуй… — грустно ответил Волчо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чему ты такой грустный? — спросил Медвежоно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а вот, пропал у меня мёд мой «заморский». Не знаешь, кто его мог взять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ткуда мне знать, я всю зиму проспал в берлоге, — ответил, зевая, Медвежоно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Говорят, что это ты мёд забрал, — сказал Волчок.</w:t>
      </w:r>
    </w:p>
    <w:p>
      <w:pPr>
        <w:pStyle w:val="Normal"/>
        <w:rPr/>
      </w:pPr>
      <w:r>
        <w:rPr/>
        <w:t>Долго ещё спорили Волчок с Медвежонком, так и поссорились.</w:t>
      </w:r>
    </w:p>
    <w:p>
      <w:pPr>
        <w:pStyle w:val="Normal"/>
        <w:rPr/>
      </w:pPr>
      <w:r>
        <w:rPr/>
        <w:t>Прознав об этом случае, все жители леса на Медвежонка обиделись. Как же он мог так поступить? А если бы Зайчонок не выздоровел? Собрались все лесные жители на опушке и стали думать, что же делать. Только Лисёнок стоял тихо-тихо и ничего не говорил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ходи из нашего леса, Медвежонок, — кто - то громко крикнул, а потом все подхватили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ходи! Уходи! Уходи!</w:t>
      </w:r>
    </w:p>
    <w:p>
      <w:pPr>
        <w:pStyle w:val="Normal"/>
        <w:rPr/>
      </w:pPr>
      <w:r>
        <w:rPr/>
        <w:t>Делать нечего, понурив голову, Медвежонок медленно пошел из леса, куда глаза глядят.</w:t>
      </w:r>
    </w:p>
    <w:p>
      <w:pPr>
        <w:pStyle w:val="Normal"/>
        <w:rPr/>
      </w:pPr>
      <w:r>
        <w:rPr/>
        <w:t>Стыдно стало Лисёнку за свой обман….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НЕОБДУМАННЫЙ ПОДАРОК</w:t>
      </w:r>
    </w:p>
    <w:p>
      <w:pPr>
        <w:pStyle w:val="Normal"/>
        <w:rPr/>
      </w:pPr>
      <w:r>
        <w:rPr/>
        <w:t>Приближался весенний праздник — 8 марта. Все готовили подарки. Ника решила сшить для бабушки, мамы и тети  салфеточки и вышить на них посередине маленькие цветочки. Вот только где взять ткань, так, чтобы никто не заметил? Ника знала, что у бабушки в сундучке всегда есть много разных лоскутков. Так что скоро подарки были готовы.</w:t>
      </w:r>
    </w:p>
    <w:p>
      <w:pPr>
        <w:pStyle w:val="Normal"/>
        <w:rPr/>
      </w:pPr>
      <w:r>
        <w:rPr/>
        <w:t>Вечером накануне 8 марта бабушка загадочнно сказа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расскажу, Никуся, тебе о необычных животных. С одной стороны, они очень полезные, а вот с другой…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с другой стороны? Что это за животные? — удивлённо спрос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лушай внимательно старую индийскую сказку и все поймёшь сама…</w:t>
      </w:r>
    </w:p>
    <w:p>
      <w:pPr>
        <w:pStyle w:val="Normal"/>
        <w:rPr/>
      </w:pPr>
      <w:r>
        <w:rPr/>
        <w:t>Давным-давно в Индии, у подножия высоких гор, на берегу реки росло красивое дерево с пышной кроной. Оно так понравилось Аистам, что они решили на нем свить свои гнезда. Все было хорошо, пока в лесу не появилась Королевская Кобра. Она нашла гнездо на дереве и съела маленьких птенцов. После этого её никто не видел. Но когда снова появились птенцы, Королевская Кобра поступила с ними так же. Тогда самый Старый Аист сказал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ловите в реке рыбы и разбросайте её так, чтобы получилась дорожка от норы Мангуста до нашего дерева с гнездами.</w:t>
      </w:r>
    </w:p>
    <w:p>
      <w:pPr>
        <w:pStyle w:val="Normal"/>
        <w:rPr/>
      </w:pPr>
      <w:r>
        <w:rPr/>
        <w:t>Как только появились птенцы, Аисты выложили рыбную дорожку к своему дереву и стали ждать.</w:t>
      </w:r>
    </w:p>
    <w:p>
      <w:pPr>
        <w:pStyle w:val="Normal"/>
        <w:rPr/>
      </w:pPr>
      <w:r>
        <w:rPr/>
        <w:t>Мангуст увидел рыбу и принялся её подбирать и есть, тем временем Королевская Кобра уже подползала к дереву. Вдруг Мангуст заметил змею, набросился на неё и разорвал. Маленькие птенчики, сидевшие в гнезде на дереве, запищали, захлопали крылышками от радости — их враг был побеждён. Мангуст услышал их, вскарабкался на дерево и съел птенцов.</w:t>
      </w:r>
    </w:p>
    <w:p>
      <w:pPr>
        <w:pStyle w:val="Normal"/>
        <w:rPr/>
      </w:pPr>
      <w:r>
        <w:rPr/>
        <w:t>Вот поэтому, если берешься за дело, хорошо подумай о его последствиях.</w:t>
      </w:r>
    </w:p>
    <w:p>
      <w:pPr>
        <w:pStyle w:val="Normal"/>
        <w:rPr/>
      </w:pPr>
      <w:r>
        <w:rPr/>
        <w:t>Ника задумалась о словах бабушки и пошла ложиться спать.</w:t>
      </w:r>
    </w:p>
    <w:p>
      <w:pPr>
        <w:pStyle w:val="Normal"/>
        <w:rPr/>
      </w:pPr>
      <w:r>
        <w:rPr/>
        <w:t>Наступило весеннее праздничное утро 8 марта. Всех разбудил восторженный крик Ники, которая бежала по коридору в комнату бабушки, со словами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поняла! Я поняла! Старый Аист не знал, что Мангусты едят птенцов… А вдруг он знал? — задумчиво сказала Ника. — Аист просто не подумал об этом… Ведь так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нечно, Старый Аист действительно не подумал о том, что Мангусты хищники!</w:t>
      </w:r>
    </w:p>
    <w:p>
      <w:pPr>
        <w:pStyle w:val="Normal"/>
        <w:rPr/>
      </w:pPr>
      <w:r>
        <w:rPr/>
        <w:t>Наконец наступил долгожданный момент — вручение подарков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ЩЕНОК</w:t>
      </w:r>
    </w:p>
    <w:p>
      <w:pPr>
        <w:pStyle w:val="Normal"/>
        <w:rPr/>
      </w:pPr>
      <w:r>
        <w:rPr/>
        <w:t>Бабушка принесла маленького щеночка на руках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то будет твой помощник на охоте, — сказала она дедушке, опуская маленький пушистый комочек на пол.</w:t>
      </w:r>
    </w:p>
    <w:p>
      <w:pPr>
        <w:pStyle w:val="Normal"/>
        <w:rPr/>
      </w:pPr>
      <w:r>
        <w:rPr/>
        <w:t>Щенок начал всё обнюхивать и ходить по комнате не замечая вокруг никого, нашел мягкий пушистый плед и лег на него. Это была специально приготовленная корзинка для собак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ра, у меня теперь будет собака, — прибежала вдруг откуда ни возьмись Ника и села около щеноч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то охотничья собака, породы фокстерьер — будет верным другом на охоте, — заметил дедуш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н такой маленький, дедуль, ему ещё рано на охоту. А как его зовут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баку надо воспитывать пока она маленькая, потом уже поздно будет. Но для начала нужно дать ему имя. Надо взять книгу с кличками для собак и выбрать ту, которая понравится щеночку, — сказал дедушка, вставая с кресла.</w:t>
      </w:r>
    </w:p>
    <w:p>
      <w:pPr>
        <w:pStyle w:val="Normal"/>
        <w:rPr/>
      </w:pPr>
      <w:r>
        <w:rPr/>
        <w:t>Кресло скрипнуло и щеночек, как заводной, встрепенулся и начал звонко лаят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у, настоящий охотник — засмеялась бабушка.</w:t>
      </w:r>
    </w:p>
    <w:p>
      <w:pPr>
        <w:pStyle w:val="Normal"/>
        <w:rPr/>
      </w:pPr>
      <w:r>
        <w:rPr/>
        <w:t>Маленький пушистый комочек лаял недолго, а затем побежал за дедушкой в другую комнату, как будто пытался догнать его большие тапк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уда же ты, постой, подожди меня, давай играть, — догоняя щенка, сказала Ника.</w:t>
      </w:r>
    </w:p>
    <w:p>
      <w:pPr>
        <w:pStyle w:val="Normal"/>
        <w:rPr/>
      </w:pPr>
      <w:r>
        <w:rPr/>
        <w:t>Целый вечер всей семьёй выбирали кличку щенку, а он сладко спал на пушистом пледе в своей корзинке. Дедушка хотел назвать его мужественно — Джульбарс, Рекс, Арго. Бабушка предлагала простые имена — Тузик, Кузя, Веня. Ника все перечитывала клички в алфавитном порядке, снова и снова. И вдруг щеночек гавкнул во сне! Все замерл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 какой кличке, Ника, ты остановилась сейчас? — спросил дедуш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 Дэнди… — медленно и протяжно прочита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сё, решено, его будут звать Дэндик! — громко сказал дедушка, и щенок поднял голову, как будто понял, что его зовут.</w:t>
      </w:r>
    </w:p>
    <w:p>
      <w:pPr>
        <w:pStyle w:val="Normal"/>
        <w:rPr/>
      </w:pPr>
      <w:r>
        <w:rPr/>
        <w:t>Дэндик стал всеобщим любимцем. Дедушка построил ему большую будку, занимался его дрессировкой. Ника любила играть с ним и ходить на море. Правда, щенок не любил купаться. Он оставался на берегу и охранял вещи, не подпуская никого к ним. Дэндик оказался очень смелым и отважным псом.</w:t>
      </w:r>
    </w:p>
    <w:p>
      <w:pPr>
        <w:pStyle w:val="Normal"/>
        <w:rPr/>
      </w:pPr>
      <w:r>
        <w:rPr/>
        <w:t>Больше всего он любил есть — всё, что приходилось ему по вкусу.</w:t>
      </w:r>
    </w:p>
    <w:p>
      <w:pPr>
        <w:pStyle w:val="Normal"/>
        <w:rPr/>
      </w:pPr>
      <w:r>
        <w:rPr/>
        <w:t>Однажды бабушка с Никой решили приготовить вареники с вишнями. Пока бабушка замешивала тесто, Ника собирала вишни. А весёлый Дэндик крутился под её ногами, и если ягода падала на землю, он тут же её съедал.</w:t>
      </w:r>
    </w:p>
    <w:p>
      <w:pPr>
        <w:pStyle w:val="Normal"/>
        <w:rPr/>
      </w:pPr>
      <w:r>
        <w:rPr/>
        <w:t>Когда было готово тесто и вишни, бабушка учила Никусю лепить вареники. Всё это время щенок крутился у них под ногами, выпрашивая себе лакомств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ну давай угостим Дэндика вареником, — упрашивала внуч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Щенкам вредно есть тесто. Он не голодный, мы уже его с тобой кормили. И вообще, нельзя давать еду со стола, иначе собака привыкнет и будет всегда попрошайничать.</w:t>
      </w:r>
    </w:p>
    <w:p>
      <w:pPr>
        <w:pStyle w:val="Normal"/>
        <w:rPr/>
      </w:pPr>
      <w:r>
        <w:rPr/>
        <w:t>Вот так и остался Дэндик без вареников.</w:t>
      </w:r>
    </w:p>
    <w:p>
      <w:pPr>
        <w:pStyle w:val="Normal"/>
        <w:rPr/>
      </w:pPr>
      <w:r>
        <w:rPr/>
        <w:t>Приближалось время ужина, вся семья собралась за большим столом в саду, чтобы отведать знаменитых бабушкиных вареников.</w:t>
      </w:r>
    </w:p>
    <w:p>
      <w:pPr>
        <w:pStyle w:val="Normal"/>
        <w:rPr/>
      </w:pPr>
      <w:r>
        <w:rPr/>
        <w:t>Бабушка отварила вареники и выложила их на большое блюдо, а кастрюлю с жидкостью поставила остывать на крыльц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ие вкусняшки у нас с тобой получились! — восторженно говорила Ника, дожёвывая последний варени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 где же Дэндик? — вдруг спросила бабушка. — Он так хотел их попробовать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с ним погулял, и он уже лег спать в свою корзинку. — ответил дедуш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у, давайте его угостим вареником, давайте, давайте, — начала просить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орошо, только положим ему в мисочку всего один — сказал дедушка.</w:t>
      </w:r>
    </w:p>
    <w:p>
      <w:pPr>
        <w:pStyle w:val="Normal"/>
        <w:rPr/>
      </w:pPr>
      <w:r>
        <w:rPr/>
        <w:t>Ника быстро принесла собачью миску, бабушка положила вареник, и все отправились в дом к щенку.</w:t>
      </w:r>
    </w:p>
    <w:p>
      <w:pPr>
        <w:pStyle w:val="Normal"/>
        <w:rPr/>
      </w:pPr>
      <w:r>
        <w:rPr/>
        <w:t>Но что за чудо! Навстречу по садовой дорожке, медленно переваливаясь из стороны в сторону, шел щенок. Он был похож на бочонок на маленьких ножках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случилось с Дэндиком, почему он похож на бегемота? — спросила Ника у дедушки.</w:t>
      </w:r>
    </w:p>
    <w:p>
      <w:pPr>
        <w:pStyle w:val="Normal"/>
        <w:rPr/>
      </w:pPr>
      <w:r>
        <w:rPr/>
        <w:t>Никто не мог понять, что произошло с собакой за время ужина. Бока щенка раздулись в стороны, а живот почти касался земли. Дэндик медленно подошел к Нике и сел возле её ног. Бабушка принялась осматривать его со всех сторон, но ничего подозрительного не обнаружила. Дедушка решил пощупать живот щен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Его живот напоминает мне водяной матрас, — улыбаясь, сказал дедушка, — у него внутри всё булькает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ожет, его ветеринару показать? — спрос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авайте понаблюдаем за ним вечером, если ему будет хуже — обязательно пойдем к ветеринару. Ну, а пока у него нос холодный, значит, Дэндик здоров, — сказал дедушка, взял собаку на руки и понёс в дом. Все отправились вслед за ним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ДЕТЕКТИВ</w:t>
      </w:r>
    </w:p>
    <w:p>
      <w:pPr>
        <w:pStyle w:val="Normal"/>
        <w:rPr/>
      </w:pPr>
      <w:r>
        <w:rPr/>
        <w:t>Ника любила помогать по хозяйству. Каждый вечер она ходила с дедушкой в курятник, чтобы забрать яйца. Петуху Сеньке очень не нравилось, когда кто-то приходил в его владения, он угрожающе махал крыльями и громко кукарекал.</w:t>
      </w:r>
    </w:p>
    <w:p>
      <w:pPr>
        <w:pStyle w:val="Normal"/>
        <w:rPr/>
      </w:pPr>
      <w:r>
        <w:rPr/>
        <w:t>Все собранные яйца Ника аккуратно складывала в специальную коробку, которая стояла в кладовке на самой нижней полк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едушка, а зачем мы туда складываем яйца? — спрос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-первых, там прохладно и темно, если яйца хранить в тёплом месте, они испортятся. Во-вторых, чтобы не разбить.</w:t>
      </w:r>
    </w:p>
    <w:p>
      <w:pPr>
        <w:pStyle w:val="Normal"/>
        <w:rPr/>
      </w:pPr>
      <w:r>
        <w:rPr/>
        <w:t>Прошла неделя, дедушка говорит Нике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неси, пожалуйста, из кладовки коробку с яйцами, я их отнесу соседк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ачем? Нам и самим они нужны, — возраз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 нас их ещё много в холодильнике, яйца нельзя хранить долго. У соседки плохо несутся куры, поэтому у неё нет яиц.</w:t>
      </w:r>
    </w:p>
    <w:p>
      <w:pPr>
        <w:pStyle w:val="Normal"/>
        <w:rPr/>
      </w:pPr>
      <w:r>
        <w:rPr/>
        <w:t>Никуся весело вскочила и побежала в кладовк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олько будь осторожна, не беги с коробкой, — вдогонку сказал дедушка.</w:t>
      </w:r>
    </w:p>
    <w:p>
      <w:pPr>
        <w:pStyle w:val="Normal"/>
        <w:rPr/>
      </w:pPr>
      <w:r>
        <w:rPr/>
        <w:t>Через пару минут Ника вошла в комнату с коробкой в руках. Вслед за ней шел Дэндик, подняв мордочку вверх, как бы принюхиваясь к чему - т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чему яиц так мало? — удивился дедушка. — Куда они могли пропасть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е знаю, — возмущенно сказала Ника, — я их не брал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ожет, у нас в кладовке кто-то завёлся — надо поставить мышеловку!</w:t>
      </w:r>
    </w:p>
    <w:p>
      <w:pPr>
        <w:pStyle w:val="Normal"/>
        <w:rPr/>
      </w:pPr>
      <w:r>
        <w:rPr/>
        <w:t>Дедушка расставил ловушки, закрыл дверь кладовки на засов, и мы стали ждать, кто же в них попадется. Прошло три дня, но никто так и не попался. Тогда дедушка решил открыть кладовку, может кто-то с улицы забегает в неё. И мы стали ждать.</w:t>
      </w:r>
    </w:p>
    <w:p>
      <w:pPr>
        <w:pStyle w:val="Normal"/>
        <w:rPr/>
      </w:pPr>
      <w:r>
        <w:rPr/>
        <w:t>Однажды днём, когда все легли отдыхать в доме, Ника решила лечь отдохнуть в саду, на диване, стоящем под большим абрикосовым деревом, которое росло возле кладовой. Ей так не хотелось спать, но бабушка упросила Нику просто полежать</w:t>
      </w:r>
    </w:p>
    <w:p>
      <w:pPr>
        <w:pStyle w:val="Normal"/>
        <w:rPr/>
      </w:pPr>
      <w:r>
        <w:rPr/>
        <w:t>Когда все отдыхали в доме, Ника долго крутилась, вертелась на диване, а потом решила залезть в свой маленький домик на абрикосовом дереве. Эту небольшую хижину ей построил дедушка, чтобы можно было наблюдать за звёздами. Ника смотрела в бинокль, но ничего интересного вокруг не происходило, все в самую жару отдыхали в домах. Улицы как будто замирали, только слышно было пение птиц и редкий гул проезжающих машин. Нике было так скучно. Она начала даже зевать, хотела уже спуститься, но тут увидела Дэндика. Он вышел из дома, огляделся по сторонам и медленно пошел по дорожки в сад и зашел в кладовку. Нике стало интересно, что же мог там делать щенок. Она потихоньку спустилась с дерева и на цыпочках подошла к окну кладовки. То, что она там увидела, поразило её.</w:t>
      </w:r>
    </w:p>
    <w:p>
      <w:pPr>
        <w:pStyle w:val="Normal"/>
        <w:rPr/>
      </w:pPr>
      <w:r>
        <w:rPr/>
        <w:t>Дэндик аккуратно доставал яйцо из коробки, бросал на пол, оно разбивалось, он начинал его слизывать и съедал скорлупу. Ника хотела сразу позвать дедушку, но потом решила с помощью телефона снять видео о происходящем.</w:t>
      </w:r>
    </w:p>
    <w:p>
      <w:pPr>
        <w:pStyle w:val="Normal"/>
        <w:rPr/>
      </w:pPr>
      <w:r>
        <w:rPr/>
        <w:t>Когда фильм с Дэндиком в главной роли был снят, Никуся побежала в дом, крич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ра, я знаю, знаю, знаю, кто ворует яйца!...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СОЛЬ</w:t>
      </w:r>
    </w:p>
    <w:p>
      <w:pPr>
        <w:pStyle w:val="Normal"/>
        <w:rPr/>
      </w:pPr>
      <w:r>
        <w:rPr/>
        <w:t>С каждым днём становилось всё теплее и теплее, приближалось лето. Дедушка сказал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 улице так тепло, надо уже кушать в саду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ткроем летнюю кухню, поставим стол, стулья и будем завтракать, обедать и ужинать на свежем воздухе. Кто же мне поможет там навести порядок? — спросила бабуш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 кто? Конечно, я! — весело ответила Ника. — Давай прямо сейчас займёмся уборкой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ейчас не получится, скоро будет обед, надо приготовить первое блюдо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огда я тебе помогу, быстрее будет. А что будем готовить? — задумчиво спроси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егодня готовим борщ.</w:t>
      </w:r>
    </w:p>
    <w:p>
      <w:pPr>
        <w:pStyle w:val="Normal"/>
        <w:rPr/>
      </w:pPr>
      <w:r>
        <w:rPr/>
        <w:t>Бабушка принялась готовить первое блюдо, а Ника помогала ей во всём: то картошку принесёт, то томатную пасту достанет из холодильника, в общем, не сидела без дел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же скоро будет готов борщ, — сказала бабушка — осталось немного проварить и посолить. Ника, в солонке соль закончилась, сходи в сад к дедушке, он тебе насыплет в солонку.</w:t>
      </w:r>
    </w:p>
    <w:p>
      <w:pPr>
        <w:pStyle w:val="Normal"/>
        <w:rPr/>
      </w:pPr>
      <w:r>
        <w:rPr/>
        <w:t>Внучка взяла пустую солонку в виде маленького бочонка и отправилась в сад. В это время дедушка поливал помидоры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е-душ-ка! — оглядываясь по сторонам, закричала Ника. — Насыпь, пожалуйста, мне соли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лышу, слышу, подожди немного, сейчас я подойду.</w:t>
      </w:r>
    </w:p>
    <w:p>
      <w:pPr>
        <w:pStyle w:val="Normal"/>
        <w:rPr/>
      </w:pPr>
      <w:r>
        <w:rPr/>
        <w:t>Дедушка положил шланг под помидоры, включил воду и подошел к Ник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т теперь можно и отдохнуть. Что случилось, зачем тебе соль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не она вовсе не нужна, это бабушке соль нужна для борщ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ейчас я расскажу тебе одну историю, и ты поймёшь, что соль нужна каждому человеку.</w:t>
      </w:r>
    </w:p>
    <w:p>
      <w:pPr>
        <w:pStyle w:val="Normal"/>
        <w:rPr/>
      </w:pPr>
      <w:r>
        <w:rPr/>
        <w:t>Дедушка взял Нику за руку, и они пошли в беседку, увитую виноградной лозой, которая спасала летом от жарких лучей солнца, а осенью приносила богатый урожай. Они сели на лавочку, и дедушка начал свой рассказ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то было давно. Тогда мне было столько лет, сколько тебе. Как-то на день рождения мне папа подарил деревянный ящичек, в котором были различные инструменты: маленькие тиски, плоскогубцы, напильники. Это был детский слесарный набор. Мой папа, твой прадед, был капитаном дальнего плавания, он подолгу был в море, поэтому научить меня обращаться со слесарным инструментом не успел, ему пришлось идти в рейс. А я сильно хотел научиться обращаться с тисками и напильником.</w:t>
      </w:r>
    </w:p>
    <w:p>
      <w:pPr>
        <w:pStyle w:val="Normal"/>
        <w:rPr/>
      </w:pPr>
      <w:r>
        <w:rPr/>
        <w:t>Недалеко от нас жил дядя Миша. Он был на пенсии, и у него было много свободного времени, а до этого он работал токарем на судоремонтном заводе, поэтому он учил меня пользоваться слесарными инструментами. Однажды я пришел к дяде Мише с очередным своим вопросом, он поливал в огороде помидоры. Увидев меня, он сорвал два спелых розовых помидора, и предложил их попробовать. Мы сели за стол в тени большого раскидистого абрикоса, дядя Миша разрезал помидоры и посолил. Тогда я спросил у него: «А зачем Вы посолили помидоры?». В ответ он рассказал мне вот такую историю. Когда дядя Миша был ещё молодым и звали его просто Миша, он жил на берегу холодного Белого моря. Лето там было такое короткое и холодное, что помидоры не росли, и он никогда их не видел и не ел. В то время дядя Миша плавал на торговых судах и бывал в разных странах. Однажды, будучи в одной из заморских стран, он вместе со своими друзьями зашел на рынок. Чего там только не было! Моряки купили много заморских фруктов и овощей, в том числе и помидоры. Вечером на ужин они порезали помидоры и решили их попробовать. Каждый взял по кусочку в рот и разочарованно ощутил пресный вкус помидора. Моряки были огорчены из-за неудачной покупки, но тут зашёл кок — это повар на судне.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СИЛА — В ДРУЗЬЯХ</w:t>
      </w:r>
    </w:p>
    <w:p>
      <w:pPr>
        <w:pStyle w:val="Normal"/>
        <w:rPr/>
      </w:pPr>
      <w:r>
        <w:rPr/>
        <w:t>Недалеко от дома, где жила Ника со своей дружной семьёй, была большая детская площадка. После знойного жаркого дня, ближе к вечеру, на ней собиралось много детей из окрестных домов.</w:t>
      </w:r>
    </w:p>
    <w:p>
      <w:pPr>
        <w:pStyle w:val="Normal"/>
        <w:rPr/>
      </w:pPr>
      <w:r>
        <w:rPr/>
        <w:t>Ника ходила гулять на эту площадку почти каждый вечер. Она всегда брала с собой игрушки. В этот раз взяла новую куклу, которую ей привезла тетя из Германии. Такой куклы ни у кого не было, все хотели с ней поиграть. Тогда Ника решительно сказа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удем играть по очереди, чтобы никому не было обидно.</w:t>
      </w:r>
    </w:p>
    <w:p>
      <w:pPr>
        <w:pStyle w:val="Normal"/>
        <w:rPr/>
      </w:pPr>
      <w:r>
        <w:rPr/>
        <w:t>Девочки целый вечер играли с новой куклой в разные игры. Когда пришло время собираться домой, куклу отдали Нике, но она её не узнала. Кукла была грязной и лохматой, с порванным платьем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же вы наделали! — со слезами на глазах сказала Ника. — Это же моя новая кукла! Как я её принесу домой в таком виде, тетя расстроится!</w:t>
      </w:r>
    </w:p>
    <w:p>
      <w:pPr>
        <w:pStyle w:val="Normal"/>
        <w:rPr/>
      </w:pPr>
      <w:r>
        <w:rPr/>
        <w:t>Девочки стояли и не знали, что ответить Нике. Подошла Никина бабушка и спросила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уся, почему ты расстроилась, что случилось?</w:t>
      </w:r>
    </w:p>
    <w:p>
      <w:pPr>
        <w:pStyle w:val="Normal"/>
        <w:rPr/>
      </w:pPr>
      <w:r>
        <w:rPr/>
        <w:t>Ника, опустив глаза вниз, протянула куклу бабушк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 куклой играли все, подумайте, что теперь надо сделать, — сказала бабуш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ика, не расстраивайся, пойдём ко мне домой и приведём твою куклу в порядок, — сказала Аня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онечно, пойдём, — подхватили другие девочки — мы помоем её и зашьём платье.</w:t>
      </w:r>
    </w:p>
    <w:p>
      <w:pPr>
        <w:pStyle w:val="Normal"/>
        <w:rPr/>
      </w:pPr>
      <w:r>
        <w:rPr/>
        <w:t>Дома у Ани девочки дружно принялись за работу: одни зашивали платье, другие мыли куклу, третьи — причёсывали. Вскоре кукла была как новая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пасибо, девочки, за помощь, — сказала, обрадовавшись, Ника.</w:t>
      </w:r>
    </w:p>
    <w:p>
      <w:pPr>
        <w:pStyle w:val="Normal"/>
        <w:rPr/>
      </w:pPr>
      <w:r>
        <w:rPr/>
        <w:t>Время было уже позднее и всем нужно было идти домой. Девочки попрощались и договорились завтра снова встретиться на детской площадк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Бабушка, бабушка, посмотри, кукла как новая, мы все вместе её привели в порядок, — вбегая в дом, кричала Ни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т видишь, если у тебя есть верные друзья, они всегда тебе помогут, — сказала бабушка. — Помнишь сказку о Зайце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ет, я не помню эту сказку, расскажи её, пожалуйст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орошо, слушай внимательно!</w:t>
      </w:r>
    </w:p>
    <w:p>
      <w:pPr>
        <w:pStyle w:val="Normal"/>
        <w:rPr/>
      </w:pPr>
      <w:r>
        <w:rPr/>
        <w:t>Бабушка принесла какао с печеньем, поставила на маленький столик, села рядом с внучкой и начала свой рассказ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днажды в лесу жил Заяц, у которого не было друзей. «Мне не нужны друзья, — говорил Заяц всем. — У меня есть моя Зайчиха и Зайчата, и больше никто не нужен!» Заяц построил большой дом для своей семьи и никого не приглашал в гости. Как-то раз из соседнего леса забрёл Волк. Он увидел большой дом Зайца и подумал: «Скоро начнется холодная зима, а в этом доме хорошо будет зимовать». Тогда Волк прогнал зайцев, и сам стал жить в заячьем доме. Идет грустный Заяц со своей семьёй по тропинке, а навстречу ему Собака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аяц, почему ты такой грустный?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 же мне не грустить, скоро наступит зима холодная, а жить мне с семьёй негде, Волк выгнал нас из дома…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е печалься, твоему горю можно помочь, пошли к Бобру.</w:t>
      </w:r>
    </w:p>
    <w:p>
      <w:pPr>
        <w:pStyle w:val="Normal"/>
        <w:rPr/>
      </w:pPr>
      <w:r>
        <w:rPr/>
        <w:t>Пришли Собака с Зайцем к Бобру, а он в это время строил запруду на реке. Рассказали ему о том, как Волк забрал дом у Зайца, а Бобёр и говорит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йдёмте к Ёжику, он нам поможет.</w:t>
      </w:r>
    </w:p>
    <w:p>
      <w:pPr>
        <w:pStyle w:val="Normal"/>
        <w:rPr/>
      </w:pPr>
      <w:r>
        <w:rPr/>
        <w:t>И вот Заяц, Собака и Бобёр пошли все вместе искать Ёжика. Пришли к нему и рассказали о том, что сделал Волк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до пойти к мудрой Сове, она нам поможет, — сказал Ёжик.</w:t>
      </w:r>
    </w:p>
    <w:p>
      <w:pPr>
        <w:pStyle w:val="Normal"/>
        <w:rPr/>
      </w:pPr>
      <w:r>
        <w:rPr/>
        <w:t>Пришли Заяц, Собака, Бобёр и Ёжик к Сове, а она в это время отдыхала в своём дупле.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ва, помоги, пожалуйста! — сказал Заяц. — Пришел Волк и выгнал меня с семьей из домика, а скоро лютая зима настанет, и негде будет нам укрыться от холода.</w:t>
      </w:r>
    </w:p>
    <w:p>
      <w:pPr>
        <w:pStyle w:val="Normal"/>
        <w:rPr/>
      </w:pPr>
      <w:r>
        <w:rPr/>
        <w:t>Сова открыла свои большие глаза и сказала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в книги «Приключения Ники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85140" o:spid="shape_0" fillcolor="red" stroked="f" o:allowincell="f" style="position:absolute;margin-left:-153.75pt;margin-top:332.75pt;width:755.2pt;height:6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КОПИРОВАТЬ НЕ РАЗРЕШАЕТСЯ" trim="t" style="font-family:&quot;Times New Roman&quot;;font-size:48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9:38:00Z</dcterms:created>
  <dc:creator>Владелец</dc:creator>
  <dc:description/>
  <cp:keywords/>
  <dc:language>en-US</dc:language>
  <cp:lastModifiedBy>User</cp:lastModifiedBy>
  <dcterms:modified xsi:type="dcterms:W3CDTF">2016-10-07T20:25:00Z</dcterms:modified>
  <cp:revision>5</cp:revision>
  <dc:subject/>
  <dc:title>Максимова Вера</dc:title>
</cp:coreProperties>
</file>