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Конспект интегрированного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“</w:t>
      </w:r>
      <w:r>
        <w:rPr>
          <w:rFonts w:cs="Times New Roman" w:ascii="Times New Roman" w:hAnsi="Times New Roman"/>
          <w:b/>
          <w:sz w:val="40"/>
          <w:szCs w:val="40"/>
        </w:rPr>
        <w:t xml:space="preserve">Тайна народной игрушк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Познавательное разви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Тема: «Матрёш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>Возрастная группа: 6 -7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Кацер Ни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>воспитатель МБОУ НШДС № 37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40905" cy="434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90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«Речевое развитие», «Физическое развитие», «Социально-коммуникативное развитие», «Художественно-эстетическое развит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 Воспитание любви и интереса к национальному народному творче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: Познакомить детей с историей возникновения матрешек на Руси, видами и особенностями росписи русской матре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познавательный интерес к истории и культуре России;  творческие способности и фантазию через приобщение к народному творчеству и прикладному искусству. Развивать эмоциональную отзывчивость на музыку народного характера, эстетический и художественный вку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у детей уважение к труду, к человеку – мастеру, любовь к народному искусству и традициям, аккуратность и трудолюбие, формировать желание самим создавать и творить по мотивам русского народн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познавательная, коммуникативная, игр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 закрепит знание о народной игрушке: матрёшке. Дети научатся определять виды и особенности росписи русской матрё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формируется желание самим создавать и творить по мотивам русского народн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нетбук, корзина с сюрпризом, матрёшки, (русские народные мелодии, песня «Матрешка», русская народная мелодия «Колпачок»), медиа ресурсы: (презентация «Русская матрешка»), «Жили были матрёшки» мультфильм, костюмы матрешек, платочки для девочек, матрешки разных размеров, образцы росписи матрё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sz w:val="28"/>
          <w:szCs w:val="28"/>
        </w:rPr>
        <w:t>: плоскостные матрёшки;  семена гороха, фасоли, кофе, тыквы, арбуза, макаронные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: в учебном центре столы и стулья; в игровом центре корзина с матрё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sz w:val="28"/>
          <w:szCs w:val="28"/>
        </w:rPr>
        <w:t>: Истоки русской народной культуры в детском саду. сос. И.Г.Гаврилова Санкт-Петербург»Детство – Пресс 200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матрешка. М.: Мозаика 200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художественные промыслы. общ. ред. М.А. Некрасовой и др. - Мн.: Мисанта, 20045. Народное искусство: художественные промыслы СССР. СПб.: Питер, 2003. Народное искусство: художественные промыслы СССР. СПб.: Питер, 2003. Русская матрешка. М.: Мозаика 2003 Народное искусство: художественные промыслы СССР. СПб.: Питер, 2003. Русская матрешка. М.: Мозаика 2003 Народное искусство: художественные промыслы СССР. СПб.: Питер, 2003. Народное искусство: художественные промыслы СССР. СПб.: Питер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 какое время года у нас сейчас? Правильно, зима. А что вы делаете зимой? Много по улице гуляете? А когда на улице мороз, что вы делаете? Как вы думаете, современные игрушки отличаются от старинных? Ч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.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себе девочку, которой родители не могли купить куклу. Она возьмёт кусок полена, нарядит его в одёжку и скажет, что это её ку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вам сегодня отправиться в прошлое, в старину, в мир искусства. А вот к какой игрушке мы отправимся в гости, вы узнаете, отгадав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репка она крутоб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алым платочком на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есело, бойко, шир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й черных смородинок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 сарафан в цвет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й шелковый плат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ирается рука в деревянные б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утри секреты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– три, а может - ш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мянилась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ус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тре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те, сколько собрано здесь разнообразных матрешек и больших и маленьких. Ребята, а как вы думаете, откуда появилась на Руси матре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Ее придумали русские лю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т, ребята, это не 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х годах прошлого века жила семья Мамонтовых.  С.И. Мамонтов приглашал в свою мастерскую очень хороших мастеров – игрушечников, от которых требовалось много изобретательности и фант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 коллекцию Мамонтовых попала японская игрушка. Японская разъемная игрушка была очень забавная и понравилась русским мастерам. Особенно она заинтересовала художника Сергея Васильевича Малютина, и он решил сделать нечто подобное, оригинальное, но чисто русское. Японское божество он, конечно, повторять не стал, он сделал эскиз круглолицей крестьянской барышни. Изготовить свою задумку он поручил токарю, мастеру – игрушечнику В.П. Звездочкину.  И когда фигурка была выточена , С.В. Малютин сам расписал ее. Вот так 100 лет назад и родилась первая русская матрешка, разъемная игрушка в образе деревенской девушки. Матрешка состояла из восьми фигурок, самая большая изображала девочку в русском ситцевом сарафане с передничком, на голове цветастый платочек, в руках для деловитости черный петух. В ней прятались еще семь фигурок: старшие девочки - помощницы с серпом и караваем хлеба, мальчонка в расписной  косоворотке, девчушка с куклой, малышка в слюнявчике и последняя восьмая была младенцем, завернутым в пеленках. Целое семейство дружное и трудолюби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атрешку придумали потеш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атрешки по дорож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их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атрены, три матр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матрёше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олько было всего матрешек? (ше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все говорим матрешка, да матрешка, но ведь раньше у этой куклы и названия то не было. Как вы думаете, почему игрушку назвали матреш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ньше на Руси Матрена считалась одним из самых распространенных женских имен, а еще так звали красивую девушку, которая работала в доме художника и подавала ч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вы думаете, из чего делают матреш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трешек делают из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еще игрушки делают из дер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бики, строительные наборы, пирамидки, л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з какого дерева делают матреш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з лиственницы, осины ,  липы, берез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з какого дерева не получится матре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получится из сосны, потому что она не будет глад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атрешкой поиграем, подходите дружно в к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музыка играет, пляшешь ты, и пляшет друг, Кончит музыка играть, нужно всем матрешку вз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 Возьми матреш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а на око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ярким сарафан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семья в матре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доме деревян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- увидишь чу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енька - детен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 еще! От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 опять…Найден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ты ручки, н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у матр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жены сапожк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матрешки в х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, не зная гор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жно, и счастл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на д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нат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ные и лад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и всюду славя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м очень нрав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онечно интересно про матрешек рассказ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детки засиделись, нужно с ними поигр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поиграть немножко, нарядись тогда матреш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альчиками: « Нарядись матрешк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у нас получились симпатичные матренки. Ребята, а как вы</w:t>
        <w:br/>
        <w:t>думаете, почему русским людям так полюбилась эта игрушка? ( Ответы детей).</w:t>
        <w:br/>
        <w:t>А еще наверно потому, что люди тоже наподобие матрешки, в любом человеке всегда несколько других живет. Откроешь одного, а там - второй. Откроешь второго, а там третий. Последнего самого открыть никак не возможно. Потому что в нем душа, тайна тайн спрятана. И надо беречь душу от всего плохого. Будьте внимательны ко всему, что вас окружает! Умейте разглядеть в поле былинку, в лесу веточку, блеск серебристой воды и последний луч заходящего солнца. Ведь все это наш мир, наша Род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атрешка – игрушка особенная. Наиболее известны три вида матрешек: </w:t>
      </w:r>
      <w:r>
        <w:rPr>
          <w:rFonts w:cs="Times New Roman" w:ascii="Times New Roman" w:hAnsi="Times New Roman"/>
          <w:b/>
          <w:sz w:val="28"/>
          <w:szCs w:val="28"/>
        </w:rPr>
        <w:t>Семеновская, Загорская и Полхово-Майдановская</w:t>
      </w:r>
      <w:r>
        <w:rPr>
          <w:rFonts w:cs="Times New Roman" w:ascii="Times New Roman" w:hAnsi="Times New Roman"/>
          <w:sz w:val="28"/>
          <w:szCs w:val="28"/>
        </w:rPr>
        <w:t>. Их название зависит от того места, где их расписывают. Я предлагаю внимательно рассмотреть все три вида матре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 тихого, зеленого, городка Сем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гости к вам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 цветов садовых, розовых, борд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рок прине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меновская матрешка</w:t>
      </w:r>
      <w:r>
        <w:rPr>
          <w:rFonts w:cs="Times New Roman" w:ascii="Times New Roman" w:hAnsi="Times New Roman"/>
          <w:sz w:val="28"/>
          <w:szCs w:val="28"/>
        </w:rPr>
        <w:t xml:space="preserve"> имеет стройную вытянутую форму. Она отличается от всех очень ярким букетом цветов, который занимает почти весь фартук. Используемые цвета: малиновый, лимонный, фиолетовый, зеленый. Край платка украшен орнаментом из небольших бутонов. Семеновские мастера всегда изображали матрешек бойкими девушками в ярких полушалках. У них несколько удлиненное лицо, высоко поставленные глаза, дугообразные брови, рот «бантиком», малиновый румя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 из Сергиева Посада</w:t>
      </w:r>
      <w:r>
        <w:rPr>
          <w:rFonts w:cs="Times New Roman" w:ascii="Times New Roman" w:hAnsi="Times New Roman"/>
          <w:sz w:val="28"/>
          <w:szCs w:val="28"/>
        </w:rPr>
        <w:t>. Встрече с вами очень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удожниками дан яркий, русский сараф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мею с давних пор, на переднике у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 платочек мой разноцветною кай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горские</w:t>
      </w:r>
      <w:r>
        <w:rPr>
          <w:rFonts w:cs="Times New Roman" w:ascii="Times New Roman" w:hAnsi="Times New Roman"/>
          <w:sz w:val="28"/>
          <w:szCs w:val="28"/>
        </w:rPr>
        <w:t xml:space="preserve"> матрешки отличаются от семеновских. Они более приземистые, плотные, более круглые, в сарафанчике, кофточке с вышивкой, в платочке, переднике, вышитом узором или цветами. Декоративная роспись скромно украшает платок и край фартука. Эти несложные узоры местные мастера называют «пеструшкой». Вот именно загорских матрешек и расписывали иконописцы в Троице – Сергиевой Лав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одружка из Майд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я стать звездой экр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 мой наряд цве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яющими лепест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годами раз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лыми и крас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хов – Майдан</w:t>
      </w:r>
      <w:r>
        <w:rPr>
          <w:rFonts w:cs="Times New Roman" w:ascii="Times New Roman" w:hAnsi="Times New Roman"/>
          <w:sz w:val="28"/>
          <w:szCs w:val="28"/>
        </w:rPr>
        <w:t xml:space="preserve"> выработал свой стиль. У матрешки нет платка с завязанными концами, нет сарафана и фартука. Вместо этого овал на двухцветном поле, верх красный или желтый, а низ зеленый или фиолетовый. Вверху на овале лицо немного грустное. Все остальное занято крупными и яркими цветами в черном контуре. Цветы часто чередуются с красными точками ягод. Характерной особенностью этих матрешек является изображение на голове полушалка с цветами. По форме эти матрешки близки к загорским и Семеновским, но у них плавный контур. Каждая матрешка хороша по-своему, но у них много общего – все игрушки символизируют собой любовь, дружбу, пожелание счастья и благополучия. (Показ презентации «Матрёшки» во время расск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как вы думаете, все эти игрушки смастерили какие люди добрые или зл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бр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онечно добрые, и их доброта поселилась в каждой игрушке. Поэтому их хочется взять в руки, прикоснуться к ним, почувствовать их теплоту и добр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А сейчас, дорогие реб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нуту закройте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ьте заботы, устал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чнутся сейчас чуд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се то, о чем мы сейчас говорили. Сейчас каждый из вас сделает свою авторскую матрешку, а пока подумайте, как вы ее будете украшать (минутка релакса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«Матре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расавицы – матр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орачивают руки как фонар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оде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жимают и разжимают паль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Матрена, два – Мал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 – три, четыре – М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– это п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имают па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трудно сос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  <w:tab/>
        <w:t>Мастера, скорей за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й матрешек см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й любой у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овал он в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ботают. Украшают плоскостных матрешек с помощью зерен какао, гороха, фасоли, арбузных и тыквенных семечек, макаронных издел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  <w:tab/>
        <w:t>Вы сделали сво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 ох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атрешек смастер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афаны наряд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астерством своим, умень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 людям настро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занятье не лен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му здесь науч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целая сем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матре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они милё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ленькими щеч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рядными платоч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, пригож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на вас похо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ешка украшает и наши дома и квартиры. Ее дарят друзьям на долгую память. Суть русской матрешки – пожелание счастья, любви и благополуч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работы: </w:t>
        <w:tab/>
        <w:t>1. Что послужило прообразом со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й матре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чная фигурка японского мудрец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создал первую русскую матреш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В. Малютин и В.П. Звездочк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загадка есть в матреш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одной матрешке находится еще несколь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матрешки самые известные в Ро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еновские, загорские, полхово – майдановск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символизирует матре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юбовь, дружбу, счастье, благополуч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настроение возникает у вас, когда вы видите матреш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достное, солнечное, весел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уществует поверье. Если внутрь матрешки положить записочку с желанием, оно непременно исполнится, и чем больше мест в матрешке, чем красивее она расписана, тем быстрее исполнится ваше желание. Матрешка – это тепло и уют в до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грушки, так игр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 гости к нам приш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ведать нам секр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ой русской крас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вести нас в мир искус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преданий и до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азать, что есть в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чудо – ма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Россия н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и русские люди отдыхать да знали, что впереди зима холодная, надо дров запасти, да избы утеплить, чтоб потом слезу не лить.  А ребятишкам, ноябрь снегу напорошил. Они в снежки играли да на санках катались. А чуть стемнеет, на печи лежали, да бабушкины сказки, прибаутки слушали. А те сказки и до нас дошли. Они русскими народными теперь назы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такую 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: «Жили – были матре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эту матрёшку, она, что- то хочет нам показать. Давайте посмотрим, что в ней есть. (Воспитатель открывает матрёшку, там конфеты в форме матрёшек, раздаётся детям угоще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39:00Z</dcterms:created>
  <dc:creator>000</dc:creator>
  <dc:description/>
  <cp:keywords/>
  <dc:language>en-US</dc:language>
  <cp:lastModifiedBy>000</cp:lastModifiedBy>
  <dcterms:modified xsi:type="dcterms:W3CDTF">2016-10-07T04:39:00Z</dcterms:modified>
  <cp:revision>2</cp:revision>
  <dc:subject/>
  <dc:title>Конспект интегрированного занятия </dc:title>
</cp:coreProperties>
</file>