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4» Елабу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ула стоим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рок математики в 3 класс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рок 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аранина Еле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Елабуга 201</w:t>
      </w:r>
      <w:r>
        <w:rPr>
          <w:sz w:val="28"/>
          <w:szCs w:val="28"/>
          <w:lang w:val="en-US"/>
        </w:rPr>
        <w:t>5</w:t>
      </w:r>
    </w:p>
    <w:p>
      <w:pPr>
        <w:pStyle w:val="Normal"/>
        <w:rPr/>
      </w:pPr>
      <w:r>
        <w:rPr>
          <w:b/>
          <w:sz w:val="28"/>
          <w:szCs w:val="28"/>
        </w:rPr>
        <w:t>Тема: Формула стоимости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1. </w:t>
      </w:r>
      <w:r>
        <w:rPr>
          <w:sz w:val="28"/>
          <w:szCs w:val="28"/>
        </w:rPr>
        <w:t>Систематизировать имеющиеся представления о величинах «стоимость», «цена», «количество» товара. Продолжить наблюдение над  зависимостью над величинами ;уметь пользоваться формулой стоимости.</w:t>
      </w:r>
    </w:p>
    <w:p>
      <w:pPr>
        <w:pStyle w:val="Normal"/>
        <w:rPr/>
      </w:pPr>
      <w:r>
        <w:rPr>
          <w:sz w:val="28"/>
          <w:szCs w:val="28"/>
        </w:rPr>
        <w:t>2. Уметь пользоваться алгоритмом при умножении на двузнач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ствовать развитию мышления и познавательных интересов на уроках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групповой работе воспитывать взаимоподдержку, уважение друг к другу, деловые качества. Поддерживать интерес и любовь к малой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комплексного применен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каты с крылатыми словами, таблички с формулами, карта Татарстана, наглядность для решения задач, сигнальные светофор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у вас настроение? Прекрасно, мы начинаем работать, у нас все получи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</w:t>
      </w:r>
    </w:p>
    <w:p>
      <w:pPr>
        <w:pStyle w:val="Normal"/>
        <w:rPr/>
      </w:pPr>
      <w:r>
        <w:rPr>
          <w:sz w:val="28"/>
          <w:szCs w:val="28"/>
        </w:rPr>
        <w:t>- Прочитайте высказывания: «Математику нельзя изучить, наблюдая, как это делает сосед». Как вы понимаете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азыв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быть всем активными и размяться, решая логическую зада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места и причины затруд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утешественника подошли к реке Кама. У берега стояла лодка, она могла вместить только одного человека, но оба путешественника смогли перебраться на другой берег. Как это возможно?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остроение проекта выхода из затруд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лушиваются  и обсуждаются все различные варианты, предложенные учащими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, показ возможных решений через схему.</w:t>
      </w:r>
    </w:p>
    <w:p>
      <w:pPr>
        <w:pStyle w:val="Normal"/>
        <w:rPr/>
      </w:pPr>
      <w:r>
        <w:rPr>
          <w:sz w:val="28"/>
          <w:szCs w:val="28"/>
        </w:rPr>
        <w:t>-Нам найти верное решение помогла схема, а я предлагаю прочитать еще одно высказывание: «У математиков существует свой язык-это форму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 это высказывание. Согласны ли вы с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нам в жизни помогают форму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 уже знаете форму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карточек с различными формул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построенного проекта.</w:t>
      </w:r>
    </w:p>
    <w:p>
      <w:pPr>
        <w:pStyle w:val="Normal"/>
        <w:rPr/>
      </w:pPr>
      <w:r>
        <w:rPr>
          <w:sz w:val="28"/>
          <w:szCs w:val="28"/>
        </w:rPr>
        <w:t>Чтение задачи с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Елабуги до Казани 200 км. Через какое время мы будем в Каза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шит задачу? Почему ее нельзя решить? Дополните условие. Какие формулы мы будем использовать для решения этой задачи?</w:t>
      </w:r>
    </w:p>
    <w:p>
      <w:pPr>
        <w:pStyle w:val="Normal"/>
        <w:rPr/>
      </w:pPr>
      <w:r>
        <w:rPr>
          <w:sz w:val="28"/>
          <w:szCs w:val="28"/>
        </w:rPr>
        <w:t>-  Мы приехали в Казань, и будем делать покупки. Казанский хладокомбинат славится своим мороже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задачу №6 с.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таблица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4. Первичное закрепление с проговариванием во внешн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- Предлагаю поработать в группах: первая группа- решите задачу; вторая- добавьте вопросы; третья, используя наглядность, составьте подобную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, консультант проверяет в первой группе. Какая же формула нам необходима для нахождения цены, стоимости, количества?</w:t>
      </w:r>
    </w:p>
    <w:p>
      <w:pPr>
        <w:pStyle w:val="Normal"/>
        <w:rPr/>
      </w:pPr>
      <w:r>
        <w:rPr>
          <w:sz w:val="28"/>
          <w:szCs w:val="28"/>
        </w:rPr>
        <w:t>- Попробуйте сформулировать тему нашего урока, чем мы занимаемся?</w:t>
      </w:r>
    </w:p>
    <w:p>
      <w:pPr>
        <w:pStyle w:val="Normal"/>
        <w:rPr/>
      </w:pPr>
      <w:r>
        <w:rPr>
          <w:sz w:val="28"/>
          <w:szCs w:val="28"/>
        </w:rPr>
        <w:t>Если вы хорошо усвоили эти формулы, то легко справитесь с блиц-турниром. Предлагаю работать в парах. №1 с. 34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 Звучит песня о Елабуг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Включение в систему знаний и повтор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теперь поиграем в магазин. Нам пригодятся наши формулы. Кто хочет быть продавцом, кто покупател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ьзуются различные упаковки, обертки от продук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стоятельная работа с самопроверкой по эталон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 сейчас хотите побыть учителями? У нас возникла проблема: в №6 на стр. 35 допущены ошибки при решении примеров. Исправим и объясним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ответов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флексия учеб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№2 стр. 34. Взаимопроверка, взаимооценка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- Наш урок подошел к концу, вы довольны рабо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ьше всего понравилось, что хотелось бы повторить? Оцените свою работу. Кто заслужил оценку «5», «4»? Кому еще надо поработать?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-  Дом. задание №7, придумать свою задачу на нахождение 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за у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47:00Z</dcterms:created>
  <dc:creator>Admin</dc:creator>
  <dc:description/>
  <cp:keywords/>
  <dc:language>en-US</dc:language>
  <cp:lastModifiedBy>корпорация</cp:lastModifiedBy>
  <dcterms:modified xsi:type="dcterms:W3CDTF">2015-12-17T18:39:00Z</dcterms:modified>
  <cp:revision>11</cp:revision>
  <dc:subject/>
  <dc:title>Открытый урок по математике в 3 классе</dc:title>
</cp:coreProperties>
</file>