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ерспективный план взаимодействия с родителями                                                              на 2016-2017 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редня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Горниц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ерспективный план взаимодействия с родителями на 2016-2017 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редняя группа «Горниц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4680"/>
        <w:gridCol w:w="3420"/>
        <w:gridCol w:w="27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Меся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Форма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Оформ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Ответственны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встреч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я провел ле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произведениях устного народного творч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бщение детей к истокам русской народной культуры посредством устного народного творчест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русских народных сказок о предметах бы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ка как фольклорный жан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кругу семь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ая осень в гости к нам приш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ин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русских пословиц о тру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и из природ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м занять ребёнка дома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осеешь привыч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Я раст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токи трудолюб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потешек , поговорок по культурно-гигеническим навы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поговорок об отношении к тру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сни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нига – помощник в общении с ребёнком в сем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 зимушка-зи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ый год у воро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як сегодня маске рад, потому что маскара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ая витрина: «Любимые книги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детей и родителей, поделки из бросов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, карнавальные костю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, воспитатели, 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 истории русской кух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стопласт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пользе каши и не толь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лянь баранки, калачи с пылу с жару из печ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: «Пляшите, играйте , да кушайте каш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пт традиционного приготовления т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из те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викт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тереме расписном я живу , к себе в избу всех гостей приглаш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спитание ребёнка средствами родного языка и народного творче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асленица дорогая- наша гостьюшка годов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слениц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быта, одежды. Кроссворд: «Одежда русского народа в стари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потешек, загадок, закличек, коротких сказ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, роди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равственно –патриотическое воспитание детей дошкольного возра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оспитательной роли бабушек и дедушек в сем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бушка рядышком с дедушк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бирайся народ вместе с нами в хоров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спитание у ребёнка культуры обще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а-опросник для представителей старшего поколения в сем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ошники, соротки, сарафаны, штаны, рубахи-косоворотки, кушаки, кеп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пословиц и поговорок : о силе слова, семье, воспитании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, воспитатели, 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это бы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 культуры имени В.В. Маяков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родной Металло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знаю свой посёл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ор фотографий , откры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открыток, фотографий и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, 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экскурсия детей с родител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часы семейного отдых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повая алле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 твой, это мой , это наш Металло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и мой посёлок Металло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родитель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фотографий, откры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077" w:right="107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11:00Z</dcterms:created>
  <dc:creator>Александра</dc:creator>
  <dc:description/>
  <cp:keywords/>
  <dc:language>en-US</dc:language>
  <cp:lastModifiedBy>Admin</cp:lastModifiedBy>
  <cp:lastPrinted>2015-08-07T12:44:00Z</cp:lastPrinted>
  <dcterms:modified xsi:type="dcterms:W3CDTF">2016-07-16T11:58:00Z</dcterms:modified>
  <cp:revision>12</cp:revision>
  <dc:subject/>
  <dc:title>Перспективный план взаимодействия с родителями                                                              на 2013-2014 учебный год</dc:title>
</cp:coreProperties>
</file>